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1.1 Documentation   -</w:t>
        <w:tab/>
        <w:t>(c) 1987 by Robert Woeger     1-19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(hot directory) is a user supported software utility I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PC users get the most out of their PC monitors.  Unlike m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date, HotDIR uses color extensively to SHOW you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have a color monitor to use HotDIR (colors will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n a monochrome screen), but boy, HotDIR sure makes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n a color system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sorts your files in columns (up and down) and display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types of files (based on their extension)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nd wildcards also.  At the end of the directory lis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total space on the specified drive, and 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HotDIR (and the name) came from a good friend of mine, Jo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  He wanted to make full use of his color monitor, but fac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 command and his other directory utilities didn't us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He asked me to see what I could do for hi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locked myself in my room until I emerged many hours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version of what is now HotDIR.  Without his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I would have never written HotDIR.  Thanks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simply run HotDIR, and play around with it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it, you can continue.  If you are like me, I want to ru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reading the documentation first.  You can't hurt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DIR, so give it a t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R.COM</w:t>
        <w:tab/>
        <w:t>The executable program (100% assembly cod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R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running HDIR.CO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R [d:\pathname\filename or wild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...] is an optional.  If you do not specify the pathname/file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will use the current directory on the default driv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including hidden, system, and subdirecto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R *.*</w:t>
        <w:tab/>
        <w:t>Both of these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R</w:t>
        <w:tab/>
        <w:tab/>
        <w:t>(display all file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R \util\*.*</w:t>
        <w:tab/>
        <w:t xml:space="preserve">     Displays all files in the subdirectory 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R \robert\terminal\*.COM</w:t>
        <w:tab/>
        <w:t>Displays all .COM files in specifie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displayed for the different file types were chosen after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</w:t>
        <w:tab/>
        <w:t>We did run out of displayable colors (i.e.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enough for text) so we grouped 2 similar categori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  <w:tab/>
        <w:t>Otherwise, each of the file types has its own uniqu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S</w:t>
        <w:tab/>
        <w:t>-</w:t>
        <w:tab/>
        <w:t>Green (low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S</w:t>
        <w:tab/>
        <w:t>-</w:t>
        <w:tab/>
        <w:t>Green (low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</w:t>
        <w:tab/>
        <w:t>-</w:t>
        <w:tab/>
        <w:t>Hi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XT</w:t>
        <w:tab/>
        <w:t>-</w:t>
        <w:tab/>
        <w:t>Hi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>-</w:t>
        <w:tab/>
        <w:t>Hi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</w:t>
        <w:tab/>
        <w:t>-</w:t>
        <w:tab/>
        <w:t>Hi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T</w:t>
        <w:tab/>
        <w:t>-</w:t>
        <w:tab/>
        <w:t>Hi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RC</w:t>
        <w:tab/>
        <w:t>-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files</w:t>
        <w:tab/>
        <w:t>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</w:t>
        <w:tab/>
        <w:t>Magenta (hi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iles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umbers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eally liven up directories, and I'll probably never go bac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directory utilities again.  HotDIR makes it easy to sp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file (.BAT for instance) without having to re-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iles larger than ~ 1 megabyte each will have the message "1 Meg+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file size.  This is because I have a limited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4 columns of files.</w:t>
        <w:tab/>
        <w:t>Most people will probably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cause few files today are bigger than 1,00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f you get a message saying that the sort area is fu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some files from the directory or get a version of Hot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has a bigger sort buffer.  You will only see this i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HotDIR has more than ~245 files.  Again, for most peo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tDIR uses BIOS Video calls to perform most of its displa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problem people would have using ANSI.SY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HotDIR.  HotDIR bypasses DOS (and ANSI.SYS) so ANSI.SY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tDIRs directory colors.  One restriction on HotDIR is that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redirected to a file or other device.  This is becaus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the DOS level, not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otDIR works on all 100% IBM PC compatible computers test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both the monochrome and color graphics (CGA)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S/PC-DOS Versions 2.1 through 3.2 were tested with Ho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 recommend that you use a good disk cache program when running Hot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with a hard disk.  A cache helps speed up HDIR's disk reading by ~4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If the directory that you want HDIR to display has a lot of f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disk is fragmented, HDIR will run slower than normal.  Eith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, de-fragment your hard disk, or move some files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fewer files HotDIR has to sort, the faster it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 is the author of this and other PC utilities such as PC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been programming computers for 13 years, and enjoys 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.  It is through the support of people who use his program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s living, and he asks for a $15 donation from satisfied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gister your copy of HotDIR (and receive a disk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other programs, plus the latest versions of PCSTAT and HotDIR)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lege Station, TX 77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5 includes a disk and shipping. 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reely share this copy of HotDIR with others and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ies of Ho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welcomes all suggestions, criticisms, and comments about 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ot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