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   ������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������ �������         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�����������  �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documentation for CiB v6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e by Woody^D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ody@Post9.Tele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ttp://www.come.to/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home9.inet.tele.dk/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B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1.0 ....... How to install     339b  14-01-1999  08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</w:t>
      </w:r>
      <w:r>
        <w:rPr/>
        <w:t>1.1 ... Features          2628b  10-06-1999  1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1.2 ... CiBKey options     468b  28-12-1998  09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1.3 ... Other implants    1121b  17-01-1999  1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1.4 ... The Speed          681b  20-01-1999  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2.0 ....... Future plans       576b  14-01-1999  08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</w:t>
      </w:r>
      <w:r>
        <w:rPr/>
        <w:t>2.1 ... Known bugs         622b  20-01-1999  18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3.0 ....... Credits           2029b  17-01-1999  16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</w:t>
      </w:r>
      <w:r>
        <w:rPr/>
        <w:t>3.1 ... The beta team      146b  02-12-1998  17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3.2 ... CiB poster         199b  02-12-1998  17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4.0 ....... (c)opyright info  1247b  02-12-1998  17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4.1 ... Disclaimer         113b  02-12-1998  17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HOW TO INSTALL)=--------------------------------------------------=(1.0)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easy to install, just execute the INSTALL.EXE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ad you the way. The install program will copy all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CIB directory, and it will update autoexec.bat. That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T CIB=C:\CIB and add CiB to the path. Please make a "clean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, for your own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FEATURES)=--------------------------------------------------------=(1.1)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 has eight option/parameter that you can add, for quicker/bet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/T "Terminate" will secure delete the encrypted fil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been decrypted before 24 hours. You can encrypt the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When you're decrypting the file, CiB will search f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option has been enabled. If so, it will check if 24 hours ha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iB [files] [+|-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/R "Reader" will attempt to read all *.txt files af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editor" will appear, it's just in first stage ... really ba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iB [files] [+|-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/Q "Quick" feature is quicker encryption, the option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bar, because it slowed the crypting process down reall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encrypt small files under 100k, then it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iB [files] [+|-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/A "Automatic" feature, it's kinda a semi quick feature. I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 feature, if the file reaches over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iB [files] [+|-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/M "Mouse" feature, instead of typing the password with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use the mouse to point on a coordinate on the scree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(x,y,char) will be the encryption char. If you don't wanna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, just press the square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iB [files] [+|-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/U: "Unite" feature, this new feature is like the 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requested by someone in odense-denmark. The featur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 to crypt the files, an altern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/mouse or 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iB [files] [+|-] /U: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/X: "Execute" feature, all you have to do is make a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CIB, in that file you describe what directories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rypt\;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rypt\hacker\;hack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; before the file, this has to be there or else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can always use wildcards, and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ing these features. You can only add 20 discribtion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you can't use is /R while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/list HAS to be in the CiB environment, rea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B environment i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iB /X:[list] [+|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cryption key feature, this feature uses 56byt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keys to encrypt your files, I added the do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ore about the dos environments in 1.2 other im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iB [files] [+|-]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CIBKEY OPTIONS)=--------------------------------------------------=(1.2)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make a key, execute the cibkey.exe with keyname a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option for the key has been added, I found out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on wasn't that good. But don't worry! The "hacker" that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BKey won't crack it anyway. Because he'll have to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anyways. But with the new option, you can add any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The file has to be 56 bytes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CiBKey [Key Name] [/F: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OTHER IMPLANTS)=--------------------------------------------------=(1.3)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not features, just other things that 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've made a install program, it's much easier to "install" CiB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didn't read the .doc file, so ... they did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use the CiB environment (you know who you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all program will copy all files to c:\c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may not be in c:\cib when installing, so pleas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 to instal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added the dos environment for CiB to read the keys and the ansi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C:\CIB, and copy all your keys to that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n't installed CiB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toexec.bat, add this: SET CIB=C:\CIB, and CiB will searc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keys, if not .. it will search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key, but it wont search for the ansi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executed the install.exe file, you wont have to d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, the install program has aldready don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/X: "Execute" option, the lists has to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SPEED)=-----------------------------------------------------------=(1.4)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e speed on my amd-k6 350 mhz with 131.072k s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6ms harddisk, and (if it matters!) Asus p5a-b acpi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ng a 50k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98 dos prompt + ansi, the speed was : 9993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98 dos prompt - ansi, the speed was : 18321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Q "quick" option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98 dos prompt + ansi, the speed was : 13741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98 dos prompt - ansi, the speed was : 3147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, CiB without ansi is about 48%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B with quick option is about 58% quicker .. so for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on, use CiB with /Q and no ansi, but still I recome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si, because the ansi is 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FUTURE PLANS)=----------------------------------------------------=(2.0)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ture plans .... adding a editor for CiB, implanted in CiB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n't seem to make this shit work. It will be a menu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witch files that should be crypted, and what password/k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e CiB in delphi4 or vb6 for windows (currently working on that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'm just learning c++, so CiB _may_ come out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 a new option, /F:[File]. This will "compress" all choos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file (crypted ofc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 /S "Subdir" feature, with this option on, CiB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for files to 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ng RS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KNOWN BUGS)=------------------------------------------------------=(2.1)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 can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password checking isn't finished, sometimes it decryp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rong password, without saying it's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ven characters of the password is guessed, it will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BUT don't worry! the "hacker" CAN'T read the fi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ypted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're trying to crypt a file on another drive, it can't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  C:\CIB\CIB.EXE D:\FILE.DAT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're trying to use CiB in plain dos, it will crypt the file tw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wo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CREDITS)=---------------------------------------------------------=(3.0)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pette</w:t>
        <w:tab/>
        <w:tab/>
        <w:tab/>
        <w:t>[My best fri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handia</w:t>
        <w:tab/>
        <w:tab/>
        <w:tab/>
        <w:t>[For all the fun on int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rdid</w:t>
        <w:tab/>
        <w:tab/>
        <w:tab/>
        <w:t>[For taking care of DSD, and always read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ome serious coding/htp (and thanx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e trick you :) heh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ubfatal</w:t>
        <w:tab/>
        <w:tab/>
        <w:tab/>
        <w:t>[Thanx for helping me annoying peo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filer</w:t>
        <w:tab/>
        <w:tab/>
        <w:tab/>
        <w:t>[For ..... I think you know 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ckard</w:t>
        <w:tab/>
        <w:tab/>
        <w:tab/>
        <w:t>[Cool drawings, hope you join DSD som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r time in ImpactDk is over 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niper/Altitronic          [For some cheap computer stuff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ny par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riffin</w:t>
        <w:tab/>
        <w:tab/>
        <w:tab/>
        <w:t>[For Hackers: CyberCity, looking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ackers 2000, hope you could use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thanx for making guicib (a gu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iB in 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8run</w:t>
        <w:tab/>
        <w:tab/>
        <w:tab/>
        <w:t>[Cool music, hope I see you on TP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na</w:t>
        <w:tab/>
        <w:tab/>
        <w:tab/>
        <w:t>[Looking forward to see you at --"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st of DSD</w:t>
        <w:tab/>
        <w:tab/>
        <w:t>[Just do your stuff 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rkman/VLAD</w:t>
        <w:tab/>
        <w:tab/>
        <w:t>[Where are you? Foo ... no, fido .. gue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can't seem to find you, please .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this, call at 86301426 and contact 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DarkFiber/VLAD     </w:t>
        <w:tab/>
        <w:t>[So cool virii stuff, enjoyed the Lady Deat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ke the source code .. not executing it ;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rus II</w:t>
        <w:tab/>
        <w:tab/>
        <w:tab/>
        <w:t>[Nice to know you, hope you're going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ome money on your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osferatu</w:t>
        <w:tab/>
        <w:tab/>
        <w:tab/>
        <w:t>[I'm sure you're gonna be the most hc hac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ruce Schneier</w:t>
        <w:tab/>
        <w:tab/>
        <w:t>[The author of blowf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uejla Lai &amp; James Massey  [The author of ID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Jibz</w:t>
        <w:tab/>
        <w:tab/>
        <w:tab/>
        <w:t>[For Apack, this is the best I've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t beats all the known packers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ose I know of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ugsy/Obsesion</w:t>
        <w:tab/>
        <w:tab/>
        <w:t>[He's just a cool co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n E. Groves</w:t>
        <w:tab/>
        <w:tab/>
        <w:t>[For DgANSI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00FY</w:t>
        <w:tab/>
        <w:tab/>
        <w:tab/>
        <w:t>[It's a pity you closed down your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</w:t>
        <w:tab/>
        <w:tab/>
        <w:tab/>
        <w:t>[Never really heard of the group,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orph is REALLY c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udarkar</w:t>
        <w:tab/>
        <w:tab/>
        <w:tab/>
        <w:t>[For hpangrib, the coolest hpa mag ever 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zoid</w:t>
        <w:tab/>
        <w:tab/>
        <w:tab/>
        <w:t>[Don't take my mail seriously h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Jane</w:t>
        <w:tab/>
        <w:tab/>
        <w:tab/>
        <w:t>[Just because you love me ;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 those I've forgotten ... Sorry mail me, kill me! I don't give a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THE BETA TEAM)=---------------------------------------------------=(3.1)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all the beta testers, who helped me test CiB v6.6 and CiB v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r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rk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r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CiB POSTER)=------------------------------------------------------=(3.2)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.ANS is a ansi file, that you add to your board to help me spread 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You may change the format (.ans) to any form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don't change the main text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(c)OPYRIGHT INFO)=------------------------------------------------=(4.0)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 is provided for you to use, However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You may distribute CiB freely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distribution archive remain intact, without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The distribution archive is in Zip format,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chive to any format you choose,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mitting a crime against DSD will be held 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procedures will be invoked against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committ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e .zip file available for download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mepage, you may upload it to any BBS/Sit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make any changes to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P file). The archive and its individual contents may 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ice that charges any money whatsoever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-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iles is missing, please get the hole package at www.come.to/c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(DISCLAIMER)=------------------------------------------------------=(4.1)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pisses you off or gets you into trouble, IT IS _NOT_ DSD's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d READ THE DISCLAIM.DS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r now, check www.come.to/cib or home9.inet.tele.dk/woo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 btw.: please send me some feedback .. some changes or ideas for C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