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chnophone Model #MC905A M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#056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C ID: E02-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 ID: 816 182 065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N: 552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C256 EPROM (labeled MK2/985 v2.45A - July '91) checksum $34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6116M-2 S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D63C03YF Hitachi 8-bit MCU (6800 comp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L02156 CF70056 [QFP] Techn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3C46 I/SM Microchip E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575D Philips compa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022S PZE100010020 C1990 TPL [14-pin SOIC] Techn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34118DW Motorola speakerphon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F4046BT 732910D Philips [16-pin SOIC] 4046 P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 200G (x2) [14-pin SOIC] Siemens PLL w/I2C-bu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2951 ACM National Semiconductor [8-pin SOIC] voltage regulator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