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cess - EuroCrypt M smart card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receivers with a 4MHz clock freq. (ex: Pace Manhattan, Or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udrate is higher. 10000 baud has been tested and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hanging the baudrate doesn't help and if you don'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ower supply for the interface and the program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time, then try using an ext. pow. 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[S|B] [com [baud [delay1 [delay2 [delay3 [delay4]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- silent mode, disables 'OSD' (on computer)         (default: o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- blank mode, turns screen black                    (default: o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   - comport 1 to 4                                    (default: 1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  - baudrate (if 9600 doesn't work try 10000)         (default: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1 - delay: reset released / send reset string         (default: 3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2 - delay: last data byte / status word(ex. 90 00)    (default: 0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3 - delay: between outgoing bytes                     (default: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4 - delay: between receiving data in a 88h ins.       (default: 3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MAC S 2 10000 400 1500 1000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'delay1' is seen as 'AtoR' in the info window, 'delay2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SW', 'delay3' as 'send' and 'delay4' as '88h'. All delay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seconds. Currently because of a bug maximum is 65535 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mmands B, L, S (and quit of course) may be use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should only be used when the program is not 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 Offline) else you'll get a "check your car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#' - Enter unique address, shared address (and position) and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(and theme code). Press ESC to skip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to '4' - change delays 1 to 4 (as mentioned above maximum is 65535 �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' - toggle BLANK mode. Like SILENT mode except the screen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- enter CI (in hexadecimal). The current value can be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window. The EuroCrypt M standard value is 20h.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' - help window, diplays all commands and some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' - enables/disables EMM logging. Writes EMM's to "EMM.LOG". I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llready exists the new data will be appended, this i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accidental overwrit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 - toggle SILENT mode. When enabled no data will be printed (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ill still be up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' - enter the card number on a VIASAT/InterAccess card.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ards contains the shared address, this option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user (since the shared address doesn't have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ly).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', 'X', ESC - quits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EMM:s are displayed in normal colour, shared EMM: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unique EMM:s in ligh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n the info window is not the system date, it'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ata from the decoder. Some channels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e might be complete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for Canal+ and CineCinemas are auto updated. If you haven't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+/CineCinemas for a while it might take a moment befor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ambled (during this you might also get an OSD message "HASH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worry about ... 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: FilmNet+, TV3, TV1000, FilmMax, Canal+, CineCine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FilmMax doesn't decode try restarting the pr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.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actual data the logfile contains info about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, ended, which card address and channel ID. Chan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D or card address are also logged (if logging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data lines, with explaination,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A4h-data     Index(header[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:49:54 (00 04 01) F0 01: 9e 20 00 00 00 00 etc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49:54 (00 04 01) 01 01: a8 06 1d 01 23 12 etc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0/00/01/02      Data begin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 = f0h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= free/common 18h-mess. (E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= shared      18h-mess. (E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= unique      18h-mess. (EM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