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 -- MS-DOS Videocrypt smart card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-06-06 -- G - ANTWERP            re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nformation about the videocrypt protocol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txt written by Markus Kuh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ile (SEASON95.DOC) is 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ontainer for additional information about the video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cards series 09, 0a and further). Currently I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 additional information y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eason95.ZIP contains the season95.exe program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season71.Exe. This ZIP file contains also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ason95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ON95.EXE currently emulates a BskyB 09-series card, EC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-06-1995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ECM 15-0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30 00 after 11 0A 00 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ECM 01-0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resses 0xbf and 0xc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nocommand 0x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ECM 15-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data byte e7 (hex) from 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Y ECM 17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nano subcommand for the nano 11h command: subcommand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rompage 1 and rom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ULT &amp; EUROTICA ECM 25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4 iteration on kernel function now to be performed with 0x0d in 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byte of the cryp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SON95.EXE: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ASON95 [com] [wax] [wbx] [wcx] [wdx] [wex] [d] [e] [m]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 which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 thru we are delays, all entered in ms (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 wait between reset and answer to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b wait after each outgoing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wait between header and first procedure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d wait between procedure byte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it between final data byte and procedure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debug mode on when program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save time by doing less screen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OSD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: tv screen shows channel name in stead of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b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c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d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n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no time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: no OSD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EASON95 1 wa0 wb0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season95 using comport 1 with reset delay and byte delay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 milliseconds, and with onscreen displa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486 and faster computers, use wa1. Experimenting with wax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bx may be necessary to get the thi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s once the program is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: help -&gt; page up, down scro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increase debu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write last crypto messages to logfile V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toggle nano debug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crease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decrease re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: increase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: decrease byte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: . 29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first implementation, derived from SEASON7.c (found in SEASON12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ftp-site of the internet, don't remember which on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or season in the 07-series period) and SKY09PU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found on utelscin.el.utwente.nl) being the implem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09-series for PIC controller). ECM of 17-05-1995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bugging SEASON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channel name should now be correct compared to SEASON7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ew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: . 06-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added support for Adult Channel &amp; Eurotic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CM of 25-05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: . 20-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ECM of 15-06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3: . 08-08-199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ECM of 01-0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: . 15-08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n option (to show nano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