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246205372"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213744613"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27304283"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