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2143864140"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1571690025"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1219088342"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