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D - C O P Y   2 .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5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. You may cop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istribute the complete package, without any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modify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program or if you think that it's useful (or both...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postcard (e. g. with a beautiful pictur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), see m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include this program on a CD-ROM, please send m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HD-COPY in any way is explicitely desir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HD-COPY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 CAUSED BY THE USE OF HD-COPY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D-COPY.  IF YOU ARE NOT SURE ABOUT THIS, OR IF YOU D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HD-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manual and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 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D-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is the fastest copy-program I know (and I know many) -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 faster one. You can also use it to format disk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from 720 Kb to 1.764 Mb in this version of HD-COP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OS' FORMAT and produces l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use it with lower density disks (720 Kb or 3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D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0 Kb, 360 Kb, 7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pecial" DD formats:  400 Kb, 800 Kb, 820 Kb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D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1/4 inch drives:  1.2 Mb,  1.44 Mb,  1.48 Mb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1/2 inch drives:  1.2 Mb,  1.44 Mb,  1.48 Mb,  1.72 Mb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rmats are compatible.  For example, you can copy a 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1/2 to 5 1/4.  There's one exception:  you can't co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8 Mb to a 5 1/4 inch disk (it's impossible for technical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.  And, of course, you can't copy 1.2 Mb or more to a D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peration times of HD-COPY (without FAT-selection,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30        32         36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27        32         32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 67        64         80        107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 94        96        112        160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         54        65         65         55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+Verify         68        65         81        109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pplies to disks formatted with DOS' FORMAT or any other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pplies to disks formatted with HD-COPY.  As you can see,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3 to 4 seconds faster (at standard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on FAT-selection, the durations depend on how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0-30      0-32       0-36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0-27      0-32       0-32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54-67        64      64-80     54-107     64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54-94     64-96     64-112     54-160     64-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.48 Mb, look at the duration for 1.44 Mb and add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use non-standard disks (i.e. 5 1/4 disks with more than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1/2 disks with more than 1.44 Mb) outside HD-COP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program like FDREAD, because the DOS/BIOS doesn't like dis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number of sectors.  HD-COPY itself doesn't need FDREAD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outines to handle speci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and FDFORMAT are Public Domain programs by Christoph H. Hochst�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-serv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d permission of Christoph H. Hochst�tter, FDREA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D-Copy package.  See FDREAD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AT or 100% compatible clone (80286 minimu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.) OR a keyboard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one disk drive (DD or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nochrome or colour adapter (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 3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have the following, but it'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HD (high density)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atible) AN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cache programs (e. g. SmartDrive, Hy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, switch it off, at least for the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urrent version of HD-Copy seems to work with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5.0/Windows 3.1) and HyperDisk, but that's not extensively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memory resident programs (TSRs), which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drives.  Disable or u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works fine with monochrome adapters (like Hercules or MDA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ook as good as with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, I've not translated the entire manual.  If there'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that, I'd very much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HD-COPY is very easy to use, so you probably won't nee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ere is an online help function:  Use the cursor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, then press the F1 key to get a help text about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HD-COPY, then just start it by typing "HD-COPY"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of the menu entries which seem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text file describes those things which ar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re are three ways to work with HD-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easiest way: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any main menu entry to perform the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any option entry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source window to read from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destination window to write to a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title line of the source/destination wind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/destination drive (only if you have two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k read/write can only be interrupted by a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y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Format destination" (main menu) to ent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n choose your favourit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cursor keys to walk around, hit the return ke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which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very action has a hot key (displayed in red). 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this, because it's faster than mouse mov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press the Shift key and the hot ke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HD-COPY /?" to get a help text ab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arameters are evalu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vironment variable HD-CO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figuration file HD-COPY.CFG (same directory as HD.COP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CFG may contain comments, preceded by ";", "%" ,or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respectiv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meter occurs more than once (e.g. "/I- /I+"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valid (i.e. "/I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"Save Configuration" function in the "Special" menu of HD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utomatically creates a HD-COPY.CFG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dynamically allocates memory to store the contents of disk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fered to as HD-COPY's internal buffer).  If possible, HD-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and/or EMS memory.  If there is not enough such memory (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), HD-COPY creates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tries to create a swap file on a virtual RA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and directory is taken from one of the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ose variables are set, or if there is not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uses a swap file i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ssume you want to copy a disk which contains 1000 Kb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00 Kb of XMS and EMS each, and a RAM disk of 500 Kb.  Then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cate all of the XMS and EMS memory, create a 500 Kb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isk, and a 100 Kb swap file on your hard disk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Put to file" (main menu) you can save an image of a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(see the 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image file is slightly compressed, so you can us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nother disk of the same format.  But you shoul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it with a "real" compress utility (e.g. ZIP or ARJ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archive lots of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pecify the command line parameter "/I-" (may also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), HD-COPY doesn't compress image files, bu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"raw" files without header, which is compatible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mag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/I" parameter does not affect the "Get from fil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HD-COPY automatically recognizes if the image file is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that you switch "Auto verify" on.  Otherwise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detect and correct any errors when formatting. 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when writing to the destination disk, too.)  Besides, HD-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, even if verification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rack 0 is always verified (regardless of the verify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track contains vital information (bootblock, FAT,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mat standard disks (max. 18 sectors at 3.5", 15 s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), up to two bad sectors per track can be exchanged with "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" (similar t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you can format disks which contain bad blocks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just refuses to format because the bad block is on track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et the full capacity (there are no bad block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n exchange takes place, the corresponding track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to ensure dat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three or more bad blocks on a track (o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ormat), HD-Copy can't eliminate all bad block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  Of course the remaining bad blocks are marked (in the 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're not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works when writing to the destination disk.  When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n error while writing ("Auto verify" must be switched o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ries to reformat the track and exchange th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aid this before, but just to make sure that you don't mis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ABSOLUTELY sure about the quality of your disk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 Verify" on!  It's worth the additional seconds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eature carefully!  If "Password" is switched on,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, reading, writing AND verifying.  To write (or rea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disk, it must be formatted with the same password. 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't be used with any other program (you get lots of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use it is to read it with HD-COPY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of course) and then write it to a normal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password is case sensitive ("Joe" and "JOE"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.  You have to enter it twice, the letter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sky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online help for more information about the "Expert Mo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risky" mode is switched on, HD-COPY scans the disk dri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If there's a new disk in the source drive, i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 If there's a new disk in the destination drive, i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urce and destination drive are the same, source and destin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tinguished by the write-protection only.  So protec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used this mode before, you should try it firs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mportant disks, until you are sure that you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also works with the "Format" menu, which enable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disks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mbols are used in the source and destin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(green)  : Read - the track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(green)  : Verify - the track was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green)  : Test - the track is formatted and (hmm...)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(green)  : Corrected - an bad block was successfu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(white)  : Cleaning - used with the clea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(blue)   : Write - the tr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(purple) : Format -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(red)    : Error - a read or writ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(red)    : Buffer error occured (transfer from/to buff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(red)    : Mismatch - disk and buffer data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grey)   : a free (empty) track (needs no furth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grey)   : a free (empty)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grey)   : an allocated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time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n't work, please tell me exactly what happen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 you used, which DOS and which TSRs you ha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your CONFIG.SYS and AUTOEXEC.BAT would be helpfu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it might be important.  Thanks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send you a disk with the latest version of HD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DM 10 or US$ 10 cash (no other currencies, no stamps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 to Internet FTP, you can 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tu-clausthal.de  /pub/msdos/utils/ds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 nice things, too), or use a WWW browser with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z.tu-claustha.de/~inof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So long, Ciao, Tschuess, Per aspera ad a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se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rz.tu-claustha.de/~inof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boldly go where no man has gone before..."   (Star 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