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ZipAudio besteht aus zwei Teilen:-------ZipMp3.exe-------ZipCd.exe-------</w:t>
      </w:r>
    </w:p>
    <w:p>
      <w:pPr>
        <w:pStyle w:val="Normal"/>
        <w:bidi w:val="0"/>
        <w:jc w:val="left"/>
        <w:rPr>
          <w:rFonts w:ascii="Verdana" w:hAnsi="Verdana"/>
          <w:sz w:val="22"/>
          <w:lang w:val="de-DE"/>
        </w:rPr>
      </w:pPr>
      <w:r>
        <w:rPr>
          <w:rFonts w:ascii="Verdana" w:hAnsi="Verdana"/>
          <w:sz w:val="22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 xml:space="preserve">In ZipMp3.exe gibt es insgesamt </w:t>
      </w:r>
      <w:r>
        <w:rPr>
          <w:rFonts w:ascii="Verdana" w:hAnsi="Verdana"/>
          <w:b/>
          <w:sz w:val="22"/>
          <w:lang w:val="de-DE"/>
        </w:rPr>
        <w:t>6</w:t>
      </w:r>
      <w:r>
        <w:rPr>
          <w:rFonts w:ascii="Verdana" w:hAnsi="Verdana"/>
          <w:sz w:val="22"/>
          <w:lang w:val="de-DE"/>
        </w:rPr>
        <w:t xml:space="preserve"> </w:t>
      </w:r>
      <w:r>
        <w:rPr>
          <w:rFonts w:ascii="Verdana" w:hAnsi="Verdana"/>
          <w:b/>
          <w:color w:val="800000"/>
          <w:sz w:val="22"/>
          <w:lang w:val="de-DE"/>
        </w:rPr>
        <w:t>jump-if-zero</w:t>
      </w:r>
      <w:r>
        <w:rPr>
          <w:rFonts w:ascii="Verdana" w:hAnsi="Verdana"/>
          <w:sz w:val="22"/>
          <w:lang w:val="de-DE"/>
        </w:rPr>
        <w:t xml:space="preserve">´s die zu </w:t>
      </w:r>
      <w:r>
        <w:rPr>
          <w:rFonts w:ascii="Verdana" w:hAnsi="Verdana"/>
          <w:b/>
          <w:color w:val="800000"/>
          <w:sz w:val="22"/>
          <w:lang w:val="de-DE"/>
        </w:rPr>
        <w:t>jump</w:t>
      </w:r>
      <w:r>
        <w:rPr>
          <w:rFonts w:ascii="Verdana" w:hAnsi="Verdana"/>
          <w:sz w:val="22"/>
          <w:lang w:val="de-DE"/>
        </w:rPr>
        <w:t>´s gemacht werden müssen, um alle Funktionen, wie in der Vollversion, zu erhalt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 xml:space="preserve">In ZipCd.exe müssen wir </w:t>
      </w:r>
      <w:r>
        <w:rPr>
          <w:rFonts w:ascii="Verdana" w:hAnsi="Verdana"/>
          <w:b/>
          <w:sz w:val="22"/>
          <w:lang w:val="de-DE"/>
        </w:rPr>
        <w:t>5</w:t>
      </w:r>
      <w:r>
        <w:rPr>
          <w:rFonts w:ascii="Verdana" w:hAnsi="Verdana"/>
          <w:sz w:val="22"/>
          <w:lang w:val="de-DE"/>
        </w:rPr>
        <w:t xml:space="preserve"> mal änder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Ich denke ihr wißt, wie ihr am Besten die Offset´s, die wir in SoftIc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entdecken, später im Hexeditor wiederfindet, um sie zu veränder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Wer Erfahrung mit W32dasm hat, wird keine Probleme hab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Wenn wir alle 74er zu EB´s gemacht haben, dann haben wir auch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tatsächlich aus der Demo-Lite-Version die totale Vollversion gemacht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Dieses Programm ist ideal zum Cracking-Üben, denn die Probleme werd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sein:</w:t>
      </w:r>
      <w:r>
        <w:rPr>
          <w:rFonts w:ascii="Verdana" w:hAnsi="Verdana"/>
          <w:b/>
          <w:sz w:val="22"/>
          <w:lang w:val="de-DE"/>
        </w:rPr>
        <w:t>Zeitlimitation, NagScreen, diverse Funktionsbeschränkungen</w:t>
      </w:r>
      <w:r>
        <w:rPr>
          <w:rFonts w:ascii="Verdana" w:hAnsi="Verdana"/>
          <w:sz w:val="22"/>
          <w:lang w:val="de-DE"/>
        </w:rPr>
        <w:t>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 xml:space="preserve">                                </w:t>
      </w:r>
      <w:r>
        <w:rPr>
          <w:rFonts w:ascii="Verdana" w:hAnsi="Verdana"/>
          <w:b/>
          <w:sz w:val="22"/>
          <w:lang w:val="de-DE"/>
        </w:rPr>
        <w:t>2                                      2                                                                    7</w:t>
      </w:r>
      <w:r>
        <w:rPr>
          <w:rFonts w:ascii="Verdana" w:hAnsi="Verdana"/>
          <w:sz w:val="22"/>
          <w:lang w:val="de-DE"/>
        </w:rPr>
        <w:t xml:space="preserve">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Fangen wir an mit ZipMp3.exe............................................................</w:t>
      </w:r>
    </w:p>
    <w:p>
      <w:pPr>
        <w:pStyle w:val="Normal"/>
        <w:bidi w:val="0"/>
        <w:jc w:val="left"/>
        <w:rPr>
          <w:rFonts w:ascii="Verdana" w:hAnsi="Verdana"/>
          <w:sz w:val="22"/>
          <w:lang w:val="de-DE"/>
        </w:rPr>
      </w:pPr>
      <w:r>
        <w:rPr>
          <w:rFonts w:ascii="Verdana" w:hAnsi="Verdana"/>
          <w:sz w:val="22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 xml:space="preserve">Das Programm ist installiert, das ZipMp3-Icon ist steht vor euch im Explorer. Geht jetzt einfach STRG-D in Softice und setzt einen 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bpx getsystemtim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F5 und ihr seid zurück im Expl.. Doppelklick aufs Icon von ZipMp3.exe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Wieder in Softice F12 bis ZIPMP3! und ihr steht @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148FD push FF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Seht ihr die pushs darunter (push 1F, 0C, 1CF), die mit ?1F usw.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angesehen ergeben das letzte gültige Datum 31.12.1999. Klar ?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 xml:space="preserve">Mit F10 tracen wir runter bis 0041492B. Wir kommen vorbei an der 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call-Routine @414924, darin liegt der date-compare.@414929 kommt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dann der Test und @41492B     7409    ...    wird jenachdem gejumpt oder auch nicht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Wir wollen immer jumpen, weil sonst Ende und notieren uns alles, was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wir brauchen, um später im HexEd diese 7409 zu EB09 änder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bc* und F5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_______________________________________________________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Schon seht ihr den NagScreen. Wir erneut STRG-D und ´hwnd´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 xml:space="preserve">Suchen uns den XXXX Code links passend zu  </w:t>
      </w:r>
      <w:r>
        <w:rPr>
          <w:rFonts w:ascii="Verdana" w:hAnsi="Verdana"/>
          <w:sz w:val="22"/>
          <w:u w:val="single"/>
          <w:lang w:val="de-DE"/>
        </w:rPr>
        <w:t>qOwner: ZIPMP3</w:t>
      </w:r>
      <w:r>
        <w:rPr>
          <w:rFonts w:ascii="Verdana" w:hAnsi="Verdana"/>
          <w:sz w:val="22"/>
          <w:lang w:val="de-DE"/>
        </w:rPr>
        <w:t xml:space="preserve"> u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 xml:space="preserve">rechts dem ersten </w:t>
      </w:r>
      <w:r>
        <w:rPr>
          <w:rFonts w:ascii="Verdana" w:hAnsi="Verdana"/>
          <w:sz w:val="22"/>
          <w:u w:val="single"/>
          <w:lang w:val="de-DE"/>
        </w:rPr>
        <w:t>class name: Button</w:t>
      </w:r>
      <w:r>
        <w:rPr>
          <w:rFonts w:ascii="Verdana" w:hAnsi="Verdana"/>
          <w:sz w:val="22"/>
          <w:lang w:val="de-DE"/>
        </w:rPr>
        <w:t>. Merkt euch den 4er Code und tippt: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bmsg XXXX wm_destroy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Mit F5 verlassen wir SICE und drücken OK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Back in SICE erstmal F12 bis ZIPMP3! und wir landen @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0040D02C    lea ecx,...            der call darüber ist wichtiger, denn das ist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der Nag-call und den wollen wir überspringen. Scrollen wir im hoch im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code-window sehen wir bald @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0D00B    742F          jz..        der würde über den Nag springen,wenn..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Aber warum lange fragen, zwingen wir ihn einfach und merken uns alles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Nötige, um dann im HexEd aus 742F --&gt;    EB2F zu mach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bc* und F5 und jetzt ab in den HexEd, dann mal soweit test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_______________________________________________________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Stellt mal das WinDatum ins Jahr 2000. Klappt immernoch. OK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Jetzt startet nochmal das Programm und geht auf ´playlist´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Sobald ihr ´MP3 Encoder´ oder ´Decoder´anklickt kommt ein Nag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Seid ihr dann drin und klickt auf ´Add´- wieder ein Nag. Gekoppelt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an diesen ist auch die Beschränkung, wenn ihr eine zweite Datei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´adden´ wollt. Probierts mal. Wir haben also für ´Encoder´u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´Decoder´ jeweils 2 Nags. Ergo müssen wir 4mal eingreif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Los gehts. Gut ist, daß der bpx, den wir jetzt finden werden, nicht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disabled werden muß und bei allen 4 Nags funzt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Also rein in ´playlist´ auf MP3 Encoder und Nag erscheint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Schnell STRG-D und ´hwnd´. Wie eben, den ersten Button zu ZIPMP3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suchen und links den 4#code merk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bmsg XXXX wm_destroy                  den nicht disablen bis ich bc* sage!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F5 zurück und OK-Button drücken. Wieder in SICE. F12 zu ZIPMP3! @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17B51 lea ecx,...          darüber seht ihr den call-Nag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Hochscrollen und jz-suchen und finden @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17B1A        7446      jz...              notier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F5 zum Programm und nun auf ´Add´ klicken. Wieder in SICE. F12 zu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ZIPMP3 und wir landen @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16F2F            hochscrollen und wir finden den jz @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16EF5          746B      jz...              notier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F5 zurück und nun gehen wir zu ´MP3 Decoder´. bpx funzt noch u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wir finden nach selbem Muster @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04D4A          7446      jz....            notier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Zu ´Add´ finden wir hier @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0421B          7467      jz....            notieren. bc* . F5 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Die codes der 4 jz hab ich hier nochmal zum Suchen im HexEd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color w:val="FF0000"/>
          <w:sz w:val="22"/>
          <w:lang w:val="de-DE"/>
        </w:rPr>
        <w:t>7446</w:t>
      </w:r>
      <w:r>
        <w:rPr>
          <w:rFonts w:ascii="Verdana" w:hAnsi="Verdana"/>
          <w:sz w:val="22"/>
          <w:lang w:val="de-DE"/>
        </w:rPr>
        <w:t>8d4c2408              --&gt; EB46.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color w:val="FF0000"/>
          <w:sz w:val="22"/>
          <w:lang w:val="de-DE"/>
        </w:rPr>
        <w:t>746b</w:t>
      </w:r>
      <w:r>
        <w:rPr>
          <w:rFonts w:ascii="Verdana" w:hAnsi="Verdana"/>
          <w:sz w:val="22"/>
          <w:lang w:val="de-DE"/>
        </w:rPr>
        <w:t>8d4c2414              --&gt; EB6b..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color w:val="FF0000"/>
          <w:sz w:val="22"/>
          <w:lang w:val="de-DE"/>
        </w:rPr>
        <w:t>7446</w:t>
      </w:r>
      <w:r>
        <w:rPr>
          <w:rFonts w:ascii="Verdana" w:hAnsi="Verdana"/>
          <w:sz w:val="22"/>
          <w:lang w:val="de-DE"/>
        </w:rPr>
        <w:t>8d4c2408              --&gt; EB46.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color w:val="FF0000"/>
          <w:sz w:val="22"/>
          <w:lang w:val="de-DE"/>
        </w:rPr>
        <w:t>7467</w:t>
      </w:r>
      <w:r>
        <w:rPr>
          <w:rFonts w:ascii="Verdana" w:hAnsi="Verdana"/>
          <w:sz w:val="22"/>
          <w:lang w:val="de-DE"/>
        </w:rPr>
        <w:t>8d4c2414              --&gt; EB67..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_______________________________________________________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Habt ihr die 4    weiteren jz´s zu eb´s gemacht dann testet jetzt mal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zipmp3. Alles verfügbar.</w:t>
      </w:r>
    </w:p>
    <w:p>
      <w:pPr>
        <w:pStyle w:val="Normal"/>
        <w:bidi w:val="0"/>
        <w:jc w:val="left"/>
        <w:rPr>
          <w:lang w:val="de-DE"/>
        </w:rPr>
      </w:pPr>
      <w:r>
        <w:rPr>
          <w:lang w:val="de-DE"/>
        </w:rPr>
        <w:t>Zuletzt noch, sollte euch das stören, was ihr seht, wenn ihr aufn ´about´-button klickt, then listen:</w:t>
      </w:r>
    </w:p>
    <w:p>
      <w:pPr>
        <w:pStyle w:val="Normal"/>
        <w:bidi w:val="0"/>
        <w:jc w:val="left"/>
        <w:rPr>
          <w:lang w:val="de-DE"/>
        </w:rPr>
      </w:pPr>
      <w:r>
        <w:rPr>
          <w:lang w:val="de-DE"/>
        </w:rPr>
        <w:t xml:space="preserve">Im Hexeditor sucht in ASCII mit Unicode folgendes:´this is a demo lite version´. </w:t>
      </w:r>
    </w:p>
    <w:p>
      <w:pPr>
        <w:pStyle w:val="Normal"/>
        <w:bidi w:val="0"/>
        <w:jc w:val="left"/>
        <w:rPr>
          <w:lang w:val="de-DE"/>
        </w:rPr>
      </w:pPr>
      <w:r>
        <w:rPr>
          <w:lang w:val="de-DE"/>
        </w:rPr>
        <w:t xml:space="preserve">Groß/Kleinschreibug disabled. </w:t>
      </w:r>
    </w:p>
    <w:p>
      <w:pPr>
        <w:pStyle w:val="Normal"/>
        <w:bidi w:val="0"/>
        <w:jc w:val="left"/>
        <w:rPr>
          <w:lang w:val="de-DE"/>
        </w:rPr>
      </w:pPr>
      <w:r>
        <w:rPr>
          <w:lang w:val="de-DE"/>
        </w:rPr>
        <w:t>Ihr könnt den Text ändern, wie ihr woll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557</Characters>
  <CharactersWithSpaces>371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7:26:00Z</dcterms:created>
  <dc:creator/>
  <dc:description/>
  <dc:language>en-US</dc:language>
  <cp:lastModifiedBy/>
  <dcterms:modified xsi:type="dcterms:W3CDTF">1999-08-26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nh</vt:lpwstr>
  </property>
</Properties>
</file>