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Ŀ                            -+- D O X -+-                                </w:t>
      </w:r>
      <w:r>
        <w:rPr>
          <w:rtl w:val="true"/>
        </w:rPr>
        <w:t>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������������������������������������������������������������������������ĳ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DOX yet! We always brake for 100 hex... (Random: Nicht brechen, anhalten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Ŀ                            H I S T O R Y                                </w:t>
      </w:r>
      <w:r>
        <w:rPr>
          <w:rtl w:val="true"/>
        </w:rPr>
        <w:t>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������������������������������������������������������������������������ĳ:</w:t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������������������������������������������������������������������������ĳ: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ڳ</w:t>
      </w:r>
      <w:r>
        <w:rPr/>
        <w:t>�              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0 Aug. 97        + Now CUNP.ASM is included for those who want's to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[ELITE RELEASE]     fix the bugs I have added in 0.13!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0.17 beta          Please send back corrected versions to coordinat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the development of CUNP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������������������������������������������������������������������������ĳ: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ڳ</w:t>
      </w:r>
      <w:r>
        <w:rPr/>
        <w:t>�              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7 Feb. 97       -  In Sept. 96 I managed it to devolpe a new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version of CUNP which is fully buggy without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0.16 beta          haveing a backup copy (it was dev. on my test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0.12 beta          machine - my 3 development computers are allways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backuped up :)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</w:t>
      </w:r>
      <w:r>
        <w:rPr/>
        <w:t>+  Luckily I have an older cunp compiled version on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my development computers.  (0.12)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</w:t>
      </w:r>
      <w:r>
        <w:rPr/>
        <w:t>?  Many people ask me to release CUNP to the public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So I deceided to release both version. Maybe the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0.16 release will work where the 0.12 fails or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visa versa.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</w:t>
      </w:r>
      <w:r>
        <w:rPr/>
        <w:t>-  I won't fix the 0.16 bugs, so this maybe the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first and last release!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������������������������������������������������������������������������ĳ: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ڳ</w:t>
      </w:r>
      <w:r>
        <w:rPr/>
        <w:t>�              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02 Aug. 96        + Prints now filelength in decimal.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0.16 beta                            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������������������������������������������������������������������������ĳ: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ڳ</w:t>
      </w:r>
      <w:r>
        <w:rPr/>
        <w:t>�              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12 July 96        + eLiTE rELEASE fOR rAND0M &amp; fRiENDS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+ Int 00h, 01h, 03h, 24h support added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</w:t>
      </w:r>
      <w:r>
        <w:rPr/>
        <w:t>0.15 beta        + Enhanced the int 10h handler for Rand0m COM/Prot.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+ Fixed INT table bug: Only the first 80h INTs were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saved. Argl! Fixed  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������������������������������������������������������������������������ĳ: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ڳ</w:t>
      </w:r>
      <w:r>
        <w:rPr/>
        <w:t>�              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04 July 96         + New parameter: user defineable file length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+ cunp now uses parts of the data as puffer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0.14 beta           thus saveing 2 kb for the host program.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������������������������������������������������������������������������ĳ: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ڳ</w:t>
      </w:r>
      <w:r>
        <w:rPr/>
        <w:t>�              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</w:t>
      </w:r>
      <w:r>
        <w:rPr/>
        <w:t>01 July 96         + PSP support enhanced     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+ Int 06h, 0Ch, 0Dh support (thx 2 Rand0m) added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</w:t>
      </w:r>
      <w:r>
        <w:rPr/>
        <w:t>0.13 beta         + CUNP.CFG config file editor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+ Int 09h, 10h, 20h, 22h support added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</w:t>
      </w:r>
      <w:r>
        <w:rPr/>
        <w:t>+ HackStop (1.00-1.13) &amp; RC286 (1.00-1.09)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support added (note only availiable in da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</w:t>
      </w:r>
      <w:r>
        <w:rPr/>
        <w:t>iTERNAL eLITE rELEASE :-)       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���������������������������������������������������������������������������ĳ:</w:t>
      </w:r>
    </w:p>
    <w:p>
      <w:pPr>
        <w:pStyle w:val="PreformattedText"/>
        <w:bidi w:val="0"/>
        <w:spacing w:before="0" w:after="0"/>
        <w:jc w:val="left"/>
        <w:rPr/>
      </w:pPr>
      <w:r>
        <w:rPr>
          <w:rtl w:val="true"/>
        </w:rPr>
        <w:t>ڳ</w:t>
      </w:r>
      <w:r>
        <w:rPr/>
        <w:t>�                                                                         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</w:t>
      </w:r>
      <w:r>
        <w:rPr/>
        <w:t>Jan.-June 96        Internal releases....  (0.01-0.12)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 xml:space="preserve">Ŀ                                                                         </w:t>
      </w:r>
      <w:r>
        <w:rPr>
          <w:rtl w:val="true"/>
        </w:rPr>
        <w:t>ڳ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C)opyright 1987-97 (ALL RIGHTS RESERV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ROSE Softwareentwicklung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ipl.-Ing. (FH) Ralph Roth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inkenweg 24        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D 78658 Zimmern o. R.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FAX/AB:  +49.741-32647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ail:        Ralph_Roth@p2.f2101.n246.z2.fidone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do:         2:246/210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Bits/KeyID    Date      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   512/CC3742A5 1995/02/08 Dipl.-Ing. (FH) Ralph Roth, Fido: 2:246/2101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BEGIN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6.3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QBNAi847YIAAAECANEe8vGPyKnR0bVoMO9vEu0hD+pMItDzLSvxqWF8W8YWzZ3U</w:t>
      </w:r>
    </w:p>
    <w:p>
      <w:pPr>
        <w:pStyle w:val="PreformattedText"/>
        <w:bidi w:val="0"/>
        <w:spacing w:before="0" w:after="0"/>
        <w:jc w:val="left"/>
        <w:rPr/>
      </w:pPr>
      <w:r>
        <w:rPr/>
        <w:t>AdhzfNDKL9uEo6BY/jHAF3m8vi5T//pgOsw3QqUABRG0HVJhbHBoIFJvdGggPHJh</w:t>
      </w:r>
    </w:p>
    <w:p>
      <w:pPr>
        <w:pStyle w:val="PreformattedText"/>
        <w:bidi w:val="0"/>
        <w:spacing w:before="0" w:after="0"/>
        <w:jc w:val="left"/>
        <w:rPr/>
      </w:pPr>
      <w:r>
        <w:rPr/>
        <w:t>ckBmaC1hbGJzaWcuZGU+iQBVAwUQMvEC1v/6YDrMN0KlAQGq1AH9GOZnCI5VSJK6</w:t>
      </w:r>
    </w:p>
    <w:p>
      <w:pPr>
        <w:pStyle w:val="PreformattedText"/>
        <w:bidi w:val="0"/>
        <w:spacing w:before="0" w:after="0"/>
        <w:jc w:val="left"/>
        <w:rPr/>
      </w:pPr>
      <w:r>
        <w:rPr/>
        <w:t>EJGPK8UwYnzIhN3YGg1uBBCzsrMnPucB8J8GnaYxfA/r9bBsjfUYPkhI9s0Xu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bHr68TxrQuRGlwbC4tSW5nLiAoRkgpIFJhbHBoIFJvdGgsIEZpZG86IDI6MjQ2</w:t>
      </w:r>
    </w:p>
    <w:p>
      <w:pPr>
        <w:pStyle w:val="PreformattedText"/>
        <w:bidi w:val="0"/>
        <w:spacing w:before="0" w:after="0"/>
        <w:jc w:val="left"/>
        <w:rPr/>
      </w:pPr>
      <w:r>
        <w:rPr/>
        <w:t>LzIxMDEuMokAVQMFEDL45u+ZiMHovEmyvQEBZScB/iWIEez/0zVa4e0lYQjgy82i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mfNnm3ABzr9e9iqbO5Vg0Ne2FxquawIo6Nl4wvzD1oyuGl6PDo592M5+41CiJ</w:t>
      </w:r>
    </w:p>
    <w:p>
      <w:pPr>
        <w:pStyle w:val="PreformattedText"/>
        <w:bidi w:val="0"/>
        <w:spacing w:before="0" w:after="0"/>
        <w:jc w:val="left"/>
        <w:rPr/>
      </w:pPr>
      <w:r>
        <w:rPr/>
        <w:t>AFUDBRAyxov///pgOsw3QqUBAbEhAf9cIvlfV0oTQ7tZ58V/xlVfY7YoCdHpjbi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w8sdUZLhpueAEZKEUOO2BVMFnP4toA8CgDS27gSYowQRrk/3DD</w:t>
      </w:r>
    </w:p>
    <w:p>
      <w:pPr>
        <w:pStyle w:val="PreformattedText"/>
        <w:bidi w:val="0"/>
        <w:spacing w:before="0" w:after="0"/>
        <w:jc w:val="left"/>
        <w:rPr/>
      </w:pPr>
      <w:r>
        <w:rPr/>
        <w:t>=sAe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END PGP PUBLIC KEY BLOCK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