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lcome The Gardian Angel DocFile ������v 1.0b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 Ordering&amp;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 Tech&amp;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�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roduction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 or Gardian Angel is a COM&amp;EXE encryptor&amp;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crypts a given program so the code and data are un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GA is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GA will also "construct" a loader for your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t, the program wouldn't function anymore. (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is encoded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ader not only decrypts your program, it also "guar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s it. The protection consists of several Anti-Debugg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ricky codings that work fine when execut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but fale (on purpose) when executed under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first shield of protection against "potential hack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of course insufficient against more "experienced hack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GA has some special features "of the new gene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explain these feature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ready mentioned that GA constructs a loader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 really constructs it. When GA protects a program it neve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loaders. You could say the loaders are polymorphic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say GA has a built-in mut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version there are two things about the load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the start of the loader is completel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the loader consists of different Anti-Debugg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randomly placed in the loader. Like they are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know like a CD-Shuff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I call Random ADBlock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tage is that making a fully automatic "unprot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GA-protected program becomes quite difficult. Not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le. What I mean is : a hacker could get through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(changing and patching code and avoiding ADtrick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n "unprotector" is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hing you might be interested in is that GA alway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ntegrity and stops the execution of the program.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d, you do not change bytes in the very beginning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And keep a backu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esting note is that GA also erases the load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nished, in this way increas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age      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ied to make GA as user friendly as possible, still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sec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 is a combination of a commandline-argument bas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bas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want to work quickly and you want to protect example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do this : GA exam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will appear but you'll notice that the menubar (light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 the item "Protect : example.com" . So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again. So the quick method is to press 2 time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: - you could also have typed G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 extension is automatically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re was "Protect : Nothing!" it means the fil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. (or no parameters were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tem "Help" is prett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tems "Order" and "Register" are explained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enu item "Options" see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cial Features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e polymorphics of GA , it also has some 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enu item "Options" you can Enable or Disable several AD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arnings. (in the registered version, that 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abled the loader will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Anti-Debugging : Uses the 386 Debug Registers DRs and INT1&amp;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rypt data/code. The loader will also clear these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ardWare breakpoints from external Debuggers. Be sur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ed program with several operating systems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don't like you to play with tho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Warning : This is not an ADblock, it's just a piece of cod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ont of the loader , fully separated from it. (and thus not 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lt the program if the CPU is not equal or greater than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hould be used in combination with 386 Anti-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Resident : This activates several codings that "attack"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most popular "resident hacking tools". I will no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ose. But if you're thinking of one, it'll probably b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of. You can easily check it out. (trial and err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I call a protection of the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are encrypting their code and data while you can jus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res-hack-tools to look and examine the code when it'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d in memory. My loader fully locks up the computer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d-boot. Now the hacker cannot just pop-up his most favorit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re. In fact he will have to create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get me wr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Load : This causes the loader to hang the system (lik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) when something loads and executes the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cense    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 is ShareWare, this doesn't mean it's for free. On the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either pay for i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protected with an UNREGISTERED version of GA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rograms protected with a REGISTERED version of G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by the USER that registered the product at the author of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hat is the concept of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registered version all options are disabled. You only ge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. Although I'm saying "standard" this only means standar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or. Standard includes : mutated header,random Anti-Debugg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s and heavy loader encryptions (almost one encryption per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dings ,however, or almost NOT standard on other pro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now I've never seen a loader with random ADblock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test those "registered options" for compatib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est GA.COM it was protected with ALL optio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satisfied with this product and are interested i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ShareWare Version Of GA MAY be distributed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S, disks, BBS's , Internet etc.. as long it's distribute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money is asked for GA. In the case of SW disks or CD-ROM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ose CANNOT exceed $30 US dollars. This money can only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of the disks OR CD-ROM, not for GA. (You're unsure ? Mail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rdering&amp;Registering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GA you first have to use menu option "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k you to input your Real Name (min 5 max 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your real name , I will only registe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: You can't use special characters (read section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r name includes special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just use some "equivalent letter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ench  : � -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rmany : � -&gt;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GA will have written a file ORDER.FR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don't modify any of the tw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have to do know is type in or fill in your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sked on the form. Then send it along with the registration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of the author of GA display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st For Individuals (Per Compu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ocheque for 800,- BEF  ( for European count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$30 US Dollars Cash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O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ompanies Or Software Groups Or ? Have To Mail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cial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ome while you'll receive a letter from me (if you g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). On this letter will be once again the name you hav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5 other keys. Just type them in and GA will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st restart 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n on all programs protected with this registered version 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your name. So don't copy the registered version of GA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t's really easy to check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Remark : If you registered GA with the author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expect any royalties for "ShareWare" programs you made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s of the unregistered user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s of the registered  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r has the right to receive the letter with the 5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is way can register his copy of GA. After registr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n protect his programs and distribute them withou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claimer 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Verkoyen is the one and only author and owner of GA, Gardian An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eliver this product AS IS. I'm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 might inflict (not likely) , but most of all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other people that might use GA to protect "dangerous" program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may inflic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I am still a student (first year "Informatics" LUC Belgium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whether I'll have a lot of time. If I h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reasonable number of registrations I c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pdate or something with new options and new loader-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thinking of : mutated AD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 Anti-Debugg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n update would require a new registration. (see last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discover some serious bugs (or you do) , I might make a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except your old keys. (so keep them in mi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cting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Address (parents addres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fan Verk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kussenstraa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70 Leopold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  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1wnik48@luc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DO NOT send me any mail AFTER 05/0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means 5 Jun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il you send after this date will be received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the first product of mine that I release as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price is that LOW (it really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take my chance... If there will be an update, i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While registered users might get a discount on that update.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don't like writing DOCfiles. I apologize for this "unstructured"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y, I'm a coder, not a wri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ch&amp;Snippets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 was made in 100% pure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couldn't have done it in any other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GA doesn't require many inputs of strings, it does wan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-options "Order" and "Register". Because I'm reading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controller I don't know what type of keybo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must be a way, but I didn't really looked that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 look at your country. I'm assuming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,France,Germany : AZ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rest           :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at it's THAT importa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 can only be used on normal EXE or COM files , NO DOS4GW or Windows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 will also NOT accept the presence of any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 requires a +386 to work, as it was protected by itself with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Debugging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er it produces requires only a 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when you use the 386 Anti-Debugging Tricks (natur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or example: A 8086 program protected with GA without 386 A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run on an ol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GA several times on a program, with load-time increa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it in combination with EXE/COM-compressor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your program, then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forgot to tell : GA always makes a .BAK fil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does overwrite other .BAK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 2x protection -&gt; byebye unprotect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 : The loader that GA produces is Pentiu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eft out any Pre-fetch queque ADTricks. (a pitty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ed, the options of GA will be sav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.CFG . GA will look for it in the current DIR.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GA will go to the Defaults (everything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check the protected program on several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uality    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difficult for you to check the "quality" of the protection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r program. First let me say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It's NOT unhackable! Everything is!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GA can sure make it difficult. Let me also say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The best "Anti-Hacker" is the "Hacker" himself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I can say. The rest is up to you. You want MORE safe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gister and I might make another (even better)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