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PECRYPT32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RYPT32 is a Portable Executable File Encryptor/Packer. It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crypt and pack Portable Executable Files &amp; Porta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Link Libraries. Furthermore, Anti-Debugging/Unpac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lame people from spying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RYPT32 (C) by random and acpizer in 1997/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word: I have never claimed that PECRYPT32 is uncrackab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just an attempt to code a compatible Porta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or - of course released as FREEWARE (greetin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hrink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Table of Contents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ECRYP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Future Ideas/Possib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O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Help/Suggestions/Bu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Features of Pecrypt 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, Data, Resource, Relocation, Im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, Data, Resource, Relocation, Impor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Relocation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ti-Debugging Compatible with WIN95, OSR2, WIN98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ynamic Link Library Support (D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ion of nude Supermodels sitting in front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mn lame Im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uristic Pizza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me Heuristic Virus Fil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Future Ideas/Improvements 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t Protection for P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time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time Anti-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ti-Debugging compatible with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lame, lame, lame, lame, Anti-Debuggin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ed Mode M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Option Information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X =  Relocation Packing/Encryp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 12 bit Relocation Encryption (old method of mine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 16 bit Relocation Encryption (better Encry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 Relocation packing, lame Delta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0 = Turns Code/Data Compress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esn't affect Resource/Relocation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c = Enables Resourc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resses the Resource Section of a Portabl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X = Anti-Debugging Options. (Antidebugging is by 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Normal WIN95, OSR2, WIN98 (beta)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es not work with WIN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WIN NT, WIN95, OSR2, WIN98 compatible (not includ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0 = Turns off the Portable Executable Heuristic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included the detection because Canabas by Jack Qwer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ing me like hell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is option off, if you want to protect the fi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 Protector after protecting it with PECRYP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X  = Turns the CRC Checking ON (It is by 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Displays a Window on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Fuckup the current task on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x = Turns off som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Limitations 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cannot be protected with PECRYPT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containing overlay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zip Self-Extract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rinker-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Help/Suggestions/Bugs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encounter a file that cannot be protected with PECRYPT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 not properly work after being protected, send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to: random__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eel free to email me any suggestions or questions about P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ght have the time to answ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DO NOT send me any email concerning crap like "hey p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ks,", or "here is the unpacked pe-crypt.exe" because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ar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word: Thanks go to the person who posted PECRYPT V0.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CRYPT FAKE to Hanno Boeck's great Ex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de me laugh..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Greetings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etings in no fucking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ch - Damn kewl lense reflections in pure assembl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zzo - Nice work with your news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ot - My lovely kaoootiiii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DLER - Thanks for your nice and good help in developing PECRYP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MAN - Yeah you are back, great, great , great, great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usta - thanks for all thoose nice porno pic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izer - Thanks for your great help with PECRYPT32 and for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L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ROM - Damn great work with UnPEShield!! ;) You will beat hi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uder - Thanks for the fine steaks heh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sel - Thanks for your help with PECRYPT32, and thanks f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ice she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ox - Redriot rulez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k - ^look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one - Comeback :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Roth - Thanks for your great help with the NT Bug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a - You are really l33t, and maybe one day you will be as gre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dle - I'm awaiting your nice fxp program, don't for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CRYP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dood - Continue your great cracking work dude, hope 2 talk 2 ya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s - Continue your TCP/IP Research and ya kewl crack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alker - Thanks for ya nice beta-testing and some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ngray - Sorry for all my annoying quest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vi - Huhu du gurk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Pharao - Continue your great work, thanks for the nice moral suppor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l - You are kewl d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Jester - Mighty Jester would be a better n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zi - Thanks for your help d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deus - Thanks for all thoose amusing conversat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- One day we will invade your little countr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gorf - Arent't you canadian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man - Thanks for all thoose lame jokes about pecrap aeh, pecrypt i mea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aphy - Heya dude, what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Soul - Maybe i should sell the next program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rn - Heya dude, hope 2 talk to y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e - Continue your great work with the PE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go - Thanks for your testing and for your help d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e^Moss - I'm sure that Core will rule the cracking scen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MTIO - &lt;- hopefully spelled right ;) one day you will be as l33t as myself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ma - Thanks for all thoose nice conversations we ha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max - Thanks for ya great help in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l - Thanks for some nice anti-debugg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quis - You are right, drugs suc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fan E. - Thanks for your greetz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otr W - Continue your nice work with WWPACK32, but improve ya im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the follow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FORCE - CORE - UCF - MCC - ASSAULT - 2000AD 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he whole #cracking po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