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Preliminary beta - many informations is not precise or even counterfactual!</w:t>
      </w:r>
    </w:p>
    <w:p>
      <w:pPr>
        <w:pStyle w:val="Normal"/>
        <w:spacing w:lineRule="auto" w:line="240"/>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r>
    </w:p>
    <w:p>
      <w:pPr>
        <w:pStyle w:val="Normal"/>
        <w:spacing w:lineRule="auto" w:line="240"/>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ab/>
        <w:tab/>
        <w:tab/>
        <w:tab/>
        <w:t>Stone - 3 of jan 1998</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sz w:val="28"/>
          <w:szCs w:val="28"/>
          <w:lang w:val="da-DK"/>
        </w:rPr>
        <w:t>Chapter 2 - Hands on</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I've explained the basic theory about how it loads now - and some basic concepts. Now I get down right greasy with how you can actually make a crypter work. I have divided this section into three parts - three parts that you will have to go thru:</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1) Appending code and data</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2) Encryption issue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3) Important calculation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b/>
          <w:bCs/>
          <w:lang w:val="da-DK"/>
        </w:rPr>
        <w:t>1) Appending cod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The first step of every encrypter, be it for COM files, MZ-EXE files or PE files is to append your own code and see to it that this code is run before anything else. The point of this appended code is obviously to decrypt the real code and data before execution of the original program. It is also in this appended code that we as usual have any anti-debugging code and other anti-reverseengeneering relevant cod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Method 1: appending an object - though you do not choose this method you should read it as many informations is embedded her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 xml:space="preserve">There are two different strategies for appending code. The first I'll describe is the method used by most encrypters today. In all it's simplicity it relies on adding another object in the objecttable and then appending the code to the end of the PE-file.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 xml:space="preserve">Let's take a closer look at how this is done. We start off by adding another object-entry in the objecttable.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 sample object looks something like this:</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 xml:space="preserve">oname </w:t>
        <w:tab/>
        <w:tab/>
        <w:t>db ".Stone",0,0</w:t>
        <w:tab/>
        <w:tab/>
        <w:t>; Name of the object   (8 / 8)</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VirtualSize</w:t>
        <w:tab/>
        <w:t>dd 0</w:t>
        <w:tab/>
        <w:tab/>
        <w:tab/>
        <w:t>; Virtual Size of object (4 / 12)</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RVA</w:t>
        <w:tab/>
        <w:tab/>
        <w:t>dd 0</w:t>
        <w:tab/>
        <w:tab/>
        <w:tab/>
        <w:t>; Relative Virtual Adress of obj (4 /16)</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PhysicalSize</w:t>
        <w:tab/>
        <w:t>dd 0</w:t>
        <w:tab/>
        <w:tab/>
        <w:tab/>
        <w:t>; Physical Size (4 / 20)</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PhysicalOffset</w:t>
        <w:tab/>
        <w:t>dd 0</w:t>
        <w:tab/>
        <w:tab/>
        <w:tab/>
        <w:t>; (4 / 24)</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Reserved</w:t>
        <w:tab/>
        <w:t>dd 0,0,0</w:t>
        <w:tab/>
        <w:tab/>
        <w:tab/>
        <w:t>; (12 / 36)</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t>objectflags</w:t>
        <w:tab/>
        <w:t>db 40h,0,0,0c0h</w:t>
        <w:tab/>
        <w:tab/>
        <w:t>; Initialized data object, (4 / 40)</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oname contains the name of the object - this is a 8 byte large field. You can use any name you wish, however it must be less than 8 charactors and the field must be zero-padded.</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s described in the theory section the VirtualSize is the size in memory of the object. Ofcause this is a Dword. RVA the relative address of the object from the ImageBase and is ofcause also a Dword. PhysicalSize is the size of the object in the PE file. Again a Dword. PhysicalOffset is as the name suggest the offset in the PE file. Reserved is 3 dwords that has no importance to us. Objectflags is a 4 byte field. The first byte determines the status of the object - weather it's initialized or not. We need not pay more attention to this for our needs. However the last byte in the flag field is of some importance to us. The two middle bytes are unused - or rather reserved for later use. The bits in this byte determine the protection of the object and this is of outmost importance to us. We wish to have READ, WRITE and EXECUTION rights in our added object - read rights so we can have saved data, write rights so we can save data should we need to and last execution because we intend to run our decryption routine from here. Therefore bits 2,4 and 6 should be set - this yields a value of 0eh.</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Given there is no reason that there is space in the middle of the file/memory for our added object the strategy must be to append it at the end. Filling in the entries in the object-table-entry is done as follow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The VirtualSize is ofcause the size of what we wish to append - however it's not quite that simple. Each object is aligned to a standard. This standard is not predetermined but to be found in the PE-Header. It's called the ObjectAlignment. Every object's VirtualSize must be a integer multiple of this alignment. (While this is true according to the documentation that MS released, it need not hold in practice - however we should be well behaved)</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It becomes a little more difficult when we come to the RVA. The RVA of the object is calculated as the RVA of the previous object plus the size of the previous object. However a problem occours here. The RVA too must be aligned to the ObjectAlignment and this is tested by NT (not by windows 95) so we need to calculate what the aligned size of the previousobject is and add that to the RVA of the previous object to calculate the RVA of our new object. A notice here - you should becareful not to"over align" - in the first version of my crypter I did the it the classical way of fetching the VirtualSize of the previous object, DIVide it be the alignment INC the result and MULtiply it by the alignment. Obviously if the previous object is aligned you'll add an extra object alignement and NT doesn't fancy that. Windows 95 doesn't give a damn.</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 xml:space="preserve">The PhysicalSize is easy. It's obviously the amount of bytes you wish to append. To be wellbehaved you should align this to something called the FileAlignment. This can be found in the PE-Header. The reason for such a filealignment is speed of loading. Usually it's 200h. Infact I've not seen it different from 200h - but theoretically it can be different.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At last the PhysicalPosition - this pretty much follows the above rules for RVA - however it ofcause uses the filealignment. You should zeropad the previousobject to the alignment to do it wellbehaved and beware that it might already be aligned.</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Thus far with the calculations of ObjectTableEntry. The PEheader will need some modifcation too. Obviously since you appended another object the entry in the PE-header containing the number of objects should be increased.  Further the field containing the ImageSize should be updated according to how much you added. That is you should add to the ImageSize the VirtualSize you calculated for your object. And last but not least you need to set the entrypoint. I suggest you start your code at the very begining of the appended object. This will enable you to just use the RVA of the object you calculated as the EntryPoint in the PE-header.</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Method 2: Appending to existing objec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Did method 1 seem like trouble? Yes it did. Well do not dispair I only described that method because it's the method most used today and it's the method I used in my sourcecode - to my knowledge the only availble sourcecode of a PE-Encrypter. The easy way (and IMHO also a better way - you can read my debate letter to Hanno's EXE-list for a more thourough discussion of this subject) is to append your own code the last object and just update that. Append your code, add the amount of bytes to the PhysicalSize of this object and align to the file alignment. Then add the amounts of bytes to the VirtualSize and well - you even don't have to align this :) - Add it to the ImageSize also - and do not forget to set the EntryPoint - following the suggesting in method 1 you use the PhysicalSize of the Object, plus it's RVA for EntryPoint RVA. It can be noticed that Random's PECrypt/32 uses this method.</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b/>
          <w:bCs/>
          <w:lang w:val="da-DK"/>
        </w:rPr>
        <w:t>2) Encryption consideration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I assume you use a byte-2-byte encryption scheme. If you wish to make packagers or stuff like that - you'll gonna have to do your own research.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 decrypt and encrypt Object by Objec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Because you'll avoid decrypting a lot of space you'll save time while decrypting - further for reasons that'll become clear later this is convinien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b) relocations - why not to worry too much</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Problem with relocations is that they are handled by the operating system prior to your decryption code running. Windows ADD's the difference between the desired ImageBase and the assigned Image base according to a table found in the file. However not all decryptions will work if something has been added between encryption and decryption time.Thus we face a potential wrong decryption and most likely a following chrash if we do not account for relocation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Remember in chapter one I wrote that relocations only triggred if the desired Imagebase could not be allocated. So as long as your target has an well-behaved desired ImageBase relocations is not a problem. Infact Microsoft has made the problem even smaller by announcing that there are no changes to come in the memory allocation system - thus making all these well-behaved files well-behaved even in the future. Infact it's MS's mighty plan to get rid of the relocations as they are shit annoying. How do you know a well-behaved file - well Windows 95/NT reserved the virtual addresses below 4megs (400000h) and 2g (80000000h) for "shared spaces" meaning that this areas are mapped identically for all tasks. So basically any desired ImageBase above (400000h) (equal is good enough too) is well-behaved. Strictly speaking you could have a sufficiently large EXE with a sufficiently large Imagebase - but this is a theoretical curiosum to the extreme. I havn't seen such a file and I cannot see any reason at all why anybody would make such a fil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But ImageBases below 4000000h does exists. These files will be relocated to 4000000h by Windows. In particular some old linkers linked to an ImageBase of 10000h - this was because this is the default (or lowest possible) ImageBase allowed by Win NT 3.12. MIRC32.EXE is an example of thi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However as long as you're encrypting byte-by-byte there is a simple way to ensure compatability despite of relocations. Encrypt additively. Meaning that you add something to each byte. This something need not be fixed - however it should be independant of previous bytes in the Image. It can be shown that any other byte by byte encryption scheme can be viewed as a special case of an additive - where the additive has the advantage of being neutral to relocations. Thus we need not worry about relocations without suffering from bad encryption - if we're just a bit smart. However packaging is NOT byte by byte and if you package you will need to handle relocations manually. I leave it to you to find out how.</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b/>
          <w:bCs/>
          <w:lang w:val="da-DK"/>
        </w:rPr>
        <w:t>c) What can we encryp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Many things in the PE-image contains information that is used by the Operating system loader before our code get's a chance to decrypt. This means that we cannot encrypt everything in the image. The PE-Header is full of pointers and sizes for such areas of system relevance. Further more some areas are used for intercomunication between the loader and the program. Specifically the IAT. Import information is moved to this area and thus decrypting it would destroy the information here. Instead of keeping track of a zillion pointers and sizes and strage data structures I suggest a method that is worth keeping track of. In the vast *VAST VAST* majority of PE files each object contains information of a specific type - and that type only. These objects are called by standard names. Thus by only checking the name of what we're about to encrypt we can make sure we do not fuck up anything for the system. Obviously we avoid fucking anything up by decrypting only what we encrypted. The methods caveat is that a small percentage of particularly older files does not behave in this fashion. But anyway here is a description of standard object names and what they contain and ofcause my judgement of weather it's safe to encrypt them. I'll list all those objectnames I know off - even those safe to encrypt because it might be interesting from other perspectives too.</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s you may have noticed in section 2.1.a. Objects contain a protection flag. Since you for when you wish to decrypt need to write in the memory occupied by an encrypted object you need to ensure that the WRITE bit is set. You do this in a simple manner by OR'ing the last byte in the objecttableentry with 80h of each object you wish to encryp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CODE - this is an object name used by Borland - it contains code (jump tables for sure - sometimes programcode too) and is harmless to encryp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icode - this is just another name used by (old) Borland compilers for CODE. It contains the same and is harmless to encryp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text - this is a microsoft invention but to my knowledge used by other compilers as well. It's a multi purpose object type. Both data and code can be inside it and it quite common among Microsoft compiled products. It can be encrypted safely - with the very rare exception that the IAT should be inside it too. MS C++ v1.0 does this. Well - I'd say go ahead and encrypt this section - you won't support telnet.exe and other c:\windows files but you hey... who'd wanna encrypt them anyway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data - contains initialized data. Meaning stuff that has to take a specific value as the program starts. However many compilers (borland's in particular) use this section for uninitialized data as well. It is worth while noticing that uninitialized data usually does not take a part of the PhysicalSize of this object but only the VirtualSize. You can encrypt this without any problem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DATA - is just another name for .data used by Borland in particular. You can obviously encrypt this as much as you desire too.</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bss - contains uninitilized data. Generally this means that this object has a PhysicalSize of 0. (Beware in your crypter you don't just load the size and then loop on it) however it need not be. Nothing hides in here and you can safely encrypt it - given that it actually contains something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rsrc - contains resources. Covering what resources is - is beyound this short text. However it'll suffice to say that you should not encrypt them. Well.. you can encrypt them.. not easily though.</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idata - contains the import data, the names of DLL's, functions, etc.  It also contains the IAT (Exception is C:\windows\*.exe) Unless you explicity handle imports manually (which shouldn't be done in your first encrypter and can easily be added later) you cannot encrypt this objec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edata - contains export data. Needless to say this is rare in EXE's and very common in DLL's. You cannot rule it out in EXE's though. Borland uses some exports for internal use in it's C compiler. I can't see a reason why you can't encrypt - but I'm honestly not sure and thus it's probably best to stay out. Little information about the encrypted program is found here anyway.</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reloc - my favorite ;). The reloctation table is stored here. Unless you manually deal with relocations you cannot encrypt this objec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tls - Threads Local Storage. Using this section individual threads share data globally. A wierd thing about the .tls is that it isn't switched when the memory manager switches between threads. However this means nothing to us.. we can just encrypt it as we please.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rdata - This is a mofo of an object. I'll choose to call it Microsoft's PE-garbage can. It hold debug information, threaddata that should be switched (See .tls) etc. You should stay away from this plagued area of the fil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debug - contains only debug information as the name might suggest. You should be careful if you wish to encrypt this. Rather don't encrypt i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WWP - contains code for WWPack/32 - you can encrypt this section as madly as you wish.. even with XOR - it contains no relocated opcodes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Stone - well - I lied when I said .reloc was my favorite. .Stone is because it's mine :) you can encrypt my section as madly as you desire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icon - contains... nah.. I won't tell you what's in this object. :).. I'll leave you guessing. You can encrypt it without endangering file integrity - however as you'll soon find out.. I'd choose not to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ny other sections I suggest you encrypt blindly. Seriously I had pretty good results doing i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For a discussion on the IAT problem look at my debate letter to Hanno's EXElist. For a solution look in my sourcecode v1.13 :) or even better v1.23 if you can get your hands on it :)</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b/>
          <w:bCs/>
          <w:lang w:val="da-DK"/>
        </w:rPr>
        <w:t>3) Important Calculations</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Many things are important to know. For instance what is the assigned ImageBase? What is the address of the data I appended.</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 calculating the address of data in the appended cod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call nex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next:</w:t>
        <w:tab/>
        <w:t>pop EBP</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sub EBP, nex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then you can point to your data regardless of which address they might've ended up at e.g.:</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lea edx, [MyData+EBP]</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b) calculating the assigned ImageBas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using a variation of the method described above it's quite easy to calculate which ImageBase happend to be assigned to the file. For instance save the RVA of the EntryPoint somewhere in the data (I denoted it EPRVA) here.</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entrypoin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call next2</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next2:</w:t>
        <w:tab/>
        <w:t>pop edx</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sub edx, [EPRVA+EBP]</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ab/>
        <w:t>sub edx, next2-entrypoint</w:t>
      </w:r>
    </w:p>
    <w:p>
      <w:pPr>
        <w:pStyle w:val="Normal"/>
        <w:spacing w:lineRule="auto" w:line="240"/>
        <w:rPr>
          <w:rFonts w:ascii="Times New Roman" w:hAnsi="Times New Roman" w:eastAsia="Times New Roman" w:cs="Times New Roman"/>
          <w:lang w:val="da-DK"/>
        </w:rPr>
      </w:pPr>
      <w:r>
        <w:rPr>
          <w:rFonts w:eastAsia="Times New Roman" w:cs="Times New Roman" w:ascii="Times New Roman" w:hAnsi="Times New Roman"/>
          <w:lang w:val="da-DK"/>
        </w:rPr>
        <w:t>edx will now be the Assigned ImageBase. Now any  RVA that might be thrown at you - forinstance the RVA of the objects you need to decrypt can quickly be converted into a VA by adding EDX :)</w:t>
      </w:r>
    </w:p>
    <w:p>
      <w:pPr>
        <w:pStyle w:val="Normal"/>
        <w:spacing w:lineRule="auto" w:line="24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spacing w:lineRule="auto" w:line="240"/>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Chapter 3 - decryption issues;)</w:t>
      </w:r>
    </w:p>
    <w:p>
      <w:pPr>
        <w:pStyle w:val="Normal"/>
        <w:spacing w:lineRule="auto" w:line="240"/>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r>
    </w:p>
    <w:p>
      <w:pPr>
        <w:pStyle w:val="Normal"/>
        <w:spacing w:lineRule="auto" w:line="240"/>
        <w:rPr>
          <w:rFonts w:ascii="Times New Roman" w:hAnsi="Times New Roman" w:eastAsia="Times New Roman" w:cs="Times New Roman"/>
          <w:i/>
          <w:i/>
          <w:iCs/>
          <w:sz w:val="28"/>
          <w:szCs w:val="28"/>
          <w:lang w:val="da-DK"/>
        </w:rPr>
      </w:pPr>
      <w:r>
        <w:rPr>
          <w:rFonts w:eastAsia="Times New Roman" w:cs="Times New Roman" w:ascii="Times New Roman" w:hAnsi="Times New Roman"/>
          <w:i/>
          <w:iCs/>
          <w:sz w:val="28"/>
          <w:szCs w:val="28"/>
          <w:lang w:val="da-D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