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tex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᪫���� ����᪮� �ࠢ� �� �ணࠬ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������� �����������</w:t>
      </w:r>
      <w:r>
        <w:rPr/>
        <w:t xml:space="preserve">.  HIEW � </w:t>
      </w:r>
      <w:r>
        <w:rPr/>
        <w:t>ᮯ������</w:t>
      </w:r>
      <w:r>
        <w:rPr/>
        <w:t>騥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 ����</w:t>
      </w:r>
      <w:r>
        <w:rPr/>
        <w:t>஢��� � �ᯮ�</w:t>
      </w:r>
      <w:r>
        <w:rPr/>
        <w:t>짮���� ⮫쪮 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 �᫮��� �� ��������� 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- �</w:t>
      </w:r>
      <w:r>
        <w:rPr/>
        <w:t>஢��� �த��</w:t>
      </w:r>
      <w:r>
        <w:rPr/>
        <w:t>. 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��  ⮫</w:t>
      </w:r>
      <w:r>
        <w:rPr/>
        <w:t xml:space="preserve">쪮 </w:t>
      </w:r>
      <w:r>
        <w:rPr/>
        <w:t>30  ���� 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 ��</w:t>
      </w:r>
      <w:r>
        <w:rPr/>
        <w:t>ॣ����஢��� � �����ঠ�� ���� �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 ��� �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�����</w:t>
      </w:r>
      <w:r>
        <w:rPr/>
        <w:t xml:space="preserve">࠭���� </w:t>
      </w:r>
      <w:r>
        <w:rPr/>
        <w:t>"���  ����" ("as is"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 �� ��� </w:t>
      </w:r>
      <w:r>
        <w:rPr/>
        <w:t>१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ᯮ�</w:t>
      </w:r>
      <w:r>
        <w:rPr/>
        <w:t>짮����� �⮩  �</w:t>
      </w:r>
      <w:r>
        <w:rPr/>
        <w:t>ணࠬ�� � ᮯ�������� 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࠭����</w:t>
      </w:r>
      <w:r>
        <w:rPr/>
        <w:t xml:space="preserve">, ��  HIEW � </w:t>
      </w:r>
      <w:r>
        <w:rPr/>
        <w:t>ᮯ������</w:t>
      </w:r>
      <w:r>
        <w:rPr/>
        <w:t>騥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᪮��� ���</w:t>
      </w:r>
      <w:r>
        <w:rPr/>
        <w:t>⠭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NOT  public  domain  or  freeware.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TEMPORARY license  to  try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 !  You may use this packag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ime of 30  days.  After  this time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IEW or stop using it ! Any other or fur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trictly forbidden and may result in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distribution and/or  use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 terms:  You  may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ies of the HIEW executable  code and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provide unmodified copies  of  the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is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that  HIEW   and  the   included  tools 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