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erseMe 1</w:t>
        <w:tab/>
        <w:tab/>
        <w:tab/>
        <w:tab/>
        <w:tab/>
        <w:tab/>
        <w:t>by douby^d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'd like to explain the difference between a Crack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verseMe. A CrackMe is a little program containing a (someti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oftware protection. Crackers can test their skills at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ying to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ersMe on the other hand is an incomplete program (a text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software protection at all. It's purpose is to learn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. By reversing I mean adding functionality to a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for instance has a loading option, a saving option an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ption. None works. It would be nice if a texteditor had a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all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loading op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aving op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exit op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crollbar to the edi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be posted in the next Re-Zine (or if your solu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o late in one of the next Re-Zines). Your solution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zip containing the patched file and an essay on how you rever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comments or solutions can be sent to: douby@penguinpowered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atility@ImmortalDescendan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but not least the than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atility (for being both cool and host of this Revers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-Calibre (for coming up with the text editor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otty Dread (for making me dread re lab l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hythm (for giving up your re lab leader jo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ural_N (for being a cool italian mobster and for helping me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reat dist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pathia (for beating me at chess, you bast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shi (for being on drugs and yet still a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vinus (for downloading my regist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ulcrum (for being my h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sionZ (for being a lame bot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of (for never believing me even when I speak the tr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bird (for being a lonely wanker just lik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^witz (for being a l33t web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ezPup (for being old and yet still a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tch (for being old and yet still al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zelion (for writing cool coding tuto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id_burn (for being a leet wine drinking fren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ecream (for still remembering what a cream pie is,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nu3ndo (for being a cool belgian revers0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_Dracon_ (for being the coolest and only german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dator (for being the leader of a l33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ckwizard (for being the friend of the leader with the l33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wazy Webbit (for being Kw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tereE (for beating me at some lam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ident (for being one of my best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isaris Plons (for being one of my best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bijhorende A (for being one of my best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etic (for being one of my best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t (for not popping into my mind atm and thus delivering 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rever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