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How to find a serial in eFTP Explorer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Cracker: iNFiNiTY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arget: eFTP Exlporer 1.1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ols: SoftIc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Brai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here: http://www.edisys.com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orry for my english, its not my mother language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tep 1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proggram ... go to registration window, fill name, company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nd serial number ... what is it? The "NEXT" button is still grey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Now, the registration number is calculated after each number is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pressed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o, as s/n I wrote 1234567890 (you should do it)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Than set breakpoint on memory copy (bpx hmemcpy). Go back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nd delete last code digit - in my case it is "0" (zero). .....BooM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e are in Soft-Ice. Press "F5" (this is our deleted last code digit) and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hen "F11" to get to the caller. By pressing "F12" get to the 32-bit code and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pass all RETs (RETurns of functions)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sould be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BD4</w:t>
        <w:tab/>
        <w:t>E845FCFFFF</w:t>
        <w:tab/>
        <w:t>CALL 0044C820</w:t>
        <w:tab/>
        <w:t>&lt;--- trace into this call (F8)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BDB</w:t>
        <w:tab/>
        <w:t>85C0</w:t>
        <w:tab/>
        <w:tab/>
        <w:t>TEST EAX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BDD</w:t>
        <w:tab/>
        <w:t>7E0F</w:t>
        <w:tab/>
        <w:tab/>
        <w:t>JLE 0044CBE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race into the CALL before the JUMP and TEST (press "F8" key)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should be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1F</w:t>
        <w:tab/>
        <w:t>00558B</w:t>
        <w:tab/>
        <w:tab/>
        <w:t>ADD [EBP-75], DL</w:t>
        <w:tab/>
        <w:tab/>
        <w:t>&lt;--- we will land her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20</w:t>
        <w:tab/>
        <w:t>55</w:t>
        <w:tab/>
        <w:tab/>
        <w:t>PUSH EBP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21</w:t>
        <w:tab/>
        <w:t>8BEC</w:t>
        <w:tab/>
        <w:tab/>
        <w:t>MOV EBP, ESP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23</w:t>
        <w:tab/>
        <w:t>51</w:t>
        <w:tab/>
        <w:tab/>
        <w:t>PUSH EC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24</w:t>
        <w:tab/>
        <w:t>B905000000</w:t>
        <w:tab/>
        <w:t>MOV ECX, 00000005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29</w:t>
        <w:tab/>
        <w:t>6A00</w:t>
        <w:tab/>
        <w:tab/>
        <w:t>PUSH 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2B</w:t>
        <w:tab/>
        <w:t>6A00</w:t>
        <w:tab/>
        <w:tab/>
        <w:t>PUSH 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2D</w:t>
        <w:tab/>
        <w:t>49</w:t>
        <w:tab/>
        <w:tab/>
        <w:t>DEC EC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2E</w:t>
        <w:tab/>
        <w:t>75F9</w:t>
        <w:tab/>
        <w:tab/>
        <w:t>JNZ 0044C829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30</w:t>
        <w:tab/>
        <w:t>51</w:t>
        <w:tab/>
        <w:tab/>
        <w:t>PUSH EC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31</w:t>
        <w:tab/>
        <w:t>874DFC</w:t>
        <w:tab/>
        <w:tab/>
        <w:t>XCHG ECX, [EBP-0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34</w:t>
        <w:tab/>
        <w:t>53</w:t>
        <w:tab/>
        <w:tab/>
        <w:t>PUSH EB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35</w:t>
        <w:tab/>
        <w:t>56</w:t>
        <w:tab/>
        <w:tab/>
        <w:t>PUSH ESI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36</w:t>
        <w:tab/>
        <w:t>57</w:t>
        <w:tab/>
        <w:tab/>
        <w:t>PUSH EDI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37</w:t>
        <w:tab/>
        <w:t>894DF8</w:t>
        <w:tab/>
        <w:tab/>
        <w:t>MOV [EBP-08], EC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3A</w:t>
        <w:tab/>
        <w:t>8955FC</w:t>
        <w:tab/>
        <w:tab/>
        <w:t>MOV [EBP-04], ED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3D</w:t>
        <w:tab/>
        <w:t>8BD8</w:t>
        <w:tab/>
        <w:tab/>
        <w:t>MOV EBX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3F</w:t>
        <w:tab/>
        <w:t>8B45FC</w:t>
        <w:tab/>
        <w:tab/>
        <w:t>MOV EAX, [EBP-0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42</w:t>
        <w:tab/>
        <w:t>E8916FFBFF</w:t>
        <w:tab/>
        <w:t>CALL 00403037D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47</w:t>
        <w:tab/>
        <w:t>8B45FC</w:t>
        <w:tab/>
        <w:tab/>
        <w:t>MOV, [EBP-08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4A</w:t>
        <w:tab/>
        <w:t>E8896FFBFF</w:t>
        <w:tab/>
        <w:t>CALL 004037D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4F</w:t>
        <w:tab/>
        <w:t>33C0</w:t>
        <w:tab/>
        <w:tab/>
        <w:t>XOR EAX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51</w:t>
        <w:tab/>
        <w:t>55</w:t>
        <w:tab/>
        <w:tab/>
        <w:t>PUSH EBP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52</w:t>
        <w:tab/>
        <w:t>68B7CA4400</w:t>
        <w:tab/>
        <w:t>PUSH 0044CAB7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57</w:t>
        <w:tab/>
        <w:t>64FF30</w:t>
        <w:tab/>
        <w:tab/>
        <w:t>PUSH DWORD PTR FS: [EAX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5A</w:t>
        <w:tab/>
        <w:t>648920</w:t>
        <w:tab/>
        <w:tab/>
        <w:t>MOV FS: [EAX], ESP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5D</w:t>
        <w:tab/>
        <w:t>8D45F4</w:t>
        <w:tab/>
        <w:tab/>
        <w:t>LEA EAX, [EBP-0C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60</w:t>
        <w:tab/>
        <w:t>50</w:t>
        <w:tab/>
        <w:tab/>
        <w:t>PUSH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61</w:t>
        <w:tab/>
        <w:t>B904000000</w:t>
        <w:tab/>
        <w:t>MOV ECX, 00000004</w:t>
        <w:tab/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66</w:t>
        <w:tab/>
        <w:t>BA04000000</w:t>
        <w:tab/>
        <w:t>MOV EDX, 00000004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6B</w:t>
        <w:tab/>
        <w:t>8B45F8</w:t>
        <w:tab/>
        <w:tab/>
        <w:t>MOV EAX, [EBP-08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6E</w:t>
        <w:tab/>
        <w:t>E8B56FFBFF</w:t>
        <w:tab/>
        <w:t>CALL 0040382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73</w:t>
        <w:tab/>
        <w:t>8D45EC</w:t>
        <w:tab/>
        <w:tab/>
        <w:t>LEA EAX, [EBP-1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76</w:t>
        <w:tab/>
        <w:t>50</w:t>
        <w:tab/>
        <w:tab/>
        <w:t>PUSH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77</w:t>
        <w:tab/>
        <w:t>B907000000</w:t>
        <w:tab/>
        <w:t>MOV ECX, 00000007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7C</w:t>
        <w:tab/>
        <w:t>BA09000000</w:t>
        <w:tab/>
        <w:t>MOV EDX, 00000009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81</w:t>
        <w:tab/>
        <w:t>8B45F8</w:t>
        <w:tab/>
        <w:tab/>
        <w:t>MOV EAX, [EBP-08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84</w:t>
        <w:tab/>
        <w:t>E89F6FFBFF</w:t>
        <w:tab/>
        <w:t>CALL 0040382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89</w:t>
        <w:tab/>
        <w:t>8D45F0</w:t>
        <w:tab/>
        <w:tab/>
        <w:t>LEA EAX, [EBP-10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8D</w:t>
        <w:tab/>
        <w:t>B904000000</w:t>
        <w:tab/>
        <w:t>MOV ECX, 00000004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92</w:t>
        <w:tab/>
        <w:t>BA11000000</w:t>
        <w:tab/>
        <w:t>MOV EDX, 00000011</w:t>
        <w:tab/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97</w:t>
        <w:tab/>
        <w:t>8B45F8</w:t>
        <w:tab/>
        <w:tab/>
        <w:t>MOV EAX, [EBP-08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9A</w:t>
        <w:tab/>
        <w:t>E8896FFBFF</w:t>
        <w:tab/>
        <w:t>CALL 0040382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9F</w:t>
        <w:tab/>
        <w:t>8D45E8</w:t>
        <w:tab/>
        <w:tab/>
        <w:t>LEA EAX, [EBP-18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A2</w:t>
        <w:tab/>
        <w:t>50</w:t>
        <w:tab/>
        <w:tab/>
        <w:t>PUSH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A3</w:t>
        <w:tab/>
        <w:t>B907000000</w:t>
        <w:tab/>
        <w:t>MOV ECX, 00000007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A8</w:t>
        <w:tab/>
        <w:t>BA19000000</w:t>
        <w:tab/>
        <w:t>MOV EDX, 00000016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AD</w:t>
        <w:tab/>
        <w:t>8B45F8</w:t>
        <w:tab/>
        <w:tab/>
        <w:t>MOV EAX, [EBP-08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B0</w:t>
        <w:tab/>
        <w:t>E8736FFBFF</w:t>
        <w:tab/>
        <w:t>CALL 0040382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B5</w:t>
        <w:tab/>
        <w:t>8B45F8</w:t>
        <w:tab/>
        <w:tab/>
        <w:t>MOV EAX, [EBP-08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B8</w:t>
        <w:tab/>
        <w:t>BAD4CA4400</w:t>
        <w:tab/>
        <w:t>MOV EDX, 0044CAD4</w:t>
        <w:tab/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BD</w:t>
        <w:tab/>
        <w:t>E8726EFBFF</w:t>
        <w:tab/>
        <w:t>CALL 00403734</w:t>
        <w:tab/>
        <w:tab/>
        <w:t>&lt;--- call real s/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4C8C2</w:t>
        <w:tab/>
        <w:t>750A</w:t>
        <w:tab/>
        <w:tab/>
        <w:t>JNZ 0044C8CE</w:t>
        <w:tab/>
        <w:tab/>
        <w:t>&lt;--- bad boy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he CALL before the JUMP are very interesting for me. Type D EDX and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will get something in the DATA window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b/>
          <w:bCs/>
          <w:sz w:val="16"/>
          <w:szCs w:val="16"/>
        </w:rPr>
        <w:t>jake</w:t>
      </w:r>
      <w:r>
        <w:rPr>
          <w:rFonts w:eastAsia="MS Shell Dlg" w:cs="MS Shell Dlg" w:ascii="MS Shell Dlg" w:hAnsi="MS Shell Dlg"/>
          <w:sz w:val="16"/>
          <w:szCs w:val="16"/>
        </w:rPr>
        <w:t>.......................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b/>
          <w:bCs/>
          <w:sz w:val="16"/>
          <w:szCs w:val="16"/>
        </w:rPr>
        <w:t>boopie</w:t>
      </w:r>
      <w:r>
        <w:rPr>
          <w:rFonts w:eastAsia="MS Shell Dlg" w:cs="MS Shell Dlg" w:ascii="MS Shell Dlg" w:hAnsi="MS Shell Dlg"/>
          <w:sz w:val="16"/>
          <w:szCs w:val="16"/>
        </w:rPr>
        <w:t>...................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%2.2d...U...........SV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3..]..M...U....E....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.....33....E....E........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rite the serials/names down and clear all breakpoints (bc *)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s a serial enter "jake" or "boopie" ---&gt; YESS our NEXT button is black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nd now we can push it (both serials are correct)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:::::: We are registered user :::::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If i make a mistake, please e-mail me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 codewaster@crosswinds.ne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can also find me on the web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===[   http://hop.to/nitrous   ]===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hanks to all crackers on the web !!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