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ow to find a serial in Cline 2k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Cracker: iNFiNiTY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arget: Cline 2k 1.0.1 (VB)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ols: SoftIce</w:t>
      </w:r>
    </w:p>
    <w:p>
      <w:pPr>
        <w:pStyle w:val="Normal"/>
        <w:tabs>
          <w:tab w:val="clear" w:pos="720"/>
          <w:tab w:val="left" w:pos="426" w:leader="none"/>
        </w:tabs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ab/>
        <w:t>Brai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here: http://home.twcny.rr.com/jssoftware/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rry for my english, its not my mother language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tep 1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Run Cline, press REG. button and enter your name and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fake s/n. Press enter ... Registration Code Invalid ... 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s I say this is a Visual Basic 6 program so we us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VB comparing breakpoint:  bpx MSVBVM60!__vbaStrCom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So go to Soft-Ice and set the breakpoint, go back (F5) and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press REB. button again ... break ... we are in SI.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Now press two times "F5" key and "F11" to get to th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caller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should be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66024164</w:t>
        <w:tab/>
        <w:t>E803000000</w:t>
        <w:tab/>
        <w:t>CALL MSVBVM60!__vbaStrComp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66024169</w:t>
        <w:tab/>
        <w:t>C20800</w:t>
        <w:tab/>
        <w:tab/>
        <w:t>RET 0008</w:t>
        <w:tab/>
        <w:tab/>
        <w:t>&lt;--- we land her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Here press "F10" key to pass the RETurn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should be here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BE</w:t>
        <w:tab/>
        <w:t>FF151C114000</w:t>
        <w:tab/>
        <w:t>CALL [MSVBVM60!__vbaStrComp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C4</w:t>
        <w:tab/>
        <w:t>F7D8</w:t>
        <w:tab/>
        <w:tab/>
        <w:t>NEG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C6</w:t>
        <w:tab/>
        <w:t>1BC0</w:t>
        <w:tab/>
        <w:tab/>
        <w:t>SBB EA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C8</w:t>
        <w:tab/>
        <w:t>8D4DE4</w:t>
        <w:tab/>
        <w:tab/>
        <w:t>LEA ECX, [EBP-1C]</w:t>
        <w:tab/>
        <w:tab/>
        <w:t>&lt;--- STOP here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CB</w:t>
        <w:tab/>
        <w:t>40</w:t>
        <w:tab/>
        <w:tab/>
        <w:t>INC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CC</w:t>
        <w:tab/>
        <w:t>F7D8</w:t>
        <w:tab/>
        <w:tab/>
        <w:t>NEG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CE</w:t>
        <w:tab/>
        <w:t>0BD8</w:t>
        <w:tab/>
        <w:tab/>
        <w:t>OR EBX,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D0</w:t>
        <w:tab/>
        <w:t>0D45E0</w:t>
        <w:tab/>
        <w:tab/>
        <w:t>LEA, EAX [EBP-20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D3</w:t>
        <w:tab/>
        <w:t>50</w:t>
        <w:tab/>
        <w:tab/>
        <w:t>PUSH EA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D4</w:t>
        <w:tab/>
        <w:t>51</w:t>
        <w:tab/>
        <w:tab/>
        <w:t>PUSH ECX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015F:0046DAD5</w:t>
        <w:tab/>
        <w:t>6A02</w:t>
        <w:tab/>
        <w:tab/>
        <w:t>PUSH 02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 </w:t>
      </w:r>
      <w:r>
        <w:rPr>
          <w:rFonts w:eastAsia="MS Shell Dlg" w:cs="MS Shell Dlg" w:ascii="MS Shell Dlg" w:hAnsi="MS Shell Dlg"/>
          <w:sz w:val="16"/>
          <w:szCs w:val="16"/>
        </w:rPr>
        <w:t>Go through (F10) and stop at LEA ECX, [EBP-1C]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At this line you will see at right-top corner something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like this: SS:006AD700=00490A08.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Now we display the memory. Type d 00490A08 and in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he data window you should see some like this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9.8.7.6.5.4.3.2.1....</w:t>
        <w:tab/>
        <w:tab/>
        <w:t>&lt;--- my fake s/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...H.A.....$.............</w:t>
        <w:tab/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..8.5.2.0.0.2.0.A.2</w:t>
        <w:tab/>
        <w:tab/>
        <w:t>&lt;--- real s/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2.F.3.3..................</w:t>
        <w:tab/>
        <w:tab/>
        <w:t>&lt;--- real s/n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............................</w:t>
        <w:tab/>
        <w:tab/>
        <w:tab/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I.N.F.I.N.I.T.Y......</w:t>
        <w:tab/>
        <w:tab/>
        <w:t>&lt;--- my name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............................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Now only write the real s/n down (it is in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wide char [without the points])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ry registration again. YESS!!!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===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:::::: We are registered user :::::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--------------------------------------------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 xml:space="preserve">If i make a mistake, please e-mail me 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to:  codewaster@crosswinds.net.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You can also find me on the web: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---===[   http://hop.to/nitrous   ]===---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[Thanks to all crackers on the web !!!]</w:t>
      </w:r>
    </w:p>
    <w:p>
      <w:pPr>
        <w:pStyle w:val="Normal"/>
        <w:rPr>
          <w:rFonts w:ascii="MS Shell Dlg" w:hAnsi="MS Shell Dlg" w:eastAsia="MS Shell Dlg" w:cs="MS Shell Dlg"/>
          <w:sz w:val="16"/>
          <w:szCs w:val="16"/>
        </w:rPr>
      </w:pPr>
      <w:r>
        <w:rPr>
          <w:rFonts w:eastAsia="MS Shell Dlg" w:cs="MS Shell Dlg" w:ascii="MS Shell Dlg" w:hAnsi="MS Shell Dlg"/>
          <w:sz w:val="16"/>
          <w:szCs w:val="16"/>
        </w:rPr>
        <w:t>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