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How to crack WinPack 32 Deluxe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Cracker: iNFiNiTY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arget: WinPack 32 Deluxe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ools: W32dasm</w:t>
      </w:r>
    </w:p>
    <w:p>
      <w:pPr>
        <w:pStyle w:val="Normal"/>
        <w:tabs>
          <w:tab w:val="clear" w:pos="720"/>
          <w:tab w:val="left" w:pos="42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ab/>
        <w:t>Hiew</w:t>
      </w:r>
    </w:p>
    <w:p>
      <w:pPr>
        <w:pStyle w:val="Normal"/>
        <w:tabs>
          <w:tab w:val="clear" w:pos="720"/>
          <w:tab w:val="left" w:pos="42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ab/>
        <w:t>Brain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Where: http://www.csdd.com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orry for my english, its not my mother language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tep 1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tar WinPack ... you will get some NAGs saying us, that our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progg expired or we need to reinstall it with corretcly set clock etc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Write these NAGs down and disassemble Winpack.exe in W32dasm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eady? Click SDR button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Now look for the text you´ve wrote down and double click on it (I took 1st: Expired: You...)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(there si two matches). Here is the first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Referenced by a (U)nconditional or (C)onditional Jump at Addresses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|:0043227E(U), :00432344(U), :00432385(U)</w:t>
        <w:tab/>
        <w:tab/>
        <w:tab/>
        <w:t>&lt;--- look at this!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323C1 FF2485A0244300          </w:t>
        <w:tab/>
        <w:t>jmp dword ptr [4*eax+004324A0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Possible StringData Ref from Data Obj -&gt;"Expired: You may register only!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323C8 6818495700              </w:t>
        <w:tab/>
        <w:t>push 00574918</w:t>
        <w:tab/>
        <w:tab/>
        <w:t>&lt;--- push OK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323CD EB0C                    </w:t>
        <w:tab/>
        <w:t>jmp 004323DB</w:t>
        <w:tab/>
        <w:tab/>
        <w:t>&lt;--- EXIT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Possible StringData Ref from Data Obj -&gt;"You need to reinstall WinPack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-&gt;"with your clock correctly set!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323CF 68D8485700              </w:t>
        <w:tab/>
        <w:t>push 005748D8</w:t>
        <w:tab/>
        <w:tab/>
        <w:t>&lt;--- push OK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323D4 EB05                    </w:t>
        <w:tab/>
        <w:tab/>
        <w:t>jmp 004323DB</w:t>
        <w:tab/>
        <w:tab/>
        <w:t>&lt;--- EXIT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Possible StringData Ref from Data Obj -&gt;"This copy of WinPack has been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-&gt;"improperly modified. You should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-&gt;"re-install it!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323D6 6888485700              </w:t>
        <w:tab/>
        <w:t>push 0057488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Now we have three unconditional jumps: 0043227E, 00432344, 00432385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Press "SHIFT+F12" key to goto code location and enter the first jump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 will land here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32279 B803000000              </w:t>
        <w:tab/>
        <w:t>mov eax, 00000003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3227E E93E010000              </w:t>
        <w:tab/>
        <w:t>jmp 004323C1</w:t>
        <w:tab/>
        <w:tab/>
        <w:t>&lt;--- our jump!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o, if change JMP to NOP (no operation) we don´t get the nags!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Double click on JMP 004323C1 and write the offse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un HIEW ... select decode mode ... press F5 and enter the offse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Now change: E93E010000</w:t>
        <w:tab/>
        <w:t>to     909090909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Press F9 to update changes. Don´t qui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Do you remember, there were three unconditional jumps!!!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o now proceed the same with two others jumps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tep 2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Here is the second match in W32dasm (of Expired: You may register only.)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Referenced by a (U)nconditional or (C)onditional Jump at Addresses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|:004AA41F(U), :004AA4DE(U), :004AA520(U)</w:t>
        <w:tab/>
        <w:tab/>
        <w:tab/>
        <w:t>&lt;--- important!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AA554 FF24852CA64A00          </w:t>
        <w:tab/>
        <w:t>jmp dword ptr [4*eax+004AA62C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AA55B 53                      </w:t>
        <w:tab/>
        <w:tab/>
        <w:t>push eb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Possible Reference to String Resource ID=00048: "Unknown compression method %1.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AA55C 6A30                    </w:t>
        <w:tab/>
        <w:tab/>
        <w:t>push 0000003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Possible StringData Ref from Data Obj -&gt;"Expired: You may register only!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AA55E 6818495700              </w:t>
        <w:tab/>
        <w:t>push 00574918</w:t>
        <w:tab/>
        <w:tab/>
        <w:t>&lt;--- push OK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AA563 E8319D0400              </w:t>
        <w:tab/>
        <w:t>call 004F4299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AA568 EB78                    </w:t>
        <w:tab/>
        <w:tab/>
        <w:t>jmp 004AA5E2</w:t>
        <w:tab/>
        <w:tab/>
        <w:t>&lt;--- EXIT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AA56A 53                      </w:t>
        <w:tab/>
        <w:tab/>
        <w:t>push eb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Possible Reference to String Resource ID=00048: "Unknown compression method %1.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AA56B 6A30                    </w:t>
        <w:tab/>
        <w:tab/>
        <w:t>push 0000003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Possible StringData Ref from Data Obj -&gt;"You need to reinstall WinPack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-&gt;"with your clock correctly set!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AA56D 68D8485700              </w:t>
        <w:tab/>
        <w:t>push 005748D8</w:t>
        <w:tab/>
        <w:tab/>
        <w:t>&lt;--- push OK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AA572 E8229D0400              </w:t>
        <w:tab/>
        <w:t>call 004F4299</w:t>
        <w:tab/>
        <w:tab/>
        <w:t>&lt;--- EXIT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AA577 EB69                    </w:t>
        <w:tab/>
        <w:tab/>
        <w:t>jmp 004AA5E2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AA579 53                      </w:t>
        <w:tab/>
        <w:tab/>
        <w:t>push eb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Possible Reference to String Resource ID=00048: "Unknown compression method %1.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AA57A 6A30                    </w:t>
        <w:tab/>
        <w:tab/>
        <w:t>push 0000003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Possible StringData Ref from Data Obj -&gt;"This copy of WinPack has been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-&gt;"improperly modified. You should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-&gt;"re-install it!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AA57C 6888485700              </w:t>
        <w:tab/>
        <w:t>push 00574888</w:t>
        <w:tab/>
        <w:tab/>
        <w:t>&lt;---push OK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AA581 E8139D0400              </w:t>
        <w:tab/>
        <w:t>call 004F4299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AA586 EB5A                    </w:t>
        <w:tab/>
        <w:tab/>
        <w:t>jmp 004AA5E2</w:t>
        <w:tab/>
        <w:tab/>
        <w:t>&lt;--- EXIT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ab/>
        <w:tab/>
        <w:tab/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If you look at those unconditionals jumps, it is the same as in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he Step 1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All you can now do is repeat the Step 1. (find JMPs and change them to NOPs)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.................................... . . . . . .   .  .  .  .  .   .   .   .   .    .    .      .       .          .            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All done?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ry run WinPack now. ..oo00oo.. No NAG!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But there is still one NAG. No problem. If you look at the NAG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 will see two buttons: AGREE and DISAGREE &lt;--- remember them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tep 3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Last NAG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un HIEW and open Winpack.exe ... select hex mode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Now search for word AGREE. But this is a 32-bit program so you must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enter this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ASCII: a g r e e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HES: 61 00 67 00 72 00 65 00 65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If you don´t know how search for it, read this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°°°°°°°°°°°°°°°°°°°°°°°°°°°°°°°°°°°°°°°°°°°°°°°°°°°°°°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Press F7 to search: type "a" ---&gt; press "DOWN" key ---&gt; type "00" ---&gt; press "UP" key ---&gt;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ype "g" ---&gt; press "DOWN" key ---&gt; type "00" ---&gt; press "UP" key ---&gt; type "r" ---&gt; press "DOWN" key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---&gt; type "00" ---&gt; press "UP" key ---&gt; type "e" ---&gt; press "DOWN" key ---&gt; type "00" ---&gt;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press "UP" key ---&gt; type "e"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o search for it ... yes one match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.00600BD0: F0 03 FF FF-80 00 41 00-67 00 72 00-65 00 65 00 </w:t>
        <w:tab/>
        <w:t>-Đ   A g r e e</w:t>
        <w:tab/>
        <w:t>&lt;--- first button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.00600BE0: 00 00 00 00-01 00 01 50-00 00 00 00-07 00 75 00</w:t>
        <w:tab/>
        <w:t xml:space="preserve">   &amp;{&gt;&amp;       u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.00600BF0: 32 00 0E 00-02 00 FF FF-80 00 44 00-69 00 73 00</w:t>
        <w:tab/>
        <w:t>2 @       D i s</w:t>
        <w:tab/>
        <w:t>&lt;---2nd button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.00600C00: 61 00 67 00-72 00 65 00-65 00 00 00-00 00 00 00</w:t>
        <w:tab/>
        <w:t xml:space="preserve">a g r e e       </w:t>
        <w:tab/>
        <w:t>&lt;---2nd button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Before the 1st button you should see: FF FF-80 (remember: this is before every nag with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ome buttons)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Now press "F3" key to edit and replace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FF FF-80   with   FF FF-7E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Press "F9" key to save changes and qui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un again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Noooooo NAG!!!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ome cosmetize now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If you click on Help ... About ... you will see Unregistered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un HIEW and search for the text "unregistered" (the same way as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 search for the "agree" text)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When you find it, easy replace with Registerd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hank for interes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:::::: We are registered user :::::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If i make a mistake, please e-mail me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o:  codewaster@crosswinds.ne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 can also find me on the web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===[   http://hop.to/nitrous   ]===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[Thanks to all crackers on the web !!!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