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How to find a serial in Key Pack 2000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Cracker: iNFiNiTY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arget: Key Pack 2000 v1.10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ols: Soft-Ic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Brai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here: http://www.magellass.com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rry for my english, its not my mother languag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ep 1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KeyPack ... press Register button and type your nam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s/n. Press OK ... all disappear (i hate it). Fill them agai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Goto Soit-Ice set breakpoint --&gt;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>bpx hmemcpy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.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press OK ...b.o.o.m... you should be in SI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 program will break 5 times (5x pressing "F5"), but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ll we need is the 3rd break (3x pressing "F5"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 now in SoftIce press 3 times "F5" then "F11" to get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 the caller and 11 times "F12" to get to 32-bit cod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should be here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CE</w:t>
        <w:tab/>
        <w:t>MOV EDX, [EBP-04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D1</w:t>
        <w:tab/>
        <w:t>MOV EAX, 004B0DD4</w:t>
        <w:tab/>
        <w:tab/>
        <w:t>&lt;--- D EDX = our fake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D6</w:t>
        <w:tab/>
        <w:t>CALL 00403B7C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DB</w:t>
        <w:tab/>
        <w:t>XOR EBX, EB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DD</w:t>
        <w:tab/>
        <w:t>LEA ECX, [EBP-08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E0</w:t>
        <w:tab/>
        <w:t>MOVSX EDX, B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E3</w:t>
        <w:tab/>
        <w:t>MOV EAX, [004AF824]</w:t>
        <w:tab/>
        <w:t xml:space="preserve">       \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E8</w:t>
        <w:tab/>
        <w:t>MOV EAX, [EAX]</w:t>
        <w:tab/>
        <w:tab/>
        <w:t xml:space="preserve">         \___ a lot of EAX her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EA</w:t>
        <w:tab/>
        <w:t>MOV EAX, [EAX+00000390]</w:t>
        <w:tab/>
        <w:t xml:space="preserve">         /</w:t>
        <w:tab/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F0</w:t>
        <w:tab/>
        <w:t>MOV EAX, [EAX+24]</w:t>
        <w:tab/>
        <w:t xml:space="preserve">       /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004A74F3</w:t>
        <w:tab/>
        <w:t>MOV ESI, [EAX]</w:t>
        <w:tab/>
        <w:tab/>
        <w:tab/>
        <w:t>&lt;--- here type D EA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n the last line of MOVs type D EAX -- you will get some code in the data window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(= not interesting now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nce you typed D EAX, press "ALT+Page Down" till you get some interesting i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ata window (about 20 press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must come to area in memory were is lot of numbers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For example: 7D3FA-F588-PC72-5T2T ... ... ... s/n ???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 try enter one of the numbers ... yeah ... it works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::::: We are registered users :::::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i make a mistake, please e-mail me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:  codewaster@crosswinds.net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can also find me on the web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  http://hop.to/nitrous  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r at Public Tutorial Search Eng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http://pubtsem1.cjb.net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Thanks to all crackers on the web !!!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