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How to find a serial in Vimas JPEG plug-in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Cracker: iNFiNiTY 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Target: VIMAS JPEG plug-in for Adobe Photoshop 4.0 v1.1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>Tools: Soft-Ice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>Adobe Photoshop v4.0+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>Brain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Where: http:// www.vimas.com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Sorry for my english, its not my mother language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Step 1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Install plug-in and run A. Photoshop and make new picture. Press File … and Save as …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as a file type set Vimas jpeg … press Save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Vimas compression window popup – press ok – another window popup. Press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Register… button. Type your name and fake reg. code. Press OK … Invalid Registration Code. Press Register… again and fill the boxes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Now go to Soft-Ice and type </w:t>
      </w:r>
      <w:r>
        <w:rPr>
          <w:rFonts w:ascii="Tahoma" w:hAnsi="Tahoma"/>
          <w:b/>
          <w:sz w:val="24"/>
        </w:rPr>
        <w:t xml:space="preserve">bpx messageboxa </w:t>
      </w:r>
      <w:r>
        <w:rPr>
          <w:rFonts w:ascii="Tahoma" w:hAnsi="Tahoma"/>
          <w:sz w:val="24"/>
        </w:rPr>
        <w:t>and go back (F5). Press Ok … we are in Soft-Ice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Now push “F11” … Invalid Regist… press OK … we are in Soft-Ice again and riht here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026770F0</w:t>
        <w:tab/>
        <w:tab/>
        <w:t>CALL 02673C25</w:t>
        <w:tab/>
        <w:tab/>
      </w:r>
      <w:r>
        <w:rPr>
          <w:rFonts w:ascii="Tahoma" w:hAnsi="Tahoma"/>
          <w:sz w:val="24"/>
          <w:lang w:val="en-US"/>
        </w:rPr>
        <w:t>&lt;--- you land here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026770F5</w:t>
        <w:tab/>
        <w:tab/>
        <w:t>TEXT EAX, EAX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026770F7</w:t>
        <w:tab/>
        <w:tab/>
        <w:t>JZ 026770C6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Now scroll up in the data window (Ctrl+up key) untill you see some like this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026770D6</w:t>
        <w:tab/>
        <w:tab/>
        <w:t>CALL 02673638</w:t>
        <w:tab/>
        <w:t>&lt; --- call real reg. code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026770DB</w:t>
        <w:tab/>
        <w:tab/>
        <w:t>TEST AL, AL</w:t>
        <w:tab/>
        <w:tab/>
        <w:t>&lt; --- test our codes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026770DD</w:t>
        <w:tab/>
        <w:tab/>
        <w:t>JNZ 02670FD</w:t>
        <w:tab/>
        <w:tab/>
        <w:t>&lt; --- bad boy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Double click on the </w:t>
      </w:r>
      <w:r>
        <w:rPr>
          <w:rFonts w:ascii="Tahoma" w:hAnsi="Tahoma"/>
          <w:b/>
          <w:sz w:val="24"/>
        </w:rPr>
        <w:t xml:space="preserve">CALL </w:t>
      </w:r>
      <w:r>
        <w:rPr>
          <w:rFonts w:ascii="Tahoma" w:hAnsi="Tahoma"/>
          <w:sz w:val="24"/>
        </w:rPr>
        <w:t>(it should be green). Press F5 to go back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Press Register… butt. again … fill boxes and press Ok. Ha – we are S-I right at the </w:t>
      </w:r>
      <w:r>
        <w:rPr>
          <w:rFonts w:ascii="Tahoma" w:hAnsi="Tahoma"/>
          <w:b/>
          <w:sz w:val="24"/>
        </w:rPr>
        <w:t xml:space="preserve">CALL </w:t>
      </w:r>
      <w:r>
        <w:rPr>
          <w:rFonts w:ascii="Tahoma" w:hAnsi="Tahoma"/>
          <w:sz w:val="24"/>
        </w:rPr>
        <w:t>(we set breakpoint on)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Now trace into the </w:t>
      </w:r>
      <w:r>
        <w:rPr>
          <w:rFonts w:ascii="Tahoma" w:hAnsi="Tahoma"/>
          <w:b/>
          <w:sz w:val="24"/>
        </w:rPr>
        <w:t>CALL</w:t>
      </w:r>
      <w:r>
        <w:rPr>
          <w:rFonts w:ascii="Tahoma" w:hAnsi="Tahoma"/>
          <w:sz w:val="24"/>
        </w:rPr>
        <w:t xml:space="preserve"> (F8)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You should be here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02673638</w:t>
        <w:tab/>
        <w:tab/>
        <w:t>LEA, EAX [ECX+000000C8]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0267363E</w:t>
        <w:tab/>
        <w:tab/>
        <w:t>PUSH EAX</w:t>
        <w:tab/>
        <w:tab/>
        <w:t xml:space="preserve">&lt; --- STOP HERE !!! 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0267363F</w:t>
        <w:tab/>
        <w:tab/>
        <w:t>PUSH ECX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02673640</w:t>
        <w:tab/>
        <w:tab/>
        <w:t>CALL 02673539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02673645</w:t>
        <w:tab/>
        <w:tab/>
        <w:t>RET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Once you traced (F10) to </w:t>
      </w:r>
      <w:r>
        <w:rPr>
          <w:rFonts w:ascii="Tahoma" w:hAnsi="Tahoma"/>
          <w:b/>
          <w:sz w:val="24"/>
        </w:rPr>
        <w:t>PUSH EAX</w:t>
      </w:r>
      <w:r>
        <w:rPr>
          <w:rFonts w:ascii="Tahoma" w:hAnsi="Tahoma"/>
          <w:sz w:val="24"/>
        </w:rPr>
        <w:t xml:space="preserve"> type </w:t>
      </w:r>
      <w:r>
        <w:rPr>
          <w:rFonts w:ascii="Tahoma" w:hAnsi="Tahoma"/>
          <w:b/>
          <w:sz w:val="24"/>
        </w:rPr>
        <w:t xml:space="preserve">d eax </w:t>
      </w:r>
      <w:r>
        <w:rPr>
          <w:rFonts w:ascii="Tahoma" w:hAnsi="Tahoma"/>
          <w:sz w:val="24"/>
        </w:rPr>
        <w:t>and at the top of the data window you will see you fake s/n and at the bottom you will see your right Registration Code. Note it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Clear all breakpoints (bc *) and go back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Try register again. oouuoo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::::: We are registered users :::::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If i make a mistake, please e-mail me 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to:    codewaster@crosswinds.net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You can also find me on the web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===[        http://hop.to/nitrous      ]===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or at Public Tutorial Search Engine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===[ http://pubtsem1.cjb.net ]===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[Thanks to all crackers on the web !!!]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488</Characters>
  <CharactersWithSpaces>202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8:23:00Z</dcterms:created>
  <dc:creator>iNFiNiTY [2000]</dc:creator>
  <dc:description/>
  <dc:language>en-US</dc:language>
  <cp:lastModifiedBy/>
  <dcterms:modified xsi:type="dcterms:W3CDTF">2000-06-15T20:56:00Z</dcterms:modified>
  <cp:revision>26</cp:revision>
  <dc:subject/>
  <dc:title>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iNiTY [2000]</vt:lpwstr>
  </property>
</Properties>
</file>