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th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integrit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version. 5-10% speed up. EXE compressed by UPX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(BETA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M S S  (No More Secre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 Secret Stuff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PSW-soft 1998-99 by P. Semj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DISTRIBUTED "AS  IS". You CAN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ANY  CLAIMS ON  WORKING  of the  PROGRAM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The AUTHOR also DOES NOT GUARANTEE  FURTH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 of future  VERSIONS of THIS  PROGRAM. 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can be distributed freely under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de may  not  be changed  and  the  program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rci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jective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NMSS  is  intended  for the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 Norton Secret  Stuff (NSS)  without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e  program  has  been   tested  on NSS v. 1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S uses a Blowfish encryption  with a very short key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 bits)   because  of   the  export   regulation  of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But the key expansion function of Blowfish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and  gives  about  3-4  additional  bits  to  effec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 crack ANY  NSS password  you only  need to  test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keys.   It's  done  in  this  program, bu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0 keys/s on Pentium II/333 and you need about 10-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ish  it.  Because  of  slow  speed the  simp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echanism is included in NM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pace is divided  into 4096 (0-4095) "megakeys"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mply  called  "keys"  below)  and  each  of  th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parallel on different computers.  One key tes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 9  minutes on  Pentium/166 (and 5-6 minutes on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333). So, if you've got 4096 computers in your LAN,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key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k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un  NMSS program under  MS DOS or  Win (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-98, Windows NT).  DPMI-host is necessary to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you may use freeware CWSDPMI).   Also, you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 under  MS DOS before  running this 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 line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NSS_encrypted_file [start_key [end_key]]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key is a key to start from (0-4095), defaul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key   is a last key to test  (0-4095), default =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 the  right     key is    found, the    NS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patched and  user  can  enter   any password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 copy of your NSS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istributed computing mechanism the shared fil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extension) is created in current directory at the fir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MSS  program.   Thus,  you  will  need  to  hav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current (shared)  directory. Please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odify this file if you are not sure you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 must be  no interrupted  keys in 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ould  appear if computer  accidently powers off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rrupt  the  program  run  on  Windows NT.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 the interrupted  keys the  program will 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keyspace  is  tested  and  wait  until  all sha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op too. Because the program doesn't know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pies are running, user  must press ENTER (on each 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opies  stop. If the program finds the interrupted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e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amples of NMS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crack the CRYPT.EXE file on one compu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rack CRYPT.EXE file on several computers on the LAN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MSS  program  and CRYPT.EXE  file to  the share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run  SHARE.EXE under  MS DOS)  and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rack CRYPT.EXE on two divided LA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 0 2047   - on fir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S.EXE CRYPT.EXE 2048     - on second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imilar command lines on several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interrupt and continue sear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can   be  interrupted  by  pressing Ctrl-C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 running with  the same  options (no 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pace range - it will be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on pressing  Ctrl-C  Windows  NT  will  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  error" window  and   interrupted key 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key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do the values in .key fil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byte must  be 'N'.  The byte  with n  offset me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(n-1)  key and may  be one of  3 values: 0  -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yet,  1 -  key was  tested and  is not  right, 2  -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ow (or may be interrupte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 after the  test on  a given  keyspace is comple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values (in this keyspace) which are  not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there must  be a bug in  the program. Those  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been  tested,   must  be  tested by simpl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is key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've  got  Pentium III/500  computer, but key test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if  others  program  (including  3D-screensavers)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One key testing time is 2 times slower under Windows 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100% CPU time to the program.  Easiest way to do it i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lank space on  the taskbar and  next  click o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I test if your program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ile with  NSS using "abm"  password. Next run  NM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've  got a message "XXXXX  is corrupted  or patched".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r file is patched  by someone.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corrupted, you should copy first 39966 byt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NSS 1.0  encrypted file (you  could make it by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MSS couldn't  check your data.  If it is corrup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ec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program found a key,  patched a file and it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on't simply press "ENTER". Type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r file is heavily corrupted. Se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s a bug.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s it possibly to speed up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vestigation of  the  NSS  algorithm   no 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tatistical defects  in password-to-key   conversio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D5)  have  been   found.  I think  only 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MX)   optimization  could  be  done.  I will NOT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at least,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a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sw@ssl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30/14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http://www.ssl.stu.neva.ru/p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URL is http://www.ssl.stu.neva.ru/psw/crack.html#N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   already     mentioned that     I will not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s, I   shall    be grateful   to    here about 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ngs  at brute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 program  does   not  find   the  key   of  a 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key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 glad    to any constructive  offers  on 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ic Young for his great SSLe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Semjanov, St.-Peter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