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CRYPT32 - RELEASE NOTES/HISTORY - IMPROVEMENTS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� DATE (DATE.MONTH.YEAR)� COMMENTS ABOUT THIS VERS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� XX.XX.98              � - Enhanced the ICON Support.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now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Added a GREAT GREAT GUI written in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assembly language, multi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Added Routines against MEMORY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APIHOOKING and ANTIME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Removed my port of Lzcomp.asm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famous and well known APACK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JI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 xml:space="preserve">- About 30 bugs are fixed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Resource encryption i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Improved the relocation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Should now work perfect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Added new Anti-Debugging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work under NT and WIN9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Added routines against generic 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Added routines against generic 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rebuilder aka the famous PROCDU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G-ROM &amp; 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 xml:space="preserve">- Added some routines to make unpa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little bi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Added support for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Now you can even cancel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 xml:space="preserve">progres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PECRYPT32 has got an own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based on Structured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  </w:t>
      </w:r>
      <w:r>
        <w:rPr/>
        <w:t>(still bug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� 22.01.98              � - Fixed a problem occuring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 xml:space="preserve">- Enhanced some encryp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Enhanced the Thread Local Stor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Added lam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Added an overlay chec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� </w:t>
      </w:r>
      <w:r>
        <w:rPr/>
        <w:t>- Removed Fil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