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: Converts COM files to the 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1999 by ROSE SWE, Ralph Roth - RalphRoth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HackStop package and may be us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ALL RIGHTS RESERVED! BTW: It's useless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guys!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com2exe comfile.com   (creates comfil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hnames allowed! COM file must be smaller than 65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80286+ and DOS 3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ROSEBBS.TXT file for my FAX, e-mail and post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EXE is protected by Rec.Small/AV - a self checking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wit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