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other cryptor for COM files? No! RCC is (in my eyes) one of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anced COM Crypters yet - especially RCC/Mild. Why? Because RCC/M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s VERY short decryptors with a lot of antidebug featur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C/Mild was written because I want to have an own _small_ protector for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 intro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Highl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h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rypts the host - so strong that you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 it afterwar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lymorph encrypted decryptor using a mutation eng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tidebugger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ic unpacker tricks (CUP, UNP, TSUP, UUP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ti Tron -p 1.20/-u 1.30 unpacker tric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ti CUP/386 /1-/7 unpacker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cryptor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ke jump and instructions to fool anti virus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ke jump to fool CUP 386/3.2, 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ti TEU, UPC &amp; Intrude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entry point data is double encry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ard'-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antidebugger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ti load tricks (Anti Intruder/SnapShot 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ti UPC/XPack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[ Decryptor ]=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gth (approx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ld:   179-24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:   680-74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9 + 15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11    Mild:  approx 3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:  approx 6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12    approx 5-10 bytes shorter than 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14++  the programs now print the plain length after crypting the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with 1.08 - there are two versions of RC/28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 smaller one, called mild (decryptor about 400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 bigger one, called hard (decryptor about 1000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with 1.10:    31-July-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dded code to disable 386 hardware break points on exec/write 1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s with CUP 386 &lt;e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Rand0m/Ka0t: Did your unpacker still wor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Ghostbuster: Did your unRCC still work? Send me a copy... :-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with 1.10b:   01-Aug-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fixed sp=0fffdh bug (thx 2 ghostbu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fixed fake 100h routine (thx 2 rand0m/ka0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with 1.11:   25-Oct-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otal rewritten startup code of protect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Rewritten 100h si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Removed anti intruder code, added anti UPC/XPack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with 1.12:   02-Jan-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Bugfix (stack and other thin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dditional fake code for generic unpackers like CUP 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with 1.13:   01-Aug-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Fixed the color routine to work under Windows 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he last 6 months allmost every macro I use hav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dded anti TEU and anti CUP 3.3 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with 1.14:   03-May-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uses now the inline memory encryption from HackStop, thus ach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ouble enryption of some 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with 1.15: 08-Aug-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prints now the plain protector length. Changed some mac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with 1.16: 02-May-1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recompiled with the new macros from hackstop and mess. Short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ryptor. Changed some code 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with 1.17: 13-Sept-1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basicly a recompile using updated macros from HackStop. This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ugfix discovered by Michael Her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 on c0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l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 a look at ROSEBBS.TXT for my address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