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RSCC - ROSE Super COM Cryp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as a test to write a cryptor which is fully polymorph. I go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 from the famous Uruguay virus fami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RSCC successfully crypts a file then the jump to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ryption routine will be hidden under a polymorphic lay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ryptor is based on RC286 version 1.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release this buggy stuff becaus many people ask me for 'new' stuff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detection and unpacker tools for ... :-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ybe YOU will find the bugs in RSCC - for this reason the original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is includ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lp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