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[ polskie znaki w standardzie Latin 2 ]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ar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6 Jim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czego s�u�y program Advanced Compare?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vanced Compare (zwany dalej AC) s�u�y do por�wnywania plik�w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iwie�stwie do DOS-owego polecenia FC, AC mo�e por�wnywa� pliki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nie, jednak ma on znacznie wi�ksze mo�liwo�ci (por�wnywani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wi�ciu plik�w, wy�wietlanie danych w r��nych systemach liczbowy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rzystanie z AC / parametry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 por�wna� pliki, wystarczy poda� je jako parametry programu AC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AC SAVEGAM1.DAT SAVEGAM2.DAT SAVEGAM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�e por�wnywa� do dziewi�ciu plik�w jednocze�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 skorzysta� z r��nych opcji programu, nale�y u�y� odpowiednich parametr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Parametr /?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/? s�u�y do wy�wietlenia kr�tkiego spisu dost�pnych parametr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 ten pokazywany jest r�wnie� w przypadku uruchomienia AC bez �ad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arametr /Mxx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/M deklarujemy maksymaln� liczb� r��nic do wy�wietlenia.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my liczb� 100 (/M100), wtedy program po wy�wietleniu setnej r��n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wie prac�. Warto�� xx mo�e by� podana w systemie szesnastkowym,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nkiem, �e zapiszemy j� jako np. "$1234" lub "1234h" (z dolare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z�tku lub literk� "h" na ko�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arametr /O[H|D|B]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zystaj�c z parametru /O wybieramy spos�b, w jaki b�d� przedstaw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     offsety b�d� wy�wietlane w systemie szesnastkowym (heksadecymal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os�b domy�l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     offsety b�d� wy�wietlane w systemie dziesi�tkowym (decymal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     offsety b�d� wy�wietlane w obu syste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Parametr /D[H|D]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/D decyduje o sposobie wy�wietlania r��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H     r��nice b�d� wy�wietlane w systemie szesnastkowym (spos�b domy�l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     r��nice b�d� wy�wietlane w systemie dziesi�tkow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arametr /I[H|D]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/I powoduje w��czenie trybu wy�wietlania przyrost�w, tzn.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go i nast�pnych plik�w b�d� przyr�wnywane do warto�ci pierwsz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onalnie po parametrze /I mo�na poda� liter� H lub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H     warto�ci przyrost�w b�d� wy�wietlane w systemie szesnastk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   warto�ci przyrost�w b�d� wy�wietlane w systemie dziesi�tk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os�b domy�l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Parametry /Vxx i /VVxx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/V powoduje, �e b�d� wy�wietlane tylko linijki z przyros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wnymi xx. Je�li natomiast u�yjemy parametru /VV, wtedy w ka�dej lini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 (ni� podany) przyrosty b�d� zast�pione symbolem '(nm)'. Warto��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 by� podana w systemie szesnastkow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Parametry /1xx, /2xx, /3xx, /4xx, /5xx, /6xx, /7xx, /8xx, /9xx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zystaj�c z parametr�w /#xx (gdzie # jest cyfr� od 1 do 9) nakaz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wi wy�wietlenie tylko tych linijek, w kt�rych bajt w pliku okre�l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r� # (dla 1 b�dzie to pierwszy plik itd) b�dzie mia� warto��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owo, podanie parametru /550h spowoduje wy�wietlenie tylko tych r��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t�rych bajt w pi�tym pliku ma warto�� 80 (5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Parametry + i 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ycie parametru + spowoduje wy�wietlenie tylko tych offset�w, przy kt�r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�ci bajt�w w kolejnych plikach b�d� odpowiednio coraz wi�k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znie parametr - nakazuje wy�wietlanie offset�w, dla kt�rych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� coraz ni�sze wart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Parametry ++ i 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ycie parametru + spowoduje wy�wietlenie tylko tych offset�w, przy kt�r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�ci S��W w kolejnych plikach b�d� odpowiednio coraz wi�ksze. S�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zone jest wg wzoru: BAJT + 256 * NAST�PNY_BAJT. Analogicznie paramet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zuje wy�wietlanie offset�w, dla kt�rych s�owa maj� coraz ni�sze warto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munikaty zwracane przez program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Byte value must be in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o�� bajtu musi zawiera� si� w przedzial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no za du�� (lub za ma��) warto�� bajtu (parametry /1, /2, /3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Cannot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mo�na otworzy� pli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ie mo�e odnale�� ��danego pliku - by� mo�e podano niew�a�ciw� nazw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Cannot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mo�na czyta� z pli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ie mo�e przeczyta� danego pliku. Przyczyn� tego mo�e by� b��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ietce (dys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ncrement value must be in range -255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o�� przyrostu musi zawiera� si� w przedziale -255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no za du�� (lub za ma��) warto�� przyrostu (parametr /V lub /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nvalid parameter - run program with '/?' switch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dny parametr - uruchom program z opcj� '/?', aby otrzyma� po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no nieznany programowi param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Maximum number of differences to display must be in range 1-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symalna liczba r��nic do wy�wietlenia musi zawiera� si� w przed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ano za du�� (lub za ma��) liczb� r��nic do wy�wietlenia (parametr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o differences encou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wyst�pi�y �adne r��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o differences sh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pokazano �adnych r��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nie plik�w nie wykry�o �adnych r��nic mi�dzy 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ot enoug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 ma�o pami�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 za ma�o pami�ci do dyspozy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umber of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zba r��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umber of show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zba pokazanych r��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uje o liczbie wykrytych r��nic mi�dzy pli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Specify at least 2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aj co najmniej dwie nazwy plik�w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At least 2 filenames are required for com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najmniej dwie nazwy plik�w s� konieczne dla operacji por�wn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 za ma�o plik�w do por�wn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Too many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 du�o nazw plik�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�e por�wnywa� najwy�ej 9 plik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User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erwa na ��danie u�ytkown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�wietlanie r��nic zosta�o przerwane przez u�ytkownika (wci�ni�c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n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vanced Compare nale�y do kategorii freeware, co znaczy, �e mo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p�atnie i bez ogranicze� go kopiowa�, pod warunkiem �e �aden 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odz�cy w jego sk�ad nie zostanie zmieni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w programie znajdziesz ewentualne b��dy, lub masz jakie� suges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arze lub pomys�y, napisz na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wnictwo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St�pi�ska 2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739 Wars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opiskiem "Jim Midn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Jim Midnite, 1996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