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.RTPatch(R) Professiona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Version 3.20 for Windows, NT, and D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Evaluation Ver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�      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(c) Copyright 1991-1996  Pocket Soft, In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ALL RIGHTS RESERVED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used as a supplement to the printed manua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manual corrections, usage hint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dded after the printing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NEW FEATURES AND IMPROVEMENT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error and warning messages are added and modified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 them in the file MESSAGES.DOC instead of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tended to make life easier for you as you only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place for explanations of error and warning messag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DOC is installed into the same directory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TPAT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FEATURES AND IMPROVEMENT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used to give a quick overview of any new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a version by vers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RTPatch Professional 3.2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TPatch Professional 3.20 adds a number of features to ver. 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EZPatch GUIs have had a Cancel button added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 "Silent" option has been added to the pbind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the EZPatch interfaces to not ask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nformation unless absolutely necessar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zpatch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 "Color=System" command has been added to the pb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uses the EZPatch GUI's to use whate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is set on the end-user's machine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patch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 "IncludeDLL" command has been added to the pb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binds the appropriate DLL into the bound p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file ezpatch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EZPatch Option handling has been enhanced.  Opti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r permission to change option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patchfile is bound.  See the file ez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EZPatch DefaultFile handling has been enhanced. 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may be specified also which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location dialog will begin (if the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on the target machine).  See the file ez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 "NOALLOWSPLIT" command has been added to the patch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events the resulting patch file from being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ross multiple volumes.  This was added at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everal users who wanted patch to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run on an inadvertently truncated patchfil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asking for additional disks when in fac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.  The default is still to allow patch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across multiple volumes, and there ar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LLOWSPLIT and /NOALLOWSPLIT options to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A "NOTZCHECK" command has been added to the patch b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prevents patch from checking the hou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imes that it checks.  There have bee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s arise in which the user's fil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tamps off by an integral number of hour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eing moved between platforms that maintain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nd those that maintain GMT with a local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specially pronounced just after a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Time change.  This switch prevents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from affecting the patch proces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/TZCHECK and /NOTZCHECK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which overrid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In Patch List mode, the DLL's now provide one call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patch contained in the patchfile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previous listing text that was provided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winapi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The DLL's now send callback 6 (number of patchfile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file winapi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he recommended stack space for an executabl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bit DLL has changed to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The Patch Apply GUI Options have been mad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, all of the options are 3-state check box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to be set, cleared or defaulted (that i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set at patch build time).  Any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oesn't have the privilege level to chang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You may now program your own Win16 or Win32 interface an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 patch file along with either our Win16 or Win32 DL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for a one-file updating solution with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See the file PBINDWI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RTPatch Professional 3.1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TPatch Professional 3.10 introduces the abilit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und" patch files, that is, patch file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executable file that is able to extract th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are either standalone executables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platform) or executables that refe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royalty-free DLL's.  Four types of bound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oduced: DOS, 16-bit Windows, 32-bit Windows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application.  The 16- and 32-bit Windows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 executables with extensive customization available 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See the file ezpatc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RTPatch Professional 3.0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TPatch Professional 3.00 is the first version of .RT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to support Windows 95 Long Filename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support, simply include the command LONG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ATCHBLD command file.  Both long names and sh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luded in the patch file, so that the result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y be applied either on Windows 95 or older DOS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s are included for use on all of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files produced on any of these platforms may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y of the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cluded are self-installing executab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-distribute to your users.  These executable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spectively) the Windows 3.1 DLL and GUI, the Win32 DLL and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Win32 DLL and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ew utilities are included -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and a self-installing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0 also supports the SQUEEZE command which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ptimizations at build time producing smaller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mizations do take some time to perfor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patch files are often 1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ple Platfo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3.00, patch/patchbld executables are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of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patches may be built on Windows 95 and Windows NT 3.5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built on any of the platforms may be applied on any 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 follow for each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: use patchbld.exe, patch.exe (both are command line execut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bld.exe is a 32-bit DOS-extended executable. 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se in using it, use pbld-v16.exe.  If patchbld.ex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ufficient memory or on a pre-386 CPU,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pbld-v1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3.1: use patchbld.exe (command-line executable - run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) and patchgui.exe (16-bit Windows executabl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w.dll).  patchbld.exe is a 32-bit DOS-extend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blems arise in using it, use pbld-v16.exe.  If patchb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un with insufficient memory or on a pre-386 CP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witch to pbld-v1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 all of the executables will run on this platform.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bably be best with pbld-nt.exe (Win32 console ap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32gui.exe (Win32 executable which uses patchw32.dll)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patches may be built on this platform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32 console app patch-nt.exe (which also uses patchw32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un on this platform.  The DOS-based execu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this platform and will be able to make full u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1: use patchbld.exe (command-line executable - runs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) and patchgui.exe (16-bit Windows executable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w.dll).  patchbld.exe is a 32-bit DOS-extend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blems arise in using it, use pbld-v16.exe. 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may NOT be built on this platform (the Win3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Windows NT 3.5 extensions to Win32 and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NT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3.5: use pbld-nt.exe (Win32 console app) and pw32g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 executable which uses patchw32.dll). 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may be built on this platform.  There is also a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app patch-nt.exe (which also uses patchw32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un on this platform.  The DOS-bas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tchbld.exe, pbld-v16.exe, patch.exe, patchgui.exe)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latform but will not be able to see th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y will behave as though they are running on a dow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upp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     DOS    Windows Windows Window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    3.1     95     NT 3.1  NT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bld.exe%   Yes      Yes     Yes     Yes*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ld-v16.exe    Yes      Yes     Yes     Yes*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bld-nt.exe     No       No      Yes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.exe       Yes      Yes     Yes     Yes*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gui.exe!   No       Yes     Yes     Yes*    Ye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32gui.exe&amp;    No       No      Yes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-nt.exe&amp;   No       No      Yes     No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= not able to handle the long filenam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on th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= uses patchw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= uses patchw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= uses dos4gw.exe (32-bit DOS ext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ONGNAMES may be used at build time to indicate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ll be included (and used) in the patch fil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sociated to long file names (such as creation time/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) will also be included.  If the resulting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on a platform that only supports 8.3 file names, then the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ases" will be used.  Note that the extra information is NO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 verification process (they will normal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 user's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mory Needed at Buil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ing two files, PATCHBLD runs most efficiently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vailable to load both the old and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commit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PATCHBLD will perform best if the amount of RAM o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2 x ( Size of Largest File in Systems Being Compared ) ) + 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2 Mb is PATCHBLD's operational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still runs reasonably well if one of the files, old or new,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o memory; however, when neither of the files be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entirely into memory, PATCHBLD must do considerably more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ll build patches for files which do not fit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memory; however, a swapfile will be created on disk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data, and build time may increase substantiall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Patches for Compressed or Encryp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BLD will build inefficient patch files for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some utility (PKZIP, LHA, etc.), or fo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ind of encryption enabled.  You might find that the pat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either of the original files.  Do not patch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xPro has a switch that enables .EXE encryption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both the old .EXE and the new .EXE have been encryp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BLD will build a patch file larger than either old or new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ompiled with Gupta SQL Windows are encrypted, and PATCHB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inefficient patch file for these .EXEs.  Gupta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enables the patching of Gupta SQL Windows .EXEs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PREPAP, and it is available in Gupta's CompuServe for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run on both old and new .EXEs prior to building the p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.EXE before and after apply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TCH.EXE Disk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needs a varying amount of disk space to apply a patch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certain options are turned on at build time or with an app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PATCH.EXE needs free disk space equal to the total system 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r UNDO is on at build time, or /B or /U is used at apply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of these options are used, PATCH.EXE requires spac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st single file i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