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b/>
          <w:bCs/>
          <w:sz w:val="32"/>
          <w:szCs w:val="32"/>
        </w:rPr>
        <w:t>Cracker Deccp3/version 3</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2"/>
          <w:szCs w:val="22"/>
        </w:rPr>
        <w:t xml:space="preserve">par </w:t>
      </w:r>
      <w:r>
        <w:rPr>
          <w:rFonts w:eastAsia="Times New Roman" w:cs="Times New Roman" w:ascii="Times New Roman" w:hAnsi="Times New Roman"/>
          <w:sz w:val="22"/>
          <w:szCs w:val="22"/>
          <w:u w:val="single"/>
        </w:rPr>
        <w:t>HUG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trodu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Deccp3 est un logiciel de décryptage d ‘ images... Le type qui a programmé ce programme est assez fort pour écrire un algorithme pour trouver les codes, mais c’est un nul pour protéger son programme ! Et je vais vous le prouver ! Aller et ne vous astiquez pas trop !</w:t>
      </w:r>
    </w:p>
    <w:p>
      <w:pPr>
        <w:pStyle w:val="Normal"/>
        <w:rPr/>
      </w:pPr>
      <w:r>
        <w:rPr>
          <w:rFonts w:eastAsia="Times New Roman" w:cs="Times New Roman" w:ascii="Times New Roman" w:hAnsi="Times New Roman"/>
        </w:rPr>
        <w:tab/>
        <w:t>Nous allons cracker ce programme et NON PAS trouver un serial ! Pour cela vous aurez besoin de W32dsm89, téléchargable un peu partout sur le Net (si vous ne l ’avez pas, allez voir du coté des adresses données en fin d ‘article), et c’ est tout ! Si vous avez des versions différentes, y paraît que ce ne sont pas les même adresses... mais bon je n ’en suis pas si sur (si c ‘est faut</w:t>
      </w:r>
      <w:r>
        <w:rPr>
          <w:rFonts w:eastAsia="Wingdings;Symbol" w:cs="Wingdings;Symbol" w:ascii="Wingdings;Symbol" w:hAnsi="Wingdings;Symbol"/>
          <w:lang w:val="en-US"/>
        </w:rPr>
        <w:t>à</w:t>
      </w:r>
      <w:r>
        <w:rPr>
          <w:rFonts w:eastAsia="Times New Roman" w:cs="Times New Roman" w:ascii="Times New Roman" w:hAnsi="Times New Roman"/>
          <w:lang w:val="en-US"/>
        </w:rPr>
        <w:t xml:space="preserve"> Email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Bon finit les conneries... Passons au travail (qui va être rapid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Comme d’ habitude on lance Deccp3.exe , et là voilà une boîte de dialogue qui nous affiche « DecCp3 n’est pas enregisté. Veuillez choisir ... » : alors là, on note cette phra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uis on lance Wdsm89 et on va dans le menu Refs/String Data References et on cherche la phrase que nous avons notée précédemment puis on double-clique dessus.On a un écran qui ressenble un peu près a ç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Referenced by a (U)nconditional or (C)onditional Jump at Addres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36(C)</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41 C6831402000001          mov byte ptr [ebx+00000214], 01  ***IC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48 EB07                    jmp 0044055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Referenced by a (U)nconditional or (C)onditional Jump at Addres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3F(C)</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4A 8BC3                    mov eax, ebx</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4C E81F0F0000              call 0044147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Referenced by a (U)nconditional or (C)onditional Jump at Addres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48(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51 80BB1402000000          cmp byte ptr [ebx+00000214], 00        ***IC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58 753E                    jne 0044059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5A C6830E02000001          mov byte ptr [ebx+0000020E], 0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Possible StringData Ref from Code Obj -&gt;"Enregist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61 BAA80B4400              mov edx, 00440BA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66 8D8560FFFFFF            lea eax, dword ptr [ebp+FFFFFF6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6C E8BB2EFCFF              call 0040342C</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71 8D8560FFFFFF            lea eax, dword ptr [ebp+FFFFFF6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77 8B15C8364400            mov edx, dword ptr [004436C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7D E8922FFCFF              call 0040351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82 8B9560FFFFFF            mov edx, dword ptr [ebp+FFFFFF6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88 8B8308020000            mov eax, dword ptr [ebx+0000020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8E E87140FDFF              call 0041460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93 E950010000              jmp 004406E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Referenced by a (U)nconditional or (C)onditional Jump at Addres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58(C)</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98 C6830E02000000          mov byte ptr [ebx+0000020E], 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Possible StringData Ref from Code Obj -&gt;"Version Non-Enregist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9F BAC00B4400              mov edx, 00440BC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A4 8B8308020000            mov eax, dword ptr [ebx+0000020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AA E85540FDFF              call 0041460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AF 6A40                    push 0000004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Reference To: user32.MessageBeep, Ord:0000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B1 E81A4BFCFF              Call 004050D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B6 6A00                    push 00000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B8 668B0DE00A4400          mov cx, word ptr [00440AE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BF B202                    mov dl, 0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Possible StringData Ref from Code Obj -&gt;"DecCp3 n'est pas enregist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C1 B8E00B4400              mov eax, 00440BE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C6 E839E6FEFF              call 0042EC0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N’ ayez pas peur, ce listing peut vous faire peur à premiere vue, mais il n’ est pas aussi méchant quand il est sur l’ écran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Quand j’ arrive ici [en :004405C1 ;)] , je remonte les lignes du  listing et essaye de reperer les "cmp" et on trou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51 80BB1402000000          cmp byte ptr [ebx+00000214], 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58 753E                              jne 0044059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essant, non ? si [ebx+00000214] n’ est pas égale a zéro, alors Non-enregistré</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n peut donc remplac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58 753E                              jne 0044059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a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58 723E                              je 0044059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n relance le prog, super ça march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ais si on va dans le menu A propos... , il y a marqué  NON-ENREGISTREE ,pas fameux... de plus si on va dans le menu Registration et que l’ on tape un nom et une clé au hasard et que l’ on clique sur OK et que l’ on revienne à la fenêtre principale, on devient NON-ENREGISTRE, encore moins pas fameux...</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lors on remonte encore les lignes du  listing et on arrive sur un nouveau "cmp"</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00440541 C6831402000001          mov byte ptr [ebx+00000214], 01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0440548 EB07                    jmp 0044055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i on analyse la situation, on avait auparavant une comparaison de [ebx+00000214] avec 00 , en clair si [ebx+00000214] avait comme valeur 1, on était non-enregistré donc on peut en conclure que si [ebx+00000214] a la valeur 0, on est enregistré.</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n change donc</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ov byte ptr [ebx+00000214], 0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a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ov byte ptr [ebx+00000214], 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En hexadecimale, je vous conseille HEXWORKS (pratique et en plus on peut se faire les dents dessus car il est sharewar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A coté de </w:t>
      </w:r>
      <w:r>
        <w:rPr>
          <w:rFonts w:eastAsia="Times New Roman" w:cs="Times New Roman" w:ascii="Times New Roman" w:hAnsi="Times New Roman"/>
          <w:b/>
          <w:bCs/>
          <w:lang w:val="en-US"/>
        </w:rPr>
        <w:t>mov byte ptr [ebx+00000214], 01</w:t>
      </w:r>
      <w:r>
        <w:rPr>
          <w:rFonts w:eastAsia="Times New Roman" w:cs="Times New Roman" w:ascii="Times New Roman" w:hAnsi="Times New Roman"/>
          <w:lang w:val="en-US"/>
        </w:rPr>
        <w:t xml:space="preserve"> on cherche une chaîne de caractère </w:t>
      </w:r>
      <w:r>
        <w:rPr>
          <w:rFonts w:eastAsia="Times New Roman" w:cs="Times New Roman" w:ascii="Times New Roman" w:hAnsi="Times New Roman"/>
          <w:b/>
          <w:bCs/>
          <w:lang w:val="en-US"/>
        </w:rPr>
        <w:t xml:space="preserve">C6831402000001 </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qui représente le code cette instruction en mémoire et </w:t>
      </w:r>
      <w:r>
        <w:rPr>
          <w:rFonts w:eastAsia="Times New Roman" w:cs="Times New Roman" w:ascii="Times New Roman" w:hAnsi="Times New Roman"/>
          <w:b/>
          <w:bCs/>
          <w:lang w:val="en-US"/>
        </w:rPr>
        <w:t xml:space="preserve">mov byte ptr [ebx+00000214], 00 </w:t>
      </w:r>
      <w:r>
        <w:rPr>
          <w:rFonts w:eastAsia="Times New Roman" w:cs="Times New Roman" w:ascii="Times New Roman" w:hAnsi="Times New Roman"/>
          <w:lang w:val="en-US"/>
        </w:rPr>
        <w:t xml:space="preserve">est codé en mémoire par la chaîne de caractère suivante </w:t>
      </w:r>
      <w:r>
        <w:rPr>
          <w:rFonts w:eastAsia="Times New Roman" w:cs="Times New Roman" w:ascii="Times New Roman" w:hAnsi="Times New Roman"/>
          <w:b/>
          <w:bCs/>
          <w:lang w:val="en-US"/>
        </w:rPr>
        <w:t>C6831402000000</w:t>
      </w:r>
    </w:p>
    <w:p>
      <w:pPr>
        <w:pStyle w:val="Normal"/>
        <w:rPr/>
      </w:pPr>
      <w:r>
        <w:rPr>
          <w:rFonts w:eastAsia="Times New Roman" w:cs="Times New Roman" w:ascii="Times New Roman" w:hAnsi="Times New Roman"/>
          <w:lang w:val="en-US"/>
        </w:rPr>
        <w:t xml:space="preserve">Il suffit donc de remplacer </w:t>
      </w:r>
      <w:r>
        <w:rPr>
          <w:rFonts w:eastAsia="Times New Roman" w:cs="Times New Roman" w:ascii="Times New Roman" w:hAnsi="Times New Roman"/>
          <w:b/>
          <w:bCs/>
          <w:lang w:val="en-US"/>
        </w:rPr>
        <w:t xml:space="preserve">C6831402000001 </w:t>
      </w:r>
      <w:r>
        <w:rPr>
          <w:rFonts w:eastAsia="Times New Roman" w:cs="Times New Roman" w:ascii="Times New Roman" w:hAnsi="Times New Roman"/>
          <w:lang w:val="en-US"/>
        </w:rPr>
        <w:t xml:space="preserve">par </w:t>
      </w:r>
      <w:r>
        <w:rPr>
          <w:rFonts w:eastAsia="Times New Roman" w:cs="Times New Roman" w:ascii="Times New Roman" w:hAnsi="Times New Roman"/>
          <w:b/>
          <w:bCs/>
          <w:lang w:val="en-US"/>
        </w:rPr>
        <w:t xml:space="preserve">C6831402000000 </w:t>
      </w:r>
      <w:r>
        <w:rPr>
          <w:rFonts w:eastAsia="Times New Roman" w:cs="Times New Roman" w:ascii="Times New Roman" w:hAnsi="Times New Roman"/>
          <w:lang w:val="en-US"/>
        </w:rPr>
        <w:t>(dites le moi si j’ explique trop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Et voilà c’ est terminé, alors était-ce très dur ? Non et pourtant je ne suis pas un boss en cracking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Voici donc les adresses promise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http://persoweb.francenet.fr/~darcel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http://www.ThePentagon.com/frog_s_prin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on Email : hugs2000@hotmail.co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i vous n’ avez pas encore lu MJ13, il serait temp de le lire, c’ est le meilleur zine français ainsi les meilleurs cours de cracking de Frog’s print</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6:31:00Z</dcterms:created>
  <dc:creator/>
  <dc:description/>
  <dc:language>en-US</dc:language>
  <cp:lastModifiedBy>FERRERO</cp:lastModifiedBy>
  <cp:lastPrinted>1997-11-21T23:52:00Z</cp:lastPrinted>
  <dcterms:modified xsi:type="dcterms:W3CDTF">1997-12-05T21:59:00Z</dcterms:modified>
  <cp:revision>18</cp:revision>
  <dc:subject/>
  <dc:title/>
</cp:coreProperties>
</file>