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LESS GUIDE TO CRC ERROR DETEC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you wanted to know about CRC algorithms, but wer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for fear that errors in your understanding might be det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: 19 August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Ross N.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: ross@guest.adelaide.edu.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: ftp.adelaide.edu.au/pub/rocksoft/crc_v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: Rocksoft^tm Pt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  : 16 Lerwick Avenue, Hazelwood Park 5066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: +61 8 373-4911 (c/- Internode Systems Pty 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: +61 8 379-9217 (10am to 10pm Adelaide Australia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: "Rocksoft" is a trademark of Rocksoft Pty Ltd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Copyright (C) Ross Williams, 1993. However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provided that this information block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is included. Also, the C code modu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document are fully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: Thanks to Jean-loup Gailly (jloup@chorus.fr) and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@quest.jpl.nasa.gov) who both proof rea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icked out lots of nits as well as some big fa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: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Need For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Basic Idea Behind CR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olynomic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inary Arithmetic with No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 Fully Work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hoosing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 Straightforward CR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 Table-Drive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 Slightly Mangled Table-Drive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"Reflected" Table-Driven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"Reversed"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nitial and F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Defining Algorithm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 Parameterized Model For CR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A Catalog of Parameter Sets fo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An Implementation of the Mode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Roll Your Own Table-Drive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Generating A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References I Have Detected But Haven't Yet S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CRCs (Cyclic Redundancy Codes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-driven implementations in full, precise detail.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on CRCs, and in particular on their tabl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is a little obscure (or at least seems so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n attempt to provide a clear and simple no-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CRCs and to absolutely nail down every de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ir high-speed implementations. In addi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a parameterized model CRC algorithm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cksoft^tm Model CRC Algorithm". The model algorith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to behave like most of the CRC implementation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acts as a good reference for describing particular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-speed implementation of the model CRC algorithm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ing language. Lastly there is a section giving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-speed table driven implementations, and provid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CRC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: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an error detection technique is to enable the receiv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ransmitted through a noisy (error-introducing)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message has been corrupted. To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constructs a value (called a checksum) that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, and appends it to the message. The receiv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function to calculate the checksum of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compare it with the appended checksum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correctly received. For example, if we chose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was simply the sum of the bytes in the message mo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odulo 256), then it might go something as follows.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                   :  6 2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th checksum      :  6 23  4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fter transmission :  6 27  4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second byte of the message was corrupted from 2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by the communications channel. However, the receiver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comparing the transmitted checksum (33)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of 37 (6 + 27 + 4). If the checksum itself is corrup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ransmitted message might be incorrectly ident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one. However, this is a safe-side failure. A dangerous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where the message and/or checksum is corrup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results in a transmission that is intern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possibility is completely unavoidable a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is to minimize its probability b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formation in the checksum (e.g. widening the checksu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to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 detection techniques exist that involve perform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message to inject it with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However, this document addresses only CRC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all into the class of error detection algorithms tha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act and append a checksum on the end.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riginal intact message&gt; &lt;checks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eed For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ecksum example in the previous section, we saw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message was detected using a checksum algorithm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the bytes in the message mod 2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                   :  6 2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th checksum      :  6 23  4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fter transmission :  6 27  4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algorithm is that it is too simple. I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rruptions occur, there is a 1 in 256 chance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tec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                   :  6 2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th checksum      :  6 23  4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fter transmission :  8 20  5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rengthen the checksum, we could change from an 8-bit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-bit register (i.e. sum the bytes mod 65536 instead of mod 256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pparently reduce the probability of failure from 1/25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/65536. While basically a good idea, it fails in this ca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not sufficiently "random"; with a simple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each incoming byte affects roughly only one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ng register no matter how wide it is. For example,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the summing register could be a Megabyte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ould still go undetected. This problem can only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simple summing formula with a more sophisticate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s each incoming byte to have an effec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e see that at least two aspects are required to form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: A register width wide enough to provide a low a-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ility of failure (e.g. 32-bits gives a 1/2^32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: A formula that gives each input byte the potential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umber of bits i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checksum" was presumably used to describ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ng formulas, but has now taken on a more gener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ing more sophisticated algorithms such as the CRC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algorithms to be described satisfy the second condition ver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onfigured to operate with a variety of checksum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Basic Idea Behind CR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ight we go in our search for a more complex func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ng? All sorts of schemes spring to mind. We could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using the digits of pi, or hash each incoming byt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register. We could even keep a large tele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and use each incoming byte combined with the regist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a new phone number which would be the next 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are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do not need to go so far; the next arithmetic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s. While addition is clearly not strong enough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checksum, it turns out that division is,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 is about as wide as the checksum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CRC algorithms is simply to treat the mess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binary number, to divide it by another fixed binar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the remainder from this division the checksum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message, the receiver can perform the same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remainder with the "checksum" (transmitted remai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ose the the message consisted of the two bytes (6,23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. These can be considered to be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617 which can be considered to be the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-0110-0001-0111. Suppose that we use a checksum register on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nd use a constant divisor of 1001, then the checksu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after 0000-0110-0001-0111 is divided by 1001. Wh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is calculation could obviously be performed using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variety 32-bit registers, in the general case this is messy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'll do the division using good-'ol long divis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t in school (remember?). Except this time, it's in bi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0000010101101 = 00AD =  173 =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-___-___-___-</w:t>
      </w:r>
    </w:p>
    <w:p>
      <w:pPr>
        <w:pStyle w:val="PreformattedText"/>
        <w:bidi w:val="0"/>
        <w:spacing w:before="0" w:after="0"/>
        <w:jc w:val="left"/>
        <w:rPr/>
      </w:pPr>
      <w:r>
        <w:rPr/>
        <w:t>9= 1001 ) 0000011000010111 = 0617 = 1559 =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   0000.,,....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.,,....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,,....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,,....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,,....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,....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,....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,....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1....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....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....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10...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...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...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0..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1..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..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0.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.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.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00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1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,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11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.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10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1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1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1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10 = 02 = 2 =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 this is "1559 divided by 9 is 173 with a remainder of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effect of each bit of the input message on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 that significant, the 4-bit remainder gets kic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t during the calculation, and if more bytes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(dividend) it's value could change radically aga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This is why division works where addition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, using this 4-bit checksum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ould look like this (in hexadecimal): 06172 (where the 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ssage and the 2 is the checksum). The receiver woul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7 by 9 and see whether the remainder wa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lynomic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ivision scheme described in the previous sec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the checksumming schemes called CRC schemes,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are in fact a bit weirder, and we need to delve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number systems to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you will hear all the time when dealing with CR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ord "polynomial". A given CRC algorithm will be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articular polynomial, and CRC algorithms in general ar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perating using polynomial arithmetic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divisor, dividend (message), quotient, and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scribed in the previous section) being viewed a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they are viewed as polynomials with binary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treating each number as a bit-string whos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of a polynomial. For example, the ordinary numbe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 is 17 (hex) and 10111 binary and so i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*x^4 + 0*x^3 + 1*x^2 + 1*x^1 + 1*x^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more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^4 + x^2 + x^1 + x^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technique, the message, and the divisor can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lynomials and we can do all our arithmetic just as befor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 it's all cluttered up with Xs. For example, suppose w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y 1101 by 1011. We can do this simply by multi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^3 + x^2 + x^0)(x^3 + x^1 + x^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x^6 + x^4 + x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x^5 + x^3 +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x^3 + x^1 + x^0) = x^6 + x^5 + x^4 + 3*x^3 + x^2 + x^1 + x^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o get the right answer, we have to pretend that x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agate binary carries from the 3*x^3 yie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^7 + x^3 + x^2 + x^1 + x^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like ordinary arithmetic except that the base is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ught into all the calculations explicitly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mplicitly. So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 that IF we pretend that we DON'T know what x is,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carries. We don't know that 3*x^3 is the same as x^4 + x^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know that x is 2. In this true polynomi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all the coefficients is unknown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each power effectively become strongly ty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x^2 are effectively of a differen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x^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efficients of each power nicely isolated, mathema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all sorts of different kinds of polynomial arith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changing the rules about how coefficients work.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, one in particular is relevant here, and tha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where the coefficients are calculated MOD 2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; all coefficients must be either 0 or 1 and no car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This is called "polynomial arithmetic mod 2"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arli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^3 + x^2 + x^0)(x^3 + x^1 + x^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x^6 + x^4 + x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x^5 + x^3 +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x^3 + x^1 + x^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x^6 + x^5 + x^4 + 3*x^3 + x^2 + x^1 + x^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ther arithmetic, the 3*x^3 term was propag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mechanism using the knowledge that x=2. Under "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mod 2", we don't know what x is, there are no car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efficients have to be calculated mod 2. Thus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^6 + x^5 + x^4 + x^3 + x^2 + x^1 + x^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Knuth [Knuth81] says (p.4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reader should note the similarity between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and multiple-precision arithmetic (Section 4.3.1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dix b is substituted for x. The chief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 u_k of x^k in polynomial arithmetic bears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to its neighboring coefficients x^{k-1} [and x^{k+1}]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of "carrying" from one place to another is absent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ial arithmetic modulo b is essentially identical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arithmetic with radix b, except that all car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polynomical arithmetic mod 2 is just binary arithmetic mod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s. While polynomials provide useful mathematical machine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alytical approaches to CRC and error-correction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s of exposition they provide no extra insight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mbrance and have been discarded in the remainder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vour of direct manipulation of the arithmetical system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somorphic: binary arithmetic with n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inary Arithmetic with No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spensed with polynomials, we can focus on the re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, which is that all the arithmetic performed during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is performed in binary with no carries. Oft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olynomial arithmetic, but as I have declared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 polynomial free zone, we'll have to call it CR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As this arithmetic is a key part of CRC calculations,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et used to it.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wo numbers in CRC arithmetic is the same as adding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binary arithmetic except there is no carr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 of corresponding bits determine the corresponding outpu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ference to any other bit posi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11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four cases for each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+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+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+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+1=0  (no ca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is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1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1=1  (wrap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both addition and subtraction in CRC arithmetic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OR operation, and the XOR operation is its own inver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duces the operations of the first leve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, subtraction) to a single operation that is its own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convenient property of th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llapsing of addition and subtraction, the arithmetic disc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magnitude beyond the power of its highest one bit.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clear that 1010 is greater than 10, it is no longe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010 can be considered to be greater than 1001. To see this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get from 1010 to 1001 by both adding and sub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qua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0 = 1010 +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0 = 1010 - 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nonsense of any notion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efined addition, we can move to multiplication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s absolutely straightforward, being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, shifted in accordance with the seco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1111  Note: The sum uses CRC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is a little messier as we need to know when "a numb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number". To do this, we invoke the weak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defined earlier: that X is greater than or equal to Y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highest 1 bit of X is the same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highest 1 bit of Y. Here's a fully work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ked from [Tanenbaum8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0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) 1101011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11,,.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,,.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11,.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11,.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,.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1.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.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.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10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1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11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1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0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10 =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ally it. Before proceeding further, however, it's wor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with this arithmetic a bit to 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ready played with addition and subtraction, notic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thing. Here, though, we should note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+0=A and A-0=A. This obvious property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aling with CRC multiplication and division, it's worth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the concepts of MULTIPLE and DI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A is a multiple of B then what this means in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that it is possible to construct A from zero by X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shifts of B. For example, if A was 0111010110 and B was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construct A from B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11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......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....11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...11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11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is 0111010111, it is not possible to construct 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hifts of B (can you see why? - see later) so it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visible by B in CRC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see that CRC arithmetic is primarily about XOR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t various shifting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Fully Work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efined CRC arithmetic, we can now frame a CRC calcu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division, because that's all it is! This section fi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CRC calculation, we need to choose a divisor. In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speak the divisor is called the "generator polynomi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"polynomial", and is a key parameter of any CR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probably be more friendly to call the divisor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oly talk is so deeply ingrained in the field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confusing to avoid it. As a compromise, we wi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polynomial as the "poly". Just think of this number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ot. "Hello pol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ny poly and come up with a CRC algorith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lys are better than others, and so it is wise to st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n tested ones. A later section addresses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(position of the highest 1 bit) of the pol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 it dominates the whole calculation. Typically, wid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32 are chosen so as to simplify implementation o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The width of a poly is the actual bi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bit. For example, the width of 10011 is 4, not 5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example, we will chose a poly of 10011 (of width W of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hosen a poly, we can proceed with the calcul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division (in CRC arithmetic) of the message by the po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ick is that W zero bits are appended to the messag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is calculated. Thus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message                : 1101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                            :     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fter appending W zeros : 110101101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imply divide the augmented message by the poly using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is is the same division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0001010 = Quotient (nobody cares about the quot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) 11010110110000 = Augmented message (1101011011 +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  10011,,.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,,.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11,.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11,.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,.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1.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.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.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10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,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1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11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1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0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10 = Remainder = THE CHECKSUM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yields a quotient, which we throw away, and a rema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alculated checksum. This ends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checksum is then appended to the message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In this case the transmission would be: 11010110111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end, the receiver can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parate the message and checksum. Calculate the checks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(after appending W zeros) and comp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hecksum the whole lot (without appending zeros)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out as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ptions are equivalent. However, in the next sec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uming option b because it is marginally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operation of the class of CRC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oose a width W, and a poly G (of width 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ppend W zero bits to the message. Call this 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vide M' by G using CRC arithmetic. The remainder is 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oosing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poly is somewhat of a black art and the reader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[Tanenbaum81] (p.130-132) which has a very clear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This section merely aims to put the fear of death in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o much as toys with the idea of making up their own po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about why one poly might be better than another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out about high-speed implementations,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ally sound polys listed at the end of this section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te that the transmitted message T is a multiple of the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is, note that 1) the last W bits of T is the remaind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augmented (by zeros remember) message by the poly,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s the same as subtraction so adding the remainder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p to the next multiple. Now note that if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corrupted in transmission that we will receive T+E whe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 vector (and + is CRC addition (i.e. XOR)).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, the receiver divides T+E by G. As T mod G is 0, (T+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G = E mod G. Thus, the capacity of the poly we choose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kinds of errors will be determined by the set of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, for any corruption E that is a multiple of G will be un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sk then is to find classes of G whose multiples look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kind of line noise (that will be creating the corruption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So let's examine the kinds of line noise we can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IT ERRORS: A single bit error means E=1000...0000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is class of error is always detected by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has at least two bits set to 1. Any multiple of 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using shifting and adding and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value with a single bit by shifting an ad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 more than one bit set, as the two end bit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BIT ERRORS: To detect all errors of the form 100...000100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E contains two 1 bits) choose a G that does not have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11, 101, 1001, 10001, 100001, etc. It is not clear to 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oes about doing this (I don't have the pure maths backgr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nenbaum assures us that such G do exist, and cites G with 1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,14,1) turned on as an example of one G that won't divid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...1 where ... is 32767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TH AN ODD NUMBER OF BITS: We can catch all corrup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has an odd number of bits by choosing a G that has an e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To see this, note that 1) CRC multiplication is simply X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value into a register at various offsets, 2) XORing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-flip operation, and 3) if you XOR a value with an e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to a register, the oddness of the number of 1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emains invariant. Example: Starting with E=111,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all three bits to zero by the repeated application of XO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t one of the two offsets (i.e. "E=E XOR 011" and "E=E XOR 1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arly isomorphic to the "glass tumblers" party puzz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llenge someone to flip three tumblers by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operation of flipping any two. Most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polys contain an even number of 1 bits. (Note: Tanenbaum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 that all errors with an odd number of b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by making G a multiple of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ST ERRORS: A burst error looks like E=000...000111...11110000..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E consists of all zeros except for a run of 1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This can be recast as E=(10000...00)(1111111...111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z zeros in the LEFT part and n ones in the RIGHT par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errors of this kind, we simply set the lowest bit of G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ensures that LEFT cannot be a factor of G. Then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s wider than RIGHT, the error will be detected. See Tanenba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 explanation of this; I'm a little fuzzy on this on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nbaum asserts that the probability of a burst of leng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 getting through is (0.5)^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cludes the section on the fine art of selecting po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pular pol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: (16,12,5,0)                                [X25 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6,15,2,0)                                ["CRC-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: (32,26,23,22,16,12,11,10,8,7,5,4,2,1,0)    [Ether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 Straightforward CR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nd of the theory; now we turn to implementations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we examine an absolutely straight-down-the-middle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low-speed implementation that doesn't use an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t all. We'll then transform that program progessively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the compact table-driven code we all know and l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me of us would like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CRC algorithm all we have to do is implemen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 There are two reasons why we cannot simply use the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f whatever machine we are on. The first is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divide in CRC arithmetic. The second is that the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en megabytes long, and todays processor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at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implement CRC division, we have to feed the messag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register. At this point, we have to be absolute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essage data. In all the following examples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to be a stream of bytes (each of 8 bits) with bit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being considered to be the most significant bit (MS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tream formed from these bytes will be the bit stream with the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 7) of the first byte first, going down to bit 0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and then the MSB of the second byt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we can sketch an implementation of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 For the purposes of example, consider a poly with W=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=10111. Then, the perform the division, we need to use a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2   1   0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! &lt;-- |   |   |   |   | &lt;----- Augmen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0   1   1   1   = The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inder: The augmented message is the message followed by W zero b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division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register with zero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ment the message by appending W zero bits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more message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the register left by one bit, reading the next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mented message into register bit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 1 bit popped out of the register during 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= Register XOR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 now contains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n practice, the IF condition can be tested by tes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of R before performing the shi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all this algorithm "SI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look a bit messy, but all we are really do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racting" various powers (i.e. shiftings) of the po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ntil there is nothing left but the remainder.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xamples of long division if you don't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that the above algorithm will work for any width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 Table-Drive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lgorithm above is a good starting poin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directly to the theory presented so far, an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IMPLE. However, because it operates at the bit level,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to code (even in C), and inefficient to execute (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nce for each bit). To speed it up, we need to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algorithm to process the message in units lar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Candidate quantities are nibbles (4 bits), bytes (8 bits)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s) and longwords (32 bits) and higher if we can achieve i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4 bits is best avoided because it does not correspond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At the very least, any speedup should allow us to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oundaries, and in fact most of the table drive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discussion, let us switch from a 4-bit po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one. Our register looks much the same, except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bytes instead of bits, and the Poly is 33 bits (on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t at the top and 32 "active" bits) (W=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2    1    0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! &lt;-- |    |    |    |    | &lt;----- Augmen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&lt;------32 bit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lgorithm is still applicable. Let us examin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the SIMPLE algorithm is in full swing and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8 bits of the 32-bit register (byte 3) to have th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7 t6 t5 t4 t3 t2 t1 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iteration of SIMPLE, t7 will determine whether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XORed into the entire register. If t7=1, this will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. Suppose that the top 8 bits of the poly are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g6.. g0, then after the next iteration, the top byt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6 t5 t4 t3 t2 t1 t0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7 * (g7 g6 g5 g4 g3 g2 g1 g0)    [Reminder: + is X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op bit (that will control what happens in the next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the value t6 + t7*g7. The important thing to notic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om an informational point of view, all the inform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NEW top bit was present in the top TWO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op byte. Similarly, the NEXT top bit can be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SOLELY from the top THREE bits t7, t6, and t5. In fac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value of the top bit in the register in k it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culated from the top k bits of the register. Let us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nted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for a moment that we use the top 8 bits of the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lue of the top bit of the register during the nex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Suppose that we drive the next 8 itera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 (which we could perhaps store in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shift out to pick off each bit). Then we not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op byte of the register now doesn't matter.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 and at what offset the poly is XORed to the top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, they will all be shifted out the right hand sid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8 iteration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maining bits will be shifted left one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most byte of the register will be shifted in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ile all this is going on, the register will be subj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XOR's in accordance with the bits of the pre-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effect of XORing in a constant value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to a regis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0010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0110  X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0110.  X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0...  X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this is that you can XOR constant values into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eart's delight, and in the end, there will exis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hen XORed in with the original register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all the other X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can see the solution now. Putting all the piec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 algorithm tha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augmented message is not exhau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the top byte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 the control byte from the top byte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all the Polys at various offsets that are to be X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 in accordance with the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the register left by one byte, reading a new mess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rightmost byte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the summed polys to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nds this is not much better than the SIMPL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turns out that most of the calculation can be pre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ed into a table. As a result, the above algorith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augmented message is not exha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= top_byte(Regis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= (Register &lt;&lt; 24) | next_augmessage_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= Register XOR precomputed_table[To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! If you understand this, you've grasped the mai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-driven CRC algorithms. The above is a very efficien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just a shift, and OR, an XOR, and a table lookup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,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2    1    0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&lt;|    |    |    |    | &lt;----- Augmen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0+----+----+----+----+     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+----+----+----+----+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+----+----+----+----+       1. Shift the register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+----+----+----+----+          one byte, reading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+----+----+----+----+          messag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+----+----+----+----+       2. Use the top byte just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+----+----+----+----+          out of the register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&gt;+----+----+----+----+          the table of 256 32-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       3. XOR the table valu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        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       4. Goto 1 iff more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          mess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5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the algorithm main loop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len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t = (r &gt;&gt; 24)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(r &lt;&lt; 8) | *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^=table[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en is the length of the augmented message in bytes, p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gmented message, r is the register, t is a temporary,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puted table. This code can be made even more unread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=0; while (len--) r = ((r &lt;&lt; 8) | *p++) ^ t[(r &gt;&gt; 24) &amp; 0xF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clean, efficient loop, although not a very ob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sual observer not versed in CRC theory. We will call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 Slightly Mangled Table-Drive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terse beauty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=0; while (len--) r = ((r &lt;&lt; 8) | *p++) ^ t[(r &gt;&gt; 24) &amp; 0xF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timizing hackers couldn't leave it alone. The trou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is that this loop operates upon the AUGMENTED messag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this code, you have to append W/8 zero byt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before pointing p at it. Depending on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may or may not be a problem; if the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nded to us by some other code, it could be a BIG problem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simply to append the following line 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once for each zero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0; i&lt;W/4; i++) r = (r &lt;&lt; 8) ^ t[(r &gt;&gt; 24) &amp; 0xF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a sane enough solution to me. However, at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clarity (which, you must admit, is already a pretty s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in this code) we can reorganize this small loop furth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void the need to either augment the message with zero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process zero bytes at the end as above.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we return to the processing diagram give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2    1    0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&lt;|    |    |    |    | &lt;----- Augmen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0+----+----+----+----+     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+----+----+----+----+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+----+----+----+----+       1. Shift the register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+----+----+----+----+          one byte, reading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+----+----+----+----+          messag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+----+----+----+----+       2. Use the top byte just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+----+----+----+----+          out of the register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&gt;+----+----+----+----+          the table of 256 32-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       3. XOR the table valu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        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       4. Goto 1 iff more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          mess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5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note the following 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: The W/4 augmented zero bytes that appe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pushed into the register from the right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bytes are, but their values (0) will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oever on the register because 1) XORing with ze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target byte, and 2) the four byte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agated out the left side of the register whe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ness might have some sort of influence. Thus,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f the W/4 augmented zero bytes is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for another W/4 byte cycles so th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data passes all the way through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: If the initial value of the register is zero,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s of the loop will have the sole effect of shif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our bytes of the message from the righ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first 32 control bits are all zero and so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ed into the register. Even if the initial value is no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4 byte iterations of the algorithm will have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shifting the first 4 bytes of the mess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and then XORing them with some constant value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nction of the initial value of the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s, combined with the X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xor B) xor C = A xor (B xo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message bytes need not actually travel through the W/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. Instead, they can be XORed into the top byt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used to index the lookup table. This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dified version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&lt;Message (non aug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   3    2    1    0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----&lt;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0+----+----+----+----+     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+----+----+----+----+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+----+----+----+----+       1. Shift the register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+----+----+----+----+          one byte, reading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+----+----+----+----+          messag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+----+----+----+----+       2. XOR the top byte just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+----+----+----+----+          out of the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&gt;+----+----+----+----+          next message byte to yie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          index into the table ([0,255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       3. XOR the table valu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        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       4. Goto 1 iff more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5+----+----+----+----+          mess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itial register value for this algorithm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f the register for the previous algorithm f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four times. Note: The table is such that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0, the new algorithm wil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DENTICAL algorithm and will yield IDENTICAL results.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=0; while (len--) r = (r&lt;&lt;8) ^ t[(r &gt;&gt; 24) ^ *p++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code that you are likely to find insi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-driven CRC implementations. Some FF masks might have to b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e and there for portability's sake, but basically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IT. We will call this the DIRECT TABL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cess of trying to understand all this stuff, I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rive the SIMPLE algorithm and the table-driven version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. However, when I compared my code with the cod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mplementations, I was totally bamboozled as to why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ing XORed in at the wrong end of the register! It took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efore I figured out that theirs and my algorithms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Part of why I am writing this document is tha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between division and my earlier table-driven code is vag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, any such link is fairly well erased when you start p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at the "wrong end" of the register. It looks all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this far, you not only understand the the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e optimized practice, but you also understan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 are likely to run into. Could get any more complicated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Reflected" Table-Driven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fact that the above code is probably optimized ab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it could be, this did not stop some enterprising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king things even more complicated. To understand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we have to enter the world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A value/register is reflected if it's bits a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s centre. For example: 0101 is the 4-bit reflection of 1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 is the reflection of 1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-0101-1010-1111-0010-0101-1011-1100 is the ref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-1101-1010-0100-1111-0101-1010-1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that UARTs (those handy little chips that perform serial 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habit of transmitting each byte with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bit 0) first and the most significant bit (bit 7) la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). An effect of this convention is that hardware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hardware CRC calculators that operate at the b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o calculating CRCs of bytes streams with each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within itself. The bytes are processed in the sam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its in each byte are swapped; bit 0 is now bit 7, bi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it 6, and so on. Now this wouldn't matter much if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stricted to hardware land. However it seems that at som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RC values were presented at the software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d to write some code that would interope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R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a normal sane software engineer w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each byte before processing it. However, it would se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ane software engineers were thin on the ground when thi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was being broken, because instead of reflecting the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was responsible held down the byte and reflected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the following "reflected" algorithm which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ne except that everything is reflected excep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(non augmented) &g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  0    1    2    3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|    |    |    |&gt;---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O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----+----+----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able is identical to the one in the previou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each entry has been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nitial value of the regist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except that it has been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ytes of the message are processed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(i.e. the message itself is not ref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essage bytes themselves don't need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ed, because everything else has b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xecution, the register contains the ref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RC value (remainder). Actually, I'm being rather h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cooked this up because it seems that hardwar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C algorithm used the reflected checksum valu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reflected CRC was just right. In fact reflecting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bably a good engineering solution - if a conf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all this the REFLECTE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made sense at the time, the effect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algorithms kicking around the world's FTP sit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the CRC implementations one runs into are ref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lf not. It's really terribly confusing. In particul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e that the casual reader who runs into a ref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-driven implementation with the bytes "fed in the wrong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uckley's chance of ever connecting the code to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ary mod 2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n't get any more confusing could it? Yes it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"Reversed"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reflected implementations weren't enough,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kicking around which makes the situation bizaarl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is reversed Po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the reflection of good polys tend to be good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 That is, if G=11101 is a good poly value, then 10111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As a consequence, it seems that every time an organizatio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CITT) standardizes on a particularly good poly ("polynomial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real world can't leave the poly's reflection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They just HAVE to use it. As a result, the set of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's has a corresponding set of reflections, which are also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, we will call these the "reversed" po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5   standard: 1-0001-0000-0010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5   reversed: 1-0000-1000-0001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16 standard: 1-1000-0000-0000-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16 reversed: 1-0100-0000-0000-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ere it is the entire poly that is being reflected/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he bottom W bits. This is an important distinct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algorithm described in the previous section, the po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lected algorithm was actually identical to tha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flected algorithm; all that had happened is that the byt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been reflected. As such, all the 16-bit/32-bit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had to be reflected. In contrast, the ENTIR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implicit one bit at the top, and so reversing a po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 as reflecting its bottom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shot of all this is that a reflected algorithm is no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algorithm with the poly reflected. Act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ess confusing than if they were 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seems a bit unclear, don't worry, because we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it all out "real soon now". Just one more section to g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nitial and F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mplexity already seen, CRC algorithm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in two other reg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nitial value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value to be XORed with the final 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"CRC32" algorithm initializes its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 and XORs the final register value with 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RC algorithms initialize their register to zero.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it to a non-zero value. In theory (i.e. with no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essage), the initial value has no affect on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algorithm, the initial value merely providing a fix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rom which the register value can progress.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some messages are more likely than others, and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CRC algorithm register to a value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d spots" that are likely to occur in practice. By "blind spo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a sequence of message bytes that do not result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ts value. In particular, any CRC algorithm that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gister to zero will have a blind spot of zero when it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unable to "count" a leading run of zero byt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run of zero bytes is quite common in real messages, it is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algorithm register to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efining Algorithm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have covered all the different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-driven CRC algorithms. As there are so many variation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it is worth trying to establish a nomenclatur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ttempt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en that CRC algorithms var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dth of the poly (polynom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lue of the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itial value for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ther the bits of each byte are reflected befor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ther the algorithm feeds input bytes through the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s them with a byte from one end and then straight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ther the final register value should be reversed (as in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lue to XOR with the final 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talk about particular CRC algorithms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le to define them more precisely than this.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attempts to provide a well-defined parameteriz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C algorithms. To refer to a particular algorithm, we ne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pecify the algorithm in terms of parameters to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 Parameterized Model For CR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fine a precise parameterized model CR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for want of a better name, we will call the "Rocksoft^t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Algorithm" (and why not? Rocksoft^tm could do with so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aspect of the model algorithm is that it fo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n functionality, ignoring all implementation det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of the exercise is to construct a way of referring preci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RC algorithms, regardless of how confusing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To this end, the model must be as simple and prec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with as little confus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soft^tm Model CRC Algorithm is based essentially on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LGORITHM specified earlier. However, the algorithm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arameterized to enable it to behave in the same way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ier algorithms out 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algorithm to behave like reflected algorithm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boolean option to reflect the input bytes, and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whether to reflect the output checksum valu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 reflection as an input/output transformation, we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f having to mentally map the parameters of ref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flecte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parameter allows the algorithm's register to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value. A further parameter is XORed with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fore i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all these pieces together we end up with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This is a name given to the algorithm. 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: This is the width of the algorithm expressed in b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less than the width of the 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: This parameter is the poly. This is a binary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specified as a hexadecimal number. The top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 should be omitted. For example, if the poly is 1011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pecify 06. An important aspect of this paramet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he unreflected poly; the bottom bit o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the LSB of the divisor during the divisio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algorithm being modelled is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: This parameter specifies the initial value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lgorithm starts. This is the value that is t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gister in the direct table algorithm.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, we may think of the register always commenc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zero, and this value being XORed into the regis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'th bit iteration. This parameter should be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: This is a boolean parameter. If it is FALSE, input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with bit 7 being treated as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B) and bit 0 being treated as the least significant bi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s FALSE, each byte is reflected befor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UT: This is a boolean parameter. If it is set to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value in the register is fed into the XOROUT stage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f this parameter is TRUE, the final regist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OUT: This is an W-bit value that should be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cimal number. It is XORed to the final register valu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OUT) stage before the value is returned a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: This field is not strictly part of the definition,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nt of an inconsistency between this field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the other fields take precedence. This field i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that can be used as a weak validator of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gorithm. The field contains the checksum obta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string "123456789" is fed through the specifi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313233... (hexadecima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rameters defined, the model can now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RC algorithm exactly. Here is an example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form of the CRC-16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: "CRC-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   : 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  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  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ut 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Out 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: BB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 Catalog of Parameter Sets fo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 would like to give a list of the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RC algorithms. However, most of the algorith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into contact with so far are specified in such a vagu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has not been possible. What I can provide is a list of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CRC standards I have hear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5   standard : 1021       [CRC-CCITT, ADCCP, SDLC/HD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5   reversed : 0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16 standard : 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16 reversed : 4003       [LH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32          : 04C11DB7   [PKZIP, AUTODIN II, Ethernet, FD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interested in hearing from anyone out there who can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omplete set of model parameters for any of 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program that was kicking around seemed to 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cifications. Can anyone confirm or deny them (o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values (which I couldn't be bothered cod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: "CRC-16/CI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   : 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  :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  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ut 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Out 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: "X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   : 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  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  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ut 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Out 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: "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   : 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  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  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ut 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Out 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pecification for the CRC-32 algorithm which 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KZip, AUTODIN II, Ethernet, and FD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: "CRC-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 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   : 04C11D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  :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  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ut 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Out :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: CBF43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n Implementation of the Mode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mplementation of the model algorithm in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implementation consists of a header file (.h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 (.c). If you're reading this doc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scroller, you can skip this code by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Roll Your 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following code is working, configur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16 and CRC-32 algorithms given above and ensure that the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"check" checksum when fed the test string "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Start of crcmodel.h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uthor : Ross Williams (ross@guest.adelaide.edu.au.).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ate   : 3 June 1993.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atus : Public domain.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scription : This is the header (.h) file for the referenc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mplementation of the Rocksoft^tm Model CRC Algorithm. For mor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formation on the Rocksoft^tm Model CRC Algorithm, see the documen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itled "A Painless Guide to CRC Error Detection Algorithms" by Ros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illiams (ross@guest.adelaide.edu.au.). This document is likely to be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"ftp.adelaide.edu.au/pub/rocksoft".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e: Rocksoft is a trademark of Rocksoft Pty Ltd, Adelaide, Australia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ow to Use This Package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ep 1: Declare a variable of type cm_t. Declare another variabl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(p_cm say) of type p_cm_t and initialize it to point to the fir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variable (e.g. p_cm_t p_cm = &amp;cm_t).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ep 2: Assign values to the parameter fields of the structure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If you don't know what to assign, see the document cited earlier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For example: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p_cm-&gt;cm_width = 16;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p_cm-&gt;cm_poly  = 0x8005L;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p_cm-&gt;cm_init  = 0L;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p_cm-&gt;cm_refin = TRUE;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p_cm-&gt;cm_refot = TRUE;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p_cm-&gt;cm_xorot = 0L;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Note: Poly is specified without its top bit (18005 becomes 8005)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Note: Width is one bit less than the raw poly width.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ep 3: Initialize the instance with a call cm_ini(p_cm);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ep 4: Process zero or more message bytes by placing zero or mor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successive calls to cm_nxt. Example: cm_nxt(p_cm,ch);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ep 5: Extract the CRC value at any time by calling crc = cm_crc(p_cm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If the CRC is a 16-bit value, it will be in the bottom 16 bits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sign Notes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RTABILITY: This package has been coded very conservatively so tha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t will run on as many machines as possible. For example, all externa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dentifiers have been restricted to 6 characters and all internal ones to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8 characters. The prefix cm (for Crc Model) is used as an attempt to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void namespace collisions. This package is endian independent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FFICIENCY: This package (and its interface) is not designed for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peed. The purpose of this package is to act as a well-defined refer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del for the specification of CRC algorithms. If you want speed, cook up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 specific table-driven implementation as described in the document cit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bove. This package is designed for validation only; if you have found o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mplemented a CRC algorithm and wish to describe it as a set of para-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eters to the Rocksoft^tm Model CRC Algorithm, your CRC algorithm imple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entation should behave identically to this package under those para-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eters.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#ifndef encloses this ent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eader file, rendering it indempotent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M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M_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extracted from my style header file which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ould be cumbersome to distribute with this package. The DONE_STYLE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idempotence symbol used in my style header file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NE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  u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      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* p_ubyte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U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ange to the second definition if you don't have prototyp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_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P_(A) 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comment this definition if you don't have voi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ypedef int void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RC Model Abstract Type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type stores the context of an executing instance of th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del algorithm. Most of the fields are model parameters which must b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before the first initializing call to cm_ini.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cm_width;   /* Parameter: Width in bits [8,32]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cm_poly;    /* Parameter: The algorithm's polynomia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cm_init;    /* Parameter: Initial register value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 cm_refin;   /* Parameter: Reflect input bytes?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 cm_refot;   /* Parameter: Reflect output CRC?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cm_xorot;   /* Parameter: XOR this to output CRC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cm_reg;     /* Context: Context during execution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m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m_t *p_cm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s That Implement The Model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functions animate the cm_t abstraction.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m_ini P_((p_cm_t p_c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itializes the argument CRC model instance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ll parameter fields must be set before calling thi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m_nxt P_((p_cm_t p_cm,int ch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cesses a single message byte [0,255]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m_blk P_((p_cm_t p_cm,p_ubyte_ blk_adr,ulong blk_le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cesses a block of message byte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ng cm_crc P_((p_cm_t p_c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s the CRC value for the message bytes processed so fa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s For Table Calculation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function can be used to calculate a CRC lookup table.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t can also be used at run-time to create or check static tables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ng cm_tab P_((p_cm_t p_cm,int index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s the i'th entry for the lookup table for the specified algorith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unction examines the fields cm_width, cm_poly, cm_refin, and th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rgument table index in the range [0,255] and returns the table entry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bottom cm_width bytes of the return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the header file idempotence #ifndef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End of crcmodel.h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Start of crcmodel.c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uthor : Ross Williams (ross@guest.adelaide.edu.au.).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ate   : 3 June 1993.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atus : Public domain.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scription : This is the implementation (.c) file for the referenc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mplementation of the Rocksoft^tm Model CRC Algorithm. For mor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formation on the Rocksoft^tm Model CRC Algorithm, see the documen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itled "A Painless Guide to CRC Error Detection Algorithms" by Ros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illiams (ross@guest.adelaide.edu.au.). This document is likely to be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"ftp.adelaide.edu.au/pub/rocksoft".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e: Rocksoft is a trademark of Rocksoft Pty Ltd, Adelaide, Australia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mplementation Notes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avoid inconsistencies, the specification of each function is not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choed here. See the header file for a description of these functions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package is light on checking because I want to keep it short an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imple and portable (i.e. it would be too messy to distribute my enti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 culture (e.g. assertions package) with this package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rcmode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make the code more readable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MASK(X) (1L &lt;&lt; 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SK32 0xFFFFFF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long reflect P_((ulong v,int 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long reflect (v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s the value v with the bottom b [0,32] bits reflect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: reflect(0x3e23L,3) == 0x3e26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ng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ong t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i=0; i&lt;b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 &amp; 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|=  BITMASK((b-1)-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&amp;= ~BITMASK((b-1)-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&gt;&gt;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long widmask P_((p_cm_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long widmask (p_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s a longword whose value is (2^p_cm-&gt;cm_width)-1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trick is to do this portably (e.g. without doing &lt;&lt;32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m_t p_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(((1L&lt;&lt;(p_cm-&gt;cm_width-1))-1L)&lt;&lt;1)|1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m_ini (p_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m_t p_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_cm-&gt;cm_reg = p_cm-&gt;cm_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m_nxt (p_cm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m_t p_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ong uch  = (ulong)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ong topbit = BITMASK(p_cm-&gt;cm_width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p_cm-&gt;cm_refin) uch = reflect(uch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_cm-&gt;cm_reg ^= (uch &lt;&lt; (p_cm-&gt;cm_width-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i=0; i&lt;8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_cm-&gt;cm_reg &amp; top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_cm-&gt;cm_reg = (p_cm-&gt;cm_reg &lt;&lt; 1) ^ p_cm-&gt;cm_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_cm-&gt;cm_reg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cm-&gt;cm_reg &amp;= widmask(p_c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m_blk (p_cm,blk_adr,blk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m_t   p_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_ubyte_ blk_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   blk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(blk_len--) cm_nxt(p_cm,*blk_adr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ng cm_crc (p_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m_t p_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p_cm-&gt;cm_ref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_cm-&gt;cm_xorot ^ reflect(p_cm-&gt;cm_reg,p_cm-&gt;cm_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_cm-&gt;cm_xorot ^ p_cm-&gt;cm_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ng cm_tab (p_cm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m_t p_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o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ong topbit = BITMASK(p_cm-&gt;cm_width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ong inbyte = (ulong) 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p_cm-&gt;cm_refin) inbyte = reflect(inbyte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inbyte &lt;&lt; (p_cm-&gt;cm_width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i=0; i&lt;8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 &amp; top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= (r &lt;&lt; 1) ^ p_cm-&gt;cm_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&lt;&lt;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p_cm-&gt;cm_refin) r = reflect(r,p_cm-&gt;cm_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r &amp; widmask(p_c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End of crcmodel.c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oll Your Own Table-Drive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all the fuss I've made about understanding and defining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the mechanics of their high-speed implementat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. There are really only two forms: normal and reflected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o the left and covers the case of algorithms with Refi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ot=FALSE. Reflected shifts to the right and covers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those parameters true. (If you want one parameter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alse, you'll have to figure it out for yourself!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embedded in the lookup table (to be discuss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, Init and XorOt can be coded as macros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normal form (the 16-bit form is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crc_normal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crc_normal (blk_adr,blk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*blk_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 blk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crc =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blk_len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= crctable[((crc&gt;&gt;24) ^ *blk_adr++) &amp; 0xFFL] ^ (crc &lt;&lt;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rc ^ XOR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flecte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crc_reflected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crc_reflected (blk_adr,blk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*blk_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 blk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crc = INIT_REFL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blk_len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= crctable[(crc ^ *blk_adr++) &amp; 0xFFL] ^ (crc &gt;&gt; 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rc ^ XOR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ve carefully checked the above two code fragment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actually compiled or tested them. This shouldn't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s, no matter WHAT you code, you will always be able to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ot it right by running whatever you have crea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odel given earlier. The code fragments abov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rough guide. The reference model is the definitiv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n't care much about speed, just use the referenc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Generating A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ponent missing from the normal and reversed cod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is the lookup table. The lookup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t run time using the cm_tab function of the mode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arlier, or can be pre-computed and inserted into the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it should be noted that the lookup table depe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LY and RefIn (and RefOt) parameters.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determines the table, but you can generate a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o if you want to use the reflected for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generates any desired 16-bit or 32-bit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Skip to the word "Summary" if you want to skip over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Start of crctable.c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uthor  : Ross Williams (ross@guest.adelaide.edu.au.)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ate    : 3 June 1993.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Version : 1.0.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atus  : Public domain.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scription : This program writes a CRC lookup table (suitable for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clusion in a C program) to a designated output file. The program can b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ally configured to produce any table covered by the Rocksoft^tm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del CRC Algorithm. For more information on the Rocksoft^tm Model CRC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lgorithm, see the document titled "A Painless Guide to CRC Error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tection Algorithms" by Ross Williams (ross@guest.adelaide.edu.au.)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document is likely to be in "ftp.adelaide.edu.au/pub/rocksoft"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e: Rocksoft is a trademark of Rocksoft Pty Ltd, Adelaide, Australia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rcmode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ABLE PARAMETERS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================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parameters entirely determine the table to be generated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You should need to modify only the definitions in this section befor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unning this program.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TB_FILE  is the name of the output file.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TB_WIDTH is the table width in bytes (either 2 or 4).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TB_POLY  is the "polynomial", which must be TB_WIDTH bytes wide.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TB_REVER indicates whether the table is to be reversed (reflected)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: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#define TB_FILE   "crctable.out"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#define TB_WIDTH  2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#define TB_POLY   0x8005L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#define TB_REVER  TRUE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B_FILE   "crctable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B_WID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B_POLY   0x04C11DB7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B_REVER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iscellaneous definitions.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(X) fprintf(outfile,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P(X,Y) fprintf(outfile,(X),(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oid chk_err P_((cha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oid chk_err (m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f mess is non-empty, write it out and abort. Otherwise, check th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atus of outfile and abort if an error has occurred.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mess[0] != 0   ) {printf("%s\n",mess); exit(EXIT_FAILUR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ferror(outfile)) {perror("chk_err");   exit(EXIT_FAILUR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oid chkparam P_(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oid chkpara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(TB_WIDTH != 2) &amp;&amp; (TB_WIDTH !=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_err("chkparam: Width parameter is illegal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(TB_WIDTH == 2) &amp;&amp; (TB_POLY &amp; 0xFFFF0000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_err("chkparam: Poly parameter is too wid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(TB_REVER != FALSE) &amp;&amp; (TB_REVER !=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_err("chkparam: Reverse parameter is not boolean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oid gentable P_(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oid gentab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***************************************************************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                                                               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 CRC LOOKUP TABLE                                              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 ================                                              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 The following CRC lookup table was generated automagically    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 by the Rocksoft^tm Model CRC Algorithm Table Generation       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 Program V1.0 using the following model parameters:            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                                                               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("/*    Width   : %1lu bytes.                                         */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long) TB_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TB_WIDTH =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("/*    Poly    : 0x%04lX                                           */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long) TB_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("/*    Poly    : 0x%08lXL                                      */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long) TB_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TB_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    Reverse : TRUE.                                            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    Reverse : FALSE.                                           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                                                               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 For more information on the Rocksoft^tm Model CRC Algorithm,  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 see the document titled \"A Painless Guide to CRC Error        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 Detection Algorithms\" by Ross Williams                        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 (ross@guest.adelaide.edu.au.). This document is likely to be  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 in the FTP archive \"ftp.adelaide.edu.au/pub/rocksoft\".        */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                                                               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***************************************************************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(TB_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: WR("unsigned short crctable[256] =\n{\n"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4: WR("unsigned long  crctable[256] =\n{\n"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chk_err("gentable: TB_WIDTH is invali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_err(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_t 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orm    = (TB_WIDTH==2) ? "0x%04lX" : "0x%08lX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perline = (TB_WIDTH==2) ? 8 :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.cm_width = TB_WIDTH*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.cm_poly  = TB_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.cm_refin = TB_RE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256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(form,(ulong) cm_tab(&amp;cm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 != 255) WR(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((i+1) % perline) == 0) WR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_err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};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***************************************************************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                   End of CRC Lookup Table                     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/****************************************************************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_err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Rocksoft^tm Model CRC Algorithm Table Generation Program V1.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-------------------------------------------------------------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Output file is \"%s\".\n",TB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par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file = fopen(TB_FILE,"w"); chk_err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fclose(outfile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_err("main: Couldn't close output fil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\nSUCCESS: The table has been successfully writte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End of crctable.c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has provided a detailed explanation of CR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ir theory and stepping through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implementations ranging from simple bit shif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te-at-a-time table-driven implementations.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different CRC algorithms that make them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have been explained. A parameterized model algorith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that can be used to precisely define a particula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and a reference implementation provided. Finally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CRC tables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any part of this document is unclear or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y other information, or suggestions on how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roved, please context the author. In particula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from anyone who can provide Rocksoft^tm Model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parameters for standard algorith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- A number that has been calculated as a func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literal interpretation of this word "Check-Sum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unction should involve simply adding up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Perhaps this was what early checksums were. Tod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re sophisticated formulae are used, the term "checksu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- This stands for "Cyclic Redundancy Code". Wherea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sum" seems to be used to refer to any non-cryptographi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it, the term "CRC" seems to be reserv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at are based on the "polynomial" division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This symbol is used in this document to represent the 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- The input data being checksummed. This is usually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quence of bytes. Whether the top bit or the bottom bi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treated as the most significant or least signific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CRC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- This is my friendly term for the polynomial of a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- The "polynomial" of a CRC algorithm is simply the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vision implementing the CR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- A binary number is reflected by swapping all of it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entral point. For example, 1101 is the reflection of 1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SOFT^TM MODEL CRC ALGORITHM - A parameterized algorith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act as a solid reference for describing CRC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RC algorithms are specified by quoting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onstruct a precise implementation, o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initialization valu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- The width of a CRC algorithm is the width of its poly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one. For example, if the polynomial is 11010, the wid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ts. The width is usually set to be a multiple of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iffiths87] Griffiths, G., Carlyle Stones, G., "The Tea-Leaf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 An Efficient Implementation of CRC-16 and CRC-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 the ACM, 30(7), pp.617-620. Comment: T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high-speed table-driven implementation of CRC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seems to be a touch messy, and is super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wet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nuth81] Knuth, D.E., "The Art of Computer Programming", Volum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numerical Algorithms, Section 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lson 91] Nelson, M., "The Data Compression Book", M&amp;T Books, (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eston Drive, Redwood City, CA 94063), 1991, ISBN: 1-55851-214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If you want to see a real implementation of a real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algorithm, look on pages 440, and 446-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rwate88] Sarwate, D.V., "Computation of Cyclic Redundanc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able Look-Up", Communications of the ACM, 31(8), pp.1008-1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is paper describes a high-speed table-drive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C algorithms that is superior to the tea-leaf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aper describes the technique used by most modern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I found the appendix of this paper (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uff is) difficult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nenbaum81] Tanenbaum, A.S., "Computer Networks", Prentice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, ISBN: 0-13-164699-0. Comment: Section 3.5.3 on pages 128 to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very clear description of CRC codes. However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able-driven implementa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References I Have Detected But Haven't Yet 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dreau, Steen, "Cyclic Redundancy Checking by Program," A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, Vol. 39,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es, Barber, "Computer Networks and Their Protocols," J. Wile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ginson, Kirstein, "On the Computation of Cyclic Redundanc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gram," The Computer Journal (British), Vol. 16, No. 1, Feb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amara, J. E., "Technical Aspects of Data Communication,"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Digital Press, Bedford, Massachusetts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on and Frambs, "A Cyclic Redundancy Checking (CRC) Algorithm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Computer Journal, Vol. 5, No. 3,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 M., "File verification using CRC", Dr Dobbs Journal, May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64-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abadran T.V., Gaitonde S.S., "A tutorial on CRC computations",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, Aug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aderer W.D., "CRC Calculation", April 85 PC Tech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118-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d R.K, Tabandeh M., "Error Correction and Detection, A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" The Computer Journal, Vol. 27, No. 3, 1984, pp.246-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cker, S., "A Table-Lookup Algorithm for Softwar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Redundancy Check (CRC),"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ndum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e END 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