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�� �������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 ���� ��   ��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* ������� ���� �� * �����  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 ���� ��   ����   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 �������   ����   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--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E's  AntiDebugger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--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88-97 by ROSE Softwareentwick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.-Ing. (FH)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9.741-32647 - EMail: UseFidoGate -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�����������������������������������--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copyright by other sources. Released as BAN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ETH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/directory contains information on how to stop a debug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ping through your program. You may, or may not,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  If you do, consider the ramifications of data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responsibilties in that regard. Locking up a debu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to crash a disk cache or worse, causing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ually cross-link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is lost, any data, do you want people saying your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  Would your *lawyer* want people saying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deas here, strive for a clean exit. Reserve th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or determined crackers, if at all. By no means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 it would be unprofessional and your reputation may suff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 Here's release 1 of the Anti-Anti Debugging Trick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order to avoid tracing of a code, one usu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terrupt via the 8259 Interrupt Controller,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ad/write actions to por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ineffective against Soft-ICE, which will still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 when the KB interrupt is disabled.  I've never seen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won't break into the code without your program actually reach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lugg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Just as a side notice, the keyboard may be also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mmanding the Programmable Peripheral Interface (PPI), port 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doesn't seem to do anything at all, even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quite an easy form of an anti-debugg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ll you have to do is simply replace the vectors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buggers use, or any other interrupt you will not b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pect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debugger  that's  worth  anything these days  works  in 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 That  means  that it keeps a  separate  interrupt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try to get to it, you'll get a general protection 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'll crash when running under QEMM, Windows, OS/2,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method involves manipulations of the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ainly for proper activation of the algorithm. Such a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ampled, may be used to decrypt a code (see also 2.1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 stored O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buggers keep separate interrupt table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really nasty trick, and it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re ABSOLUTELY sure that your programs needs no mo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 really nasty trick against a real-mode debugger like  Debu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vailable 5-10 years ago, but completely useless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, TD386, or any other protected 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method simply retains the value of the clock counter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y interrupt 08h, and waits in an infinite loop unti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hanges. This method is usefull only against RUN ac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RACE/PROCE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 defeat DEBUG and not much else.  Any other debugger has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 break  into the code.  At that point, one could go  into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just replace the JZ 0109 with a series of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very nice technique, that works especially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ose who use Turbo Debugger or its kind. What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it a jump to a middle of an instruction, whereas the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ctually contains anothe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 really  sure what you're trying to  accomplish  here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do  much.  A simple "U CS:IP" or its equivalent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will  show the current instruction.  Anyway,  the  cod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AL,21                            IN  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L,FF                            MOV   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0108                             JMP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Byte Ptr [21E6],00    ---&gt;       MOV   BYTE PTR [21e6h],0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20                    ---&gt;       db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 extra 00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nice trick, effective against almost an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bugger. What you should do is simply set the trace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mewhere in your program, and check fo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 it  sort  of silly to be trying to  defeat  real-mode  debugg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rt of like putting locks on your back door to make sure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to your house while leaving the front door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technique that causes a debugger to stop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f a certain program. What you need to do is to put some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structions over the code, at random places, and an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rying to run will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 a NOP over the int 3 will get rid of the break.  Also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(like Soft-ICE) can be set to not break on an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trick is based on the fact that debuggers don't usu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tack space of their own, but rather the user program's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re you're getting this, but today's debugger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stack safely hidden away in a protected segment where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corrupt  it.   This  is also  only  effective  against 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 if  you  intend to run your entire  routine  with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since most ISR's depend on your stack being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nice way to fool Turbo Debugger's V8086 module (TD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is based on the fact that TD386 does not use INT 00h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 you actually try this?  It doesn't seem to have much effect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D386.  Soft-ICE traces through it quite happi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other way of messing TD386 is fooling it into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fortunately, this exception will also be genera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ther program, running at V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and  in  a debugger it's _really_ easy to change  the  cod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acing through it to jump right over the offending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've done is eliminated compatibility with a lot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first category is simply a code, that has been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d has been added a decryption routine. The trick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a debugger sets up a breakpoint, it simply place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Ch (INT 03h) in the desired address, and once tha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ecuted, the debugger regains control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decent  debugger these days will let you use  hardware 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ve nothing to do with INT 3 or any other instruction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.   They'll let you set breakpoints  wherever  you'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ssing up encryption routines or self-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n example of a self-tracing self-modify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metimes called 'The running line'. It was presented by 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achkov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the only effective measure in this document.  It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bugger I tried except for Soft-ICE.  Even under Soft-IC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e, since Soft-ICE has a quirk to it - it disables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after each instruction.  It also includes fkey macros  though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realize what's going on, it's pretty easy to force it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p flag back on before it executes the next instruction.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additional macros, I had it set up to trace through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thing unusual was happening, except of course that the cod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kept changing, but that'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the routine you included since it doesn't handl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 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bar 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stance by Eden Shochat and Yossi Gottl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anti debugging tricks devide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ventiv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f-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ebugging tricks, as for today, are used within virus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is-assembly of the virus, as it will be exampl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rge portion of anti debugging tricks is foun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s, that use them in order to make the cr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ventiv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actions are, basically, actions that the program tak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user unable to dis-assemble the code or trace it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errupt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isable is probably the most common form of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. It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. Hardware masking of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avoid tracing of a code, one usu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ia the 8259 Interrupt Controller, addressed b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to port 21h. The 8259 Interrupt Controller control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means that any IRQ between 0 and 7 may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. Bit 0 is IRQ0, bit 1 is IRQ1 etc. Since IRQ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terrupt, you may disable the keyboa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being able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421           IN    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C02           OR  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E621           OUT    2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a side notice, the keyboard may be also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the Programmable Peripheral Interface (PPI), port 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461           IN     AL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C80           OR     AL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E661           OUT    6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. Software masking of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quite an easy form of an anti-debugging trick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o is simply replace the vectors of interrupts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any other interrupt you will not be using or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 Do not forget to restore the original vector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It is adviseable to use manual change of vecto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rather than to change it using interrupt 21h service 2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y debugger that has gained control of interrupt 21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vector with the debugger's. The example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of interrupt 03h - the breakpoin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B04           JMP 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000           ADD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0000           ADD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6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8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A 268B1E0C00     MOV    BX,ES:[0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F 891E0201       MOV    [010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3 268B1E0E00     MOV    BX,ES:[000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8 891E0401       MOV    [0104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C 26C7064C000000 MOV    Word Ptr ES:[000C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23 26C7064E000000 MOV    Word Ptr ES:[000E]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.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nvolves manipulations of the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for proper activation of the algorithm. Such a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d, may be used to decrypt a code (see also 2.1),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the vectors. Ofcourse, during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vectors 01h and 03h are not used, so unless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bug such a program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8ED0           MOV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BC0E00         MOV    SP,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7 2E8B0E3412     MOV    CX,CS: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C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31C8           XOR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F 21C5           AND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1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2 E2F8           LOOP   0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4. Interru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ally nasty trick, and it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SOLUTELY sure that your programs needs no more debugging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o is copy the vectors of some interrup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say 16h and 21h, onto the vectors of interrupt 01h and 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occur during normal operation of the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debug the program, he would have to sear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ance of INT 01, and replace it with the appropri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 This trick is very effective if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the INT 3 intruction has a ONE BYTE opcode - 0C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changed to any 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1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5 26A18400       MOV    AX,ES:[00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9 26A30400       MOV    ES: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26A18600       MOV    AX,ES:[0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1 26A30600       MOV    ES:[0006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5 B44C           MOV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7 CD01           INT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ime 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less common method, but it is usefull against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able all interrupts except for the tim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such as Borland's Turbo Debugger. This method simply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clock counter, updated by interrupt 08h, and wa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oop until the value changes. Another example is when you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rupt by ORing the value INed from port 21h with 0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UTing it back, thus disabling the IRQ0 - Timer interrup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usefull only against RUN actions, not TRACE/PROCE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2BC0           SUB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8ED8           MOV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8A266C04       MOV    AH,[04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A06C04         MOV    AL,[04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C 3AC4           CMP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74F9           JZ     0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Fool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nice technique, that works especially and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Turbo Debugger or its kind. What you should do is init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dle of an instruction, whereas the real address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code. If you work with a normal step debugger such as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Deb, it won't work since the debugger jumps to the exac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, and not to the beginning of an instruction at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E421           IN    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B0FF           MOV    AL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EB02           JMP  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C606E62100     MOV    Byte Ptr [21E6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E621           OUT    2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ck does NOT effect the run of the program in ANY debugg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is to try to deceive the user into thinking another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while another is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heck CPU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ice trick, effective against almost any real 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hould do is simply set the trace flag off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check for it later. If it was turned on, a debugg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9C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1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25FFFE         AND    AX,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9D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3 9C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4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5 250001         AND    AX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8 7402           JZ     15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A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ause debugger to stop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chnique that causes a debugger to stop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ogram. What you need to do is to put some INT 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de, at random places, and any debugger trying to ru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It is best if used within a loop, as it is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B96402         MOV    CX,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BE1001         MOV    SI,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AC  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7 CC             IN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98       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01C3           ADD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E2F9           LOOP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Halt computer using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ck is based on the fact that debuggers don't usu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pace of their own, but rather the user program's stack spa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tack to a location in the middle of a code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itself, any debugger that will try to trace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some of the code by its own stack (mainly 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). Again, CLI and STI are in order, and are not sh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e example only. They must be included, or you risk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ether a debugger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8CD0           MOV   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9E3           MOV   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0E             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17             POP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BC0B01         MOV    SP,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EB02           JMP   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D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F 89DC           MOV   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1 8ED0           MOV    S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Halt TD386 V80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ice way to fool Turbo Debugger's V8086 module (TD386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act that TD386 does not use INT 00h to detec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or register overrun after division, which is t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n the same way as in the case of division by zero). When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a division fault, it aborts, reporting about the fault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mode (even under a regular debugger), a faulty DI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INT 00h to be called. Therefore, pointing INT 00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will recover from the faulty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restore INT 00h's vecto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ll to INT 00h will cause the machin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31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C70600001201  MOV     WORD PTR [0000],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8C0E0200      MOV     [0002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0 F6F4          DIV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2 B8004C        MOV    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5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Halt any V8086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of messing TD386 is fooling it into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exception will also be generated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unning at V8086 mode. The exception is exception #13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interrupt is INT 0Dh - 13d. The idea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by zero trick: Causing an exception, when the excep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somewhere in the program's code. It will alway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running in real mode, but never under the V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restore the original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next exception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31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C70634001301  MOV     WORD PTR [0034],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8C0E3600      MOV     [0036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833EFFFF00    CMP     WORD PTR [FFFF],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3 B8004C        MOV    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6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-modify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Encryptive/decryptiv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tegory is simply a code, that has been encrypt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a decryption routine.  The trick her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sets up a breakpoint, it simply places the opcode CCh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h) in the desired address, and once that interrupt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regains control of things.  If you try to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cryption algorithm, what is usually needed,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utting an opcode CCh in a place where decryptiv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, therefore losing your original CCh in favour of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algorithm produces.  The following example wa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ifa virus.  If you try to set a break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0, you will never reach that address, since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will result from the change.  Note that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ing even harder, you should start the decryp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END, so it takes the whole operation until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ecryption routine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BB7109         MOV    BX,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BE1001         MOV    DI,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91             XCHG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7 91             XCHG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2E803597       XOR    Byte Ptr CS:[DI]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C 47             INC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D 4B             DE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75F6           JNZ 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0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1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elf-modify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 Simple self-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mplements the same principle as the encryp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pcode before using it.  In the following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sruction following the call, and therefore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the entire call ('P'/Debug or F8/Turbo Debugger)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, since the debugger will put its CCh on offset 103h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uns, it overwrites location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80400         CALL 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5 CD21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7 C7060301B44C   MOV    Word Ptr [0103],4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C3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B44C           MOV    AH,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 The Running Line (self-decryp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of a self-tracing self-modifying cod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The running line'.  It was presented by Serge Pachkovsk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it tricky in implementation, but, unlike all other techi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n this document, it is relatively resistiv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s of the vector table.  In short, it results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coded one at time, thus never exposing long cod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isys.  I will illustrate it with the following (over-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ORD PTR ES:[4*1+0],OFFSE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ORD PTR ES:[4*1+2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[BP-1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 4C00H               ; This will not be tr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3 DUP ( 98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C5H,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WORD PTR 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CS:[BP-1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CS:[BP+0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ve lines of code, I did not insert the CLI/STI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vector change.  However, it is adviseable to do this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manual vector change, because if any interrup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your operations, the machine c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releases of this article, a false example, as 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ge Pachkovksy, was posted.  That was 2.2.2 - Manipulating the P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rantly the posted source would not work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Serge has presented the 'Running Line'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 DEBUGGER TRICKS by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divided into two parts.  The first part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'debug resistant' code, and the second par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ing disassemblers.  I will not cover encryption, becau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cryption are commonly known and there is really not m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go with that.  For a complete review of self encryp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Dark Angel's Funky Virus Writing Guide (number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at hasn't been releas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_I: The debugger is NOT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behind writing debug ressistant code is finding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code behave differently when it runs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al mode debugger, this is simplicity itself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s a little knowledge of how a debugger works.  A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ebug or TD traces through a program by setting hand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 and int 3.  These are called after every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A virus that wishes to avoid being debugged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handlers for these interrupts, and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whatever you want.  Here is som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ea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; res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_int: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is requires minimal space in your c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rth the effort.  You can experiment by plac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at 'eat_int'.  Another commonly used tactic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terrupt while certain parts of the code a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urely keep lamers baffled, though a pro w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going on immediately.  I am sure McAfee's programmer's s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de such as this.  Also note that while this will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real mode debugger, any protected mode debugger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as if it weren't there.  Playing with interrup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hen your program will be running in a virtual cpu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I found which will work nicely against td386 is to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lt instruction.  This will give TD an exception 13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ogram.  Anyone who is aware of this will ju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hlt instruction, so therefore methods must be used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sence, or to make it a necessary part of th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vered in part II.  Another trick you can play is to call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program.  If someone tries to run your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, it will stop each time int3 is call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through it, but it will be annoying if there are many int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_2: Kill you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how well you mess up debuggers, your program is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y of a programmer armed with a good disassembler.  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you use techniques that will confuse disassemble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method for baffling them is to create code tha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code may seem a little bit too complicated for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, but with the knowledge of a few instructio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s, you too can make effective overlapping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ing too much code size.  Overlapping code can get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ould like, but this file will only deal with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_sr: mov     ax,02E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$-2             ;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; rest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onfuse you at first, but it is fairly simp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oves a dummy value into ax.  The second instruction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value that was just moved into ax.  '02EB'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mp $+2' (remember that words are stored in reverse).  This jum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first jmp, and continues on with th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sufficient to defeat a good disassembler like Sou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 demonstrate the technique.  The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r may or may not just pick up the code after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mp $-2'.  It is difficult to predict how Sourcer will resp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ually depends on the bytes that appear directly after the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verely baffle Sourcer, it is necessary to do som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Take a look at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:    mov     ax,0FE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$-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h,0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; rest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quite a bit more useful than the previous listing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imulate what would happen if we were to trace through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a hex dump at each step to clar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5 FE EB FC 80 C4 3B   mov     ax,0FE05h       ; ax=FE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5 FE EB FC 80 C4 3B   jmp     $-2             ; jmp into '05 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5 FE EB FC 80 C4 3B   add     ax,0EBFEh       ; 05 is 'add 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5 FE EB FC 80 C4 3B   cld                     ; a dumm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5 FE EB FC 80 C4 3B   add     ah,3Bh          ; ax=2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^^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ah,03Bh is there simply to put the value 2503h into ax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ve bytes (as opposed to simply using 'mov ax,2503h'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confuse disassemblers pretty well.  Even i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assembled properly, the value of ax will not be known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all after this point will not be commented proper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move a value into ax.  You can conceal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r by using 'add ax' or 'sub ax' whenever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is closely, you can see that any value can be put into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values can be changed to whatever you want, namely the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line, and the 3B in the last line. 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hrough this chunk of code to determine what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here in order to make ax what you would like it to be.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killing debuggers, it is very sneaky to hid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hlt instruction inside another instruction, such as a jm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ake a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rb:  mov     cx,09E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FE05h 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$-2       ;  &gt;--this should look familia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h,03Bh  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$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; rest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lines in the middle are a repeat of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part of this code is the first line and the 'jmp $-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s, the jmp goes back into the 'mov cx'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9EB' translates into 'jmp $+9'.  This lands in the '$-10'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jmp.  The $-10 just happens to be stored as 0F4h, the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 By making the hlt part of another instruc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when it is being traced through by td386.  It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remove it without alter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article is not to supply code to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grams.  The purpose is to get you to think about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having your code looked at and modified by other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ing is to be original.  It is pointless for you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is code, because anyone else who has rea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know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 : Fun with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: Fun with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_I : Fun with 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hree is the debugger breakpoint.  Every time a debugger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ing through a chunk of code, it will call int3.  Int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instruction is executed in trace mod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reached.  Note that protected mode debugg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3 in trace mode, but they will break when int3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 You can use this to your advantage.  Simply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int3 and it will execute instead of the debugger if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race throug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ax, 2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in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put in the new handler at ds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; rest of real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b 'Smoke Mah Ass!$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first int21 call in this program is mad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_start will execute if it is being traced in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int call will be ignored and your norma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The program can do whatever you want if a debugg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format the hard drive or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bilities are endless.  By the way, it might be wis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terrupt handler before you exit the program, because i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 to leave interrupts pointed into non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(works against all debuggers marked with 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Turbo Debug             Turbo Debug 386        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_II: Fun with 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gment will show you how to make a program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able to trace.  The concept is simp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in body ofyour program into an int8 handler.  Int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, and it is called 18.2 times a second.  Debugg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8, so whatever you put there will only go when it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 only drawback to this is a short delay befor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It will probably go unnoticed, in most case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id:mov     ax, 3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   ; get int8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int_store], bx   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int_store+2]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prog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   ; install new int8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p:    cmp     flaa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yip             ; wait for int8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int8 must set the fla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;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ag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ore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_program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all the necessary regis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..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laa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dword ptr [offset int_store]  ; chain to real int8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_program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quite useful in that if some guy trie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, he will be stuck forever in the 'yip' loop. 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executed.  If he tries to get out of the lo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uting to' the next instruction, he will end up run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debugger I know of can trace through this, because int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 from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Turbo Debug             Turbo Debug 386        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X         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_III: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vorite way to confuse debuggers is to mess with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All intel processors have a small queue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be executed are stored.  In this way, the CP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ste clock cycles by fetching the next instruction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branching instructions such as jmps and call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code makes us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ple: mov    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offset ear_lobe-2], offset sukk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_l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db 'snee!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_debug db 0Ah, 0Dh, 09h, 'blow a goat!', 07h, 0Ah, 0Dh,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program does is print out a text string. 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it will print out 'snee!'.  If it is traced throug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however, it will print 'blow a goat!', and beep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h is ctrl-g).  Let me explai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hunk of code is executed by dos, the first few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to the prefetch queue.  The actual number of byte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intel chip, and what year it was made in.  My compu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-20 (early model), which has a 16 byte prefetch. 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n several machines to ins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cond instruction is reached, it places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_debug into the next instruction.  That is,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'mov dx, offset sukk_debug', rather than 'mov dx, offset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mory will be changed, but the prefetch will no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bugger will respond to the new code.  Dos will execute i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had never changed, because the instruction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into the prefetch.  This theory can be us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dification, in order to branch to various subroutin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rinting out different text.  One interesting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use the prefetch area to store registers.  This way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code can not simply nop it out, becau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later on.  In fact, you can even put the s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.  Try to debug through the following fragment, and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:    mov     ax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 offset fin_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_rot: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db      'Duck is proud of her feet.  They can catch things.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t through debug, the entire program will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the stack pointer.  This is because the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ck and expects it to be in a safe location. 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 ice, the code will be corrupted as soon as you push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rea will be overwritten when int21 is execut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es the stack.  However, in this example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already be beyond this area, so the progra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not to place the stack past any calls, becau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would have to be reloaded after the main program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the instructions that were there before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Turbo Debug             Turbo Debug 386        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X         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# # # # # # # # # #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Unprotected code is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# # # # # # # # # #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taken from "The Poltergeist"/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ENCRYPTION IN TBAV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stacle I encountered when debugging was INT 1 being re-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buggers single step interrupt.  It remaps i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ode, the trap flag is set, and INT 1 is execu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decrypts the decryption loop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jumps to a code segment slightly offset from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debugging problems occur.  The stack is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loop, and if you try to single step anywhere past the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until after the RETF 001E is executed, the debuggers stack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 with the decryption loop and mess everything up.  The decryp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s to decrypt the program in memory.  The decryption loop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above and below the decryption loop as it cycl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return loops back around to CS:0000 in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001E jumps to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8 B88CD3         MOV       AX,D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B 153375         ADC       AX,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E 72F9           JB      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0 D4FF           AAM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2 8AC4           MOV  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4 83C33E         ADD       BX,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7 8ED8           MOV 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9 B91500         MOV       CX,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C F7D3           NOT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E 2E871E7E00     XCHG      BX,Word Ptr CS:[007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3 FF77FE         PUSH      Word Ptr [BX-02]      - preserv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6 FF37           PUSH      Word Ptr [BX]         -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8 8BEC           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A C747FE4A00     MOV       Word Ptr [BX-02],004A - INT 1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F 8C0F           MOV       Word Ptr [BX],CS      - CS:004A (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1 72EC           JB        002F                   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3 2EFF367A00     PUSH      Word Ptr CS:[007A]    -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8 9D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9 1D5E5B         SBB       AX,5B5E               - actually 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C 8BD3           MOV       DX,BX                   and POP B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E F7D2           NOT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0 2E87168400     XCHG      DX,Word Ptr CS:[008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5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6 8F060600       POP       Word Ptr [0006]       - INT 1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A 83E6FD         AND       SI,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D 8F060400       POP       Word Ptr [0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1 03F2           ADD  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3 2EAD           LODSW      CS:                  - Decrypts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5 F7D0           NOT       AX                    - loop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7 50             PUSH      AX                    -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8 E0F9           LOOPNE  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A 83D302         ADC       BX,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D 81D6E426       ADC       SI,26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1 81C66EFF       ADD       SI,F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5 8EDB           MOV  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7 CA2400         RETF      0024                  - to decryp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is after the RETF 0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0 8704           XCHG      AX,Word Ptr [SI]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2 33C4           XOR       AX,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4 8B4E00         MOV       CX,Word Ptr [BP+0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7 33CD           XOR       CX,B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9 33C1           XOR       AX,CX                  | 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B D1C8           ROR       AX,1                   |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D 8904           MOV       Word Ptr [SI],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F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0 83EC24         SUB       SP,+2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3 FB             ST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4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5 E105           LOOPE     001C                  -|-when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7 FA             CL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8 C22200         RET       0022                  -|-jumps to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B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C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D CA1E00         RETF      001E                  - to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"Q" the misanthrope/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keep this response pretty simple.  Do you think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nufacture and distribute guns feel responsible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by their guns?  I take full responsibility for my action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lowers and someone bought one from me, and then cramme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throat and that person died, am I responsible?  My inten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t anyone, but someone got hurt.  Viruses are essentially m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intend for ANYONE to get hurt because of 40hex.  I inten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bby with others. 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your articles.  I find the articles on non-debug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  I developed some of my own.  I used the 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0 B90601        MOV     CX,0106    ; setup for the jmp c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3 0C00          OR      AL,00      ; bugus commands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used for adding to c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dded if n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5 1B00          SBB     AX,[BX+SI] ; this bogus command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dded to cx if a debug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7 F0            LOCK               ; what makes it a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8 89E5          MOV     BP,SP      ; g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A 8B7EFA        MOV     DI,[BP-06] ; look at offset of return 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(di=010a if debugg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i=0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D 034DFB        ADD     CX,[DI-05] ; add the appropriate bog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to cx that i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0 FFE1          JMP     CX         ; go where no man 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2 E2EF          LOOP    0103       ; this is the addr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irst jmp cx goes t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4 90            NOP                ; is no debugg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5 90            NOP                ; modifications to cx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6 90            NOP                ; here but i just decremented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7 90            NOP                ; and jumped back to the star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8 90            NOP                ;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9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A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B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C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D 75E4          JNZ     0103       ; this is where jmp cx goe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the second go arou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1F 90            NOP                ; debugger.  i thought i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0 90            NOP                ; it back for a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1 EBDD          JMP     0100       ; this is where jmp cx goes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there is a debugg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3 90            NOP                ; captain kirk, scottie her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4 90            NOP                ; stuck in a continuou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5 90            NOP                ;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6 90            NOP                ; i don't think i can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6 90            NOP                ;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7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8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9 B8070E        MOV     AX,0E07    ; this is where the jmp cx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the third ti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C CD10          INT     10         ; lets do a beep for the fol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2E B8004C        MOV     AX,4C00    ; 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31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could be done to get the relative offset with the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gain debuggers will get i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0 EB04          JMP     0106       ; deja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2 31C0          XOR     AX,AX      ; dum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4 CD21          INT     21         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6 F0            HLT                ; halt tha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7 89E5          MOV     BP,SP      ; lookie at our st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9 8B6EFA        MOV     BP,[BP-06] ; and suck off the return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1:010C 83ED07        SUB     BP,+07     ; for people who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how to adjus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out of their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the misanth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Debugging Tricks posted by Dale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9 Feb 1996 14:39:48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ar@fh-albs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ale Curtis. Here are some Anti-Debugging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Concealment Tricks I found you might use them for DECOM or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I'me not sure about all of them, you'll have to che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I will tell what debuggers it works on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BUG   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Mode Debugger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u DEBUG 386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Ice       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ode   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ea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2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l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et ; or whatever. EXPERI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BUG   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Mode Debugger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386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Ice       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ode       :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2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in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                       ; put new handler at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BUG   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Mode Debugger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386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Ice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ode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yr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3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                        ; get int8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word ptr [int_store],bx    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word ptr [int_store+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prog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                        ; install new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flaag,1                    ; wait for int8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    yip                        ; int8 must set fla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dx           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es                         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ds                         ;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                        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ag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store 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ain_program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ave all necessary regis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..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flaa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dword ptr [offset int_store] ; chain to real int8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ain_program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BUG   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Mode Debugger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 386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-Ice    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ode       :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4Ch              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sp,offset fin_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_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TE: CODE uses the PreFetch check on different 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by Sepultur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IR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-Debugger Techniques: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simple and trivial ways to thwart debugg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deal mainly with more advanced methods. The simp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section can be seen in the code example of  "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 Routines as the Decryption Key",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most obvious way to kill a debugger, i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 of  Interrupts 1 (Debug Single Step), and 3 (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). This can be defeated by simply skipp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ould do, is place an INT 3 in a long loop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bugger to stop at the INT 3 each iteration,  whic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from simply proceeding through the loop.  This  is  very  ea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NOP'ing out the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to do, is turn of the keyboard. There are m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but the simplest is:        IN      AL,20h ;Turn of Keybo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  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iru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   AL,20   ;Enable Keybo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   AL,N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Debugger Techniques: Interru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involves replacing the vector of a  INTERRUP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rupt off another interrupt, and calling that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specially well with INT 3, as it is only 1 byte long,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replaced with the proper Interrupt. Here is an example of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rom the virus [H8urNMEs].  It changes INT 3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ed INT 21, and calls INT 3 for all DOS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t_3_seg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t_3_off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dx, site_traced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t_24_seg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t_24_off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makes INT 3 point to DOS,  and uses this fact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24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Debugger Techniques: INT 1 Tracing Destroy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racing through code,  with INT 1,  the 6 bytes below 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pushed returnig IP, CS, and Flags.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act.  The first is to PUSH a value 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POP it, and then adjust SP and POP it again to see if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, the code has been trac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              ;BX should point to the pushed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CODE_IS_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 way is to store  a critigal value  like a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SP. This value should also point to the code, and you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ck operations. This way,  if a debugger is running,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  points to will  be overwritten.  Here is a  comple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it. To make it run properly,  you must have to encrypt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ow you how.. If you can not work it out you should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.  It also has the  added advantage of avoiding the TBAV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yptor) flag. Any way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CK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ngth equ     (end - estart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op:  xor     cs:[bx],sp      ;SP is de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              ;If a Debugge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               ;All the code after EST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p,6            ;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msg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x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Yeah!!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ebugger Techniques: Use Your Anti-Debug Routines as The Decry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ot easier to do then it sounds. Basically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etreive a byte from the Anti - Debugger routines each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modify your decryption routine in some manor. Of cour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crypting must have been encrypted in a corresponding manner!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ere is a code fragmen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code LODSBs a byte from the Anti-Debug routine, on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ADDs it to the XOR key. Because of this the AV can not simply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 the INT 3, and other traps in the Anti-Debug routin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 each iteration! DEC_START is assumed to be the offset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ncrypted code, while DEC_LENGTH is the number of bytes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0aa  ;init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:        mov     di,offset de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dec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offset decrypt       ;offset of 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to modify de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loop:       lodsb                           ;AL=byte from anti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l,al                   ;MODIFY KEY. If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modified,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[di],dl                 ;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anti_debug              ;kill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this call cant be NOP'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as it is part of the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offset end_ad        ;if SI has reach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no_fix                  ;anti-debug code,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offset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fix:         loop    dec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ec_start               ;JMP past Anti_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the newly decrypted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_Debug:     in      al,20   ;get IRQ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l,2    ;Disable IRQ 1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20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3       ;stop the debugger on each loop (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3       ;NOP these out!), note that wh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stops here, the keyboard will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so the can't do any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[4]  ;Kill 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3       ;Fuck with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[4]  ;restore 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ad_jmp        ;destination of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      ;if this code was traced, AX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      ;be equal to the JM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LOW CODE IS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art:      in 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N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20,al   ;Re-Enable Key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ST OF VIRU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-Debugger Techniques: The Ru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ethod, I am going to illustrate, is calle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is VERY resistant to debuggers. It involves hooking INT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each instruction _JUST BEFORE_ it's run, and Re-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AIGH AFTER_ it has been executed.  This way, only _1_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s decrypted in memory. Here is a fully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UNLIN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        ;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                   ;es=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es:W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es:W[6]              ;save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W[4],offse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W[6],cs              ;int1 = cs: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B[bp-1],1               ;set TR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                       ;s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                   ;this serves no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s just here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nstruction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lag is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below data, is the Encrypted instructions. The INT 1 handl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ly decrypts instruction on WORD (EVEN) boundaries. It XORs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struction (WORD) with its offset in CS (ie. it's IP when it'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). Thats why each word is XOR'd with $ (it's position)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1f0e   XOR     $       ;PUSH CS /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09b4   XOR     $       ;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ba90   XOR     $       ;NOP / MOV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offset msg              ;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21cd   XOR     $       ;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e589   XOR     $       ;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6680   XOR     $       ;AND B[BP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feff                   ;FF],FE (turn off TRAC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nc        equ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bb9d   XOR     $       ;POPF / MOV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last_enc                ;LAST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s:W[bx],bx             ;re-encrypt last instr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W[4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W[6],si              ;restore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NGS TO NOTE FROM THE ABOVE: Firstly,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OV  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OV DX opcode is on an odd boundary, and hence, the decry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 decrypt it. Secondly the 'DW OFFSET MSG' in MOV     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not encrypted, because it it is data from another i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fore it will never be executed, and passed to the INT 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ame goes for the +FF(-1),FE in the AND B[BP-1],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ollowing procedure, is the work horse of this code. The CP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ll call this INT 1 handler before each opcode as long as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CE flag is set. Unlike most INT 1 handlers that you'll see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irii, this contains no defensive traps. This is because we ar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cing our own code, and not unknown (possibly hostile) code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retrieves the calling IP from the stack, and if it is odd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ts. If even, it will re-encrypt the previous instruction,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crypt the current one. It saves the calling IP, so that it c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-encrypt it when it is called for the next instruction.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            ;sav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                   ;BP=SP for reference poin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                      ;sav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W[bp+2]              ;BP = calling IP (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encrypted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p,1                    ;check if on an odd bound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is_odd                  ;it is s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cs:last              ;else get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ecrypted instruction to rei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s:last,bp              ;save current position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s:W[si],si             ;re-encrypt last (XOR it with its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s:W[bp],bp             ;decrypt current (XOR it with its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                      ;restor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                      ;restor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                       ;ade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dw      0                       ;last IP for re-encrpy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db      'Yeah!!$'               ;EVERYBODY SAY YEA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aken from the MAG "Infected 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 releated stuff deleted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386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:       - Intro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NT 13 intercepting (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386 is famous not only for its Protected Mode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more stable virii but in Real Mode we can play some tri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386's special abilities. Intel remind the system programmer the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debugging tools inside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80286 you can move the Interrupt Table from its throne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deep RAMpages by changing IDTR register. Co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explored the 80386+ Debug Registers. A bulk of literat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d contains a lot of info, but it appears with u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and has mistakes, so working code cannot be written. But I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fficulties I've met during my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ypes of EMM386, QEMM etc. may cause an Exception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Violation. DR available for PL=0 only, Virtual Machine has PL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rror occurrs. Use the VCPI or DPMI service to change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. RESUM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th bit of EFLAGS register contains the Resume Flag. It s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_1 (namely the breakpoint by code execution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executing before the code where breakpoin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eption done, we're back to the same address. What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_1. To avoid eternal cycle, Exception must be ign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ruction, so ResumeFlag cause Exception ignorance for o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Then RF automatically clears. Real Mode doesn't use IRETD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 is unusable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to clear hardware breakpoint, set ordinal trace, then se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poi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. INT_01 vector canno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you want to protect INT_01 vector, using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breakpoint on Read/Write_Data or Write_Data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0004. What will happen when something will change this vec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will be called right after vector changing. By which addre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. Breakpoint Defense Flag (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before the command, trying to change one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It's a mess. Nothing happened. Lets test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is code into INT_1 handler (see below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eax,00002000h       ; Breakpoint Defe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Nothing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9h                 ; you will se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try to change DR7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dr7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sult all breakpoints will be switched off because B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works in PM.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aterials of my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if processor is not 386 ? The simplest way to avoid dis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06 handling - Invalid Opcode. If it appears, direct your viru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ish you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provides three types od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 Step Interrupt  (IN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ndition: "Trace Flag" in EFLAG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F:   1)   pushf / pop  ax / or ax,0100H / push ax /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IRET with bit 8 set in ss:[s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01 appears right after the next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01            - places FLAGS register to stack (with T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lears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jumps far to address, stored in 0000:0004 (IP,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xt comm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T 01 appears again and so on until TF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viriis:- locating the true INT 21h or INT 13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acing till DOS or BIOS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ynamic 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racing the beginning of load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virus' "JMP VIRUS" since 2nd or N-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Emmie virus, which invades since 2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reakpoint Interrupt (IN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rdinal progra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difference is an one-byte opcode (0C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size allows to replace any instruction to 0CCh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ve one byte of requir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ce 0CCh here - INT 3 will appear at rea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nd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ce back the sav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S:IP in stack points to byte after 0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P in stack to address or replaced command (I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RET (to loose this Breakpoint)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breakpoint at this pla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ndle the INT 1 and make one tracing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T 1 handler must place back 0CCh and clear the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viriis: -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lacing INT 3 many times in your virus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o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cessors 80386 and higher appeared new, more slim debu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 These are additional 32-bit registers DR0..DR7 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such Exception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aching CS:IP(EIP)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dat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registers allows to set to 4 differ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RDWARE breakpoints in difference from usual INT 1 and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Registers available as in Protected Mode for PL=0,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0-3 contains linear address of breakpont:   (CS*10H+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near address can differs from physical if Memory Page'ing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4-5 reserved. ( For example, TASM cause a compilation error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mand "MOV DR4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 14 13                 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�  �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0 0 0 0 0 0 0 0 0 0 0 0 0 0 BT BS BD 0 0 0 0 0 0 0 0 0 B3 B2 B1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�  �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Point Task Switch ;  �  �                    ��;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Point Single Step ���;  �                    �����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Point Defence ����������;                   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scribed debugging resources are operates with INT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ception 01 ), because that, INT 1 handler must know, by w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called. We can find this reason in DR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6 doesn't clears by Processor, so you must clean i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or we will not know what was the reason of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7 bits used in D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ception occures, processor sets the reason of it in DR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  -   switching to task, which TSS contains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  -   old good single step tracing - ha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ity: when BS set, other reasons may prese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  -   Breakpoint defense - next instruction will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from/to one of D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0,B1,B2,B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by one of 4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7 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fo about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28   26  24   22  20   18  16      12       8  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�   �    �   �    �   �       �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3 RW3 LEN2 RW2 LEN1 RW1 LEN0 RW0 0 0 0 0 0 0 GE LE G3 L3 G2 L2 G1 L1 G0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- Global Breakpoint: allowed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 - Local Breakpoint : for this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,GE (Local Exact, Global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breakpoints to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influent on Cod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luent on all Data Breakpoints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aiering allows processor to take more tha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a reason why Data Breakpoint Exception call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data operating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 or LE setting (for Global or Local Breacpoint in 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s internal processor's operations and call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i � RWi  - 2-bit fields for data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i - size of data (1,2 or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i  - 00 = by Code             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= by Data Write        11 = by Dat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 Cut here (start)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program enables the Code Breakpoint at INT 13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INT 13 vector is taken from Vector Table) It uses DR0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ception handler BEEPs wh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386 and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Ove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g db '80386 DEBUG REGISTERS AUDIO-DEMO GLUE.',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'Copyright (C) 1995, by LovinGOD, STEALTH group',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'Beeps when Int 13 entry point reached'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513h            ; Get INT 13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nverting ES:BX to a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S*10h+BX, store it 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bx,000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ax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0,eax             ; DR0 contains address of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eax,eax             ; DR6 -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6,eax             ;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7 -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eax,eax             ; Disabling all Debug Break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learing LEN0 and RW0 (our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 Code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l,2                ; G0 - it's glob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7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        ; Clear Tra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Tracer    ; Set our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2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offset theend    ;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ACER :�����              ;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dr6             ;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here you can include test of B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ax,00004000h      ; single step trac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HardBreak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single step tracing occured, it was used b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estore our hardware breakpoint (see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R0 is a Hardware breakpoin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6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ax, 00000002h      ; Setting Exception by 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x,0FFF0FFFFh      ; Co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7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d ptr [bp+0Ah],0FEFFh    ; Clearing trace flag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exi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reak:                      ; DR0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dr6             ; Clea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6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d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x,0FFFFFF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r7,eax             ; Disable DR0 Hardware Breakpont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cycling when return (Resume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sumes... making it by the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purpose of our hardwar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0E07h            ; Say "What's a nice fuckin hell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0h                 ; (censored to "BE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....                    ; Insert everything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F:                        ; Setting usual trac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0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tr [bp+0Ah],0100h      ; Walkin thru the condemne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carry your flag hig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ax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de could be inserted here - so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ssembler of this AntiDebugger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