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HING TO DO IS TO ENSURE THAT THE PHONE HAS A LTTLE LIF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Y CEL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RUCTIONS ON THE SCREEN TO ASSIST YOURSELF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EW USEFULL TIP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locks and so does the computer then try to po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n power up again ...You may need to breifly disconnec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hone to spark back into life (You may even have to do it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does the program should return to a normal state of u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uld finish its pattern and return you to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nfreeze the unit then you will need to Reboot your machi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omething that happens every day but normaly twice a minu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doesn't Lock up and the Computer doesn't throw a huge sp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hone has appeared not to ave chipped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RY   AGAIN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Taking The Time To Read This 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Little Tip On Programing These Little Bugger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36 XXXXXX = 2340 XXXXXX   0205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31 XXXXXX = 2344 XXXXXX   0205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4 XXXXXX = 2345 XXXXXX   0205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0 XXXXXX = 2342 XXXXXX   0360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50 XXXXXX = 2346 XXXXXX   03600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chance for a little Who mer below as this little help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and passed around you have you chance of fame and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eel Free To Add To The Lines of stuff Below And As The Goo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ay  Hey You " See You Next Tuesday"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n Was High And The Dogs Were Singing A Small One Passed 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Is The Man Who Steel Off Other Rich Man  !!!     R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has Say    " It No Matter Where One Gets Ones's Appi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Long As One Eats At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