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Windows 95 Test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s were performed on a 75MHz Pentium with 16MB of physical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shows the screen-shots of tests run on Windows 95 native, with SoftRAM and with MagnaRAM. As can be see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umber of compressed pages found, SoftRAM does not perform any compression, nor does it affect performance. MagnaRAM on the other hand, reduces disk writes by 3/4 and compresses all pages that end up on disk. This savings in disk activity is seen in the total time, which is also redu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indows 95 N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9448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indows 95 Soft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180205" cy="211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indows 95 MagnaRAM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142105" cy="2085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