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>
          <w:rFonts w:ascii="Arial" w:hAnsi="Arial"/>
          <w:b/>
          <w:sz w:val="22"/>
        </w:rPr>
        <w:t>Pilot Assembler Reference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</w:rPr>
        <w:t>1</w:t>
      </w:r>
      <w:r>
        <w:rPr>
          <w:rFonts w:ascii="Arial" w:hAnsi="Arial"/>
          <w:sz w:val="16"/>
          <w:u w:val="single"/>
          <w:vertAlign w:val="superscript"/>
        </w:rPr>
        <w:t>st</w:t>
      </w:r>
      <w:r>
        <w:rPr>
          <w:rFonts w:ascii="Arial" w:hAnsi="Arial"/>
          <w:sz w:val="16"/>
        </w:rPr>
        <w:t xml:space="preserve"> Release - April 29 97</w:t>
      </w:r>
    </w:p>
    <w:p>
      <w:pPr>
        <w:pStyle w:val="Normal"/>
        <w:bidi w:val="0"/>
        <w:spacing w:before="60" w:after="0"/>
        <w:jc w:val="center"/>
        <w:rPr/>
      </w:pPr>
      <w:r>
        <w:rPr>
          <w:rFonts w:ascii="Arial" w:hAnsi="Arial"/>
          <w:b/>
          <w:u w:val="single"/>
        </w:rPr>
        <w:t>Motorola 68000 Instruction Set</w:t>
      </w:r>
    </w:p>
    <w:p>
      <w:pPr>
        <w:pStyle w:val="Normal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725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nstruc</w:t>
              <w:softHyphen/>
              <w:t>tions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Description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Assembler</w:t>
              <w:br/>
              <w:t>Syntax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Data</w:t>
              <w:br/>
              <w:t>Size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X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N</w:t>
            </w:r>
          </w:p>
        </w:tc>
        <w:tc>
          <w:tcPr>
            <w:tcW w:w="17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Z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V</w:t>
            </w:r>
          </w:p>
        </w:tc>
        <w:tc>
          <w:tcPr>
            <w:tcW w:w="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C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6"/>
          <w:u w:val="single"/>
        </w:rPr>
      </w:pPr>
      <w:r>
        <w:rPr>
          <w:rFonts w:ascii="Arial" w:hAnsi="Arial"/>
          <w:sz w:val="16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Data Movement Operations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G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xchange any two register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Rn,R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EA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oad Effective Addres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A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INK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llocate Stack Fram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n,#&lt;displ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VE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etween Effective Addresse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VEA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VE Addres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A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VEM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VE Multiple Register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reg list&gt;,&lt;ea&gt;</w:t>
              <w:br/>
              <w:t>&lt;ea&gt;,&lt;reg list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VEP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VE Peripheral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x(An)</w:t>
              <w:br/>
              <w:t>x(An),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VEQ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VE 8-bit immediat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-128 to</w:t>
              <w:br/>
              <w:t>+127&gt;,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EA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ush Effective Addres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NLK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eallocate Stack Fram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Integer Arithmetic Operations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D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 binary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&lt;ea&gt;</w:t>
              <w:br/>
              <w:t>&lt;ea&gt;,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DA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 binary to An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A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D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 Immediat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x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DQ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 3-bit immediat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1-8&gt;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DX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 eXtende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Dn</w:t>
              <w:br/>
              <w:t>-(An),-(An)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R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Lea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MP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oMPar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MPA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oMPare Addres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A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MP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oMPare Immediat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MPM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oMPare Memory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(An)+,(An)+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IVS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Vide Signe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IVU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IVide Unsigne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T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ign EXTen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ULS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ULtiply Signe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ULU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ULtiply Unsigne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G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EGat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GX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EGate with eXten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UB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UBtract binary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&lt;ea&gt;</w:t>
              <w:br/>
              <w:t>&lt;ea&gt;,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UBA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UBtract binary from An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A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UB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UBtract Immediat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x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UBQ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 xml:space="preserve">SUBtract 3-bit immediate 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1-8&gt;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UBX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UBtract eXtende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Dn</w:t>
              <w:br/>
              <w:t>-(An),-(An)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Logical Operations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ND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it-wise AN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D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ND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it-wise AND with Immediat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OR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xclusive O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OR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xclusive OR Immediat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T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orm one's complement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R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it-wise O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Dn</w:t>
              <w:br/>
              <w:t>Dn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R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it-wise OR with Immediat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ST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ST for negative or zero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Shift &amp; Rotate Operations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SL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rithmetic Shift Left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#&lt;1-8&gt;,Dn</w:t>
              <w:br/>
              <w:t>Dn,Dn</w:t>
              <w:br/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SR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rithmetic Shift Right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SL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ogical Shift Left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SR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ogical Shift Right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OL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Otate Left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OR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Otate Right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OXL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Otate Left with eXten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OXR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Otate Right with eXten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WAP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WAP words of Dn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Bit Manipulation Operations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CHG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st a Bit and CHanG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&lt;ea&gt;</w:t>
              <w:br/>
              <w:t>#&lt;data&gt;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CLR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st a Bit and CLea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SET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st a Bit and SET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TST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it TeST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..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BCD Operations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BCD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 BCD with exten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Dn</w:t>
              <w:br/>
              <w:t>-(An),-(An)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BCD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egate BC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BCD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ubtract BCD with eXtend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Dn</w:t>
              <w:br/>
              <w:t>-(An),-(An)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Program Control Operations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</w:rPr>
        <w:t>Conditional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cc.S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onditional Branch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label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cc.W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onditional Branch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label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Bcc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ooping Instruction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,&lt;label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cc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et to -1 if True, 0 if Fals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6"/>
          <w:u w:val="single"/>
        </w:rPr>
      </w:pPr>
      <w:r>
        <w:rPr>
          <w:rFonts w:ascii="Arial" w:hAnsi="Arial"/>
          <w:sz w:val="16"/>
          <w:u w:val="single"/>
        </w:rPr>
      </w:r>
    </w:p>
    <w:tbl>
      <w:tblPr>
        <w:tblW w:w="53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93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N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egative - Set    if most significant bit of the result is set. Cleared otherwis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Z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Zero - Set if result equals zero. Cleared otherwis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V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Overflow - Set if there was an arithmetic overflow. This implies that the result is not representable in the operand size. Cleared otherwis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C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arry - Set if carry is generated out of the most significant bitof the operands for an addition. Also, set if a borrow is generated in a subtraction. Cleared otherwis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X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ransparent to data movement. When affected, by    arithmetic operations, it is set the same as the    Carry bit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</w:rPr>
        <w:t>Condition Codes after CMP D0,D1</w:t>
      </w:r>
    </w:p>
    <w:tbl>
      <w:tblPr>
        <w:tblW w:w="53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0"/>
        <w:gridCol w:w="2145"/>
      </w:tblGrid>
      <w:tr>
        <w:trPr/>
        <w:tc>
          <w:tcPr>
            <w:tcW w:w="1008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lation</w:t>
            </w:r>
          </w:p>
        </w:tc>
        <w:tc>
          <w:tcPr>
            <w:tcW w:w="2210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nsigned</w:t>
            </w:r>
          </w:p>
        </w:tc>
        <w:tc>
          <w:tcPr>
            <w:tcW w:w="2145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Signe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1 &lt;    D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S - Carry bit Set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T - Less Th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1 &lt;= D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S - Lower or Same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E - Less than or Equal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1    = D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Q - EQual (Z-bit Set)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Q - EQual (Z-bit Set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1 != D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E - Not Equal (Z-bit Clear)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E - Not Equal (Z-bit Clear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1 &gt;    D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HI - HIgher than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GT - Greater Th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1 &gt;= D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C - Carry bit Clear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GE - Greater than or Equal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7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650"/>
      </w:tblGrid>
      <w:tr>
        <w:trPr/>
        <w:tc>
          <w:tcPr>
            <w:tcW w:w="1086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cc</w:t>
            </w:r>
          </w:p>
        </w:tc>
        <w:tc>
          <w:tcPr>
            <w:tcW w:w="3650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 - Branch Always (use BRA)</w:t>
            </w:r>
          </w:p>
        </w:tc>
      </w:tr>
      <w:tr>
        <w:trPr/>
        <w:tc>
          <w:tcPr>
            <w:tcW w:w="1086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cc</w:t>
            </w:r>
          </w:p>
        </w:tc>
        <w:tc>
          <w:tcPr>
            <w:tcW w:w="3650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 - Never Branch (use NOP)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Bcc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 - Never Terminate (use DBRA)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Bcc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 - Always Terminate</w:t>
            </w:r>
          </w:p>
        </w:tc>
      </w:tr>
      <w:tr>
        <w:trPr/>
        <w:tc>
          <w:tcPr>
            <w:tcW w:w="1086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cc</w:t>
            </w:r>
          </w:p>
        </w:tc>
        <w:tc>
          <w:tcPr>
            <w:tcW w:w="3650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F - Never Set</w:t>
            </w:r>
          </w:p>
        </w:tc>
      </w:tr>
      <w:tr>
        <w:trPr/>
        <w:tc>
          <w:tcPr>
            <w:tcW w:w="1086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cc</w:t>
            </w:r>
          </w:p>
        </w:tc>
        <w:tc>
          <w:tcPr>
            <w:tcW w:w="3650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T - Always Set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37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334"/>
        <w:gridCol w:w="1897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  <w:u w:val="single"/>
              </w:rPr>
              <w:t>Conditio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  <w:u w:val="single"/>
              </w:rPr>
              <w:t>Test</w:t>
            </w:r>
            <w:r>
              <w:rPr>
                <w:rFonts w:ascii="Arial" w:hAnsi="Arial"/>
                <w:sz w:val="12"/>
              </w:rPr>
              <w:t>    (underline means NOT)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T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True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F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False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HI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HIgh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  <w:u w:val="single"/>
              </w:rPr>
              <w:t>C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  <w:u w:val="single"/>
              </w:rPr>
              <w:t>Z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S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ow or Same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 + Z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C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arry Clear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  <w:u w:val="single"/>
              </w:rPr>
              <w:t>C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S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arry Set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NE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Not Equal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  <w:u w:val="single"/>
              </w:rPr>
              <w:t>Z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EQ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EQual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Z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VC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oVerflow Clear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  <w:u w:val="single"/>
              </w:rPr>
              <w:t>V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VS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oVerflow Set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V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PL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PLus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  <w:u w:val="single"/>
              </w:rPr>
              <w:t>N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MI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MInus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N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GE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Greater or Equal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 xml:space="preserve">N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V + </w:t>
            </w:r>
            <w:r>
              <w:rPr>
                <w:rFonts w:ascii="Arial" w:hAnsi="Arial"/>
                <w:sz w:val="14"/>
                <w:u w:val="single"/>
              </w:rPr>
              <w:t>N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  <w:u w:val="single"/>
              </w:rPr>
              <w:t>V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T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ess Tha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 xml:space="preserve">N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  <w:u w:val="single"/>
              </w:rPr>
              <w:t>V</w:t>
            </w:r>
            <w:r>
              <w:rPr>
                <w:rFonts w:ascii="Arial" w:hAnsi="Arial"/>
                <w:sz w:val="14"/>
              </w:rPr>
              <w:t xml:space="preserve"> + </w:t>
            </w:r>
            <w:r>
              <w:rPr>
                <w:rFonts w:ascii="Arial" w:hAnsi="Arial"/>
                <w:sz w:val="14"/>
                <w:u w:val="single"/>
              </w:rPr>
              <w:t>N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V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GT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Greater Tha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 xml:space="preserve">N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V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  <w:u w:val="single"/>
              </w:rPr>
              <w:t>Z</w:t>
            </w:r>
            <w:r>
              <w:rPr>
                <w:rFonts w:ascii="Arial" w:hAnsi="Arial"/>
                <w:sz w:val="14"/>
              </w:rPr>
              <w:t xml:space="preserve"> + </w:t>
            </w:r>
            <w:r>
              <w:rPr>
                <w:rFonts w:ascii="Arial" w:hAnsi="Arial"/>
                <w:sz w:val="14"/>
                <w:u w:val="single"/>
              </w:rPr>
              <w:t>N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  <w:u w:val="single"/>
              </w:rPr>
              <w:t>V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  <w:u w:val="single"/>
              </w:rPr>
              <w:t>Z</w:t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E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ess or Equal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 xml:space="preserve">Z + N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  <w:u w:val="single"/>
              </w:rPr>
              <w:t>V</w:t>
            </w:r>
            <w:r>
              <w:rPr>
                <w:rFonts w:ascii="Arial" w:hAnsi="Arial"/>
                <w:sz w:val="14"/>
              </w:rPr>
              <w:t xml:space="preserve"> + </w:t>
            </w:r>
            <w:r>
              <w:rPr>
                <w:rFonts w:ascii="Arial" w:hAnsi="Arial"/>
                <w:sz w:val="14"/>
                <w:u w:val="single"/>
              </w:rPr>
              <w:t>N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·</w:t>
            </w:r>
            <w:r>
              <w:rPr>
                <w:rFonts w:ascii="Arial" w:hAnsi="Arial"/>
                <w:sz w:val="14"/>
              </w:rPr>
              <w:t xml:space="preserve"> V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</w:rPr>
        <w:t>Unconditional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RA.S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RAnch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label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RA.W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RAnch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label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SR.S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ranch to SubRoutin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label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SR.W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ranch to SubRoutin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label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JMP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JuMP to effective Addres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JSR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Jump to SubRoutin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P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o OPeration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none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sz w:val="16"/>
        </w:rPr>
        <w:t>Returns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TR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eTurn and Restor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none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TS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eTurn from Subroutine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none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System Control Operations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</w:rPr>
        <w:t>Privileged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ND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it-wise AND Immediate with S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,SR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OR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xclusive OR Immediate with S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,SR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VE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o S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SR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VE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From S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SR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VE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USP to/from Address Registe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USP,An</w:t>
              <w:br/>
              <w:t>An,USP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R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it-wise OR immediate with S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,SR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SET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ESET all external device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none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TE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ReTurn from Exception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none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TOP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nable &amp; wait for interrupt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sz w:val="16"/>
        </w:rPr>
        <w:t>Trap Generating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HK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HecK Dn Against Bound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Dn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LLE</w:t>
              <w:br/>
              <w:t>GAL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ILLEGAL-Instruction Exception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none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xecute TRAP Exception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vector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V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RAPV Exception if V-bit Set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none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sz w:val="16"/>
        </w:rPr>
        <w:t>Condition Code Register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ND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it-wise AND Immediate with CC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,CCR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OR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xclusive OR Immediate with CC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,CCR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VE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ve to/from CC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,CCR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CR,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</w:tr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RI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Bit-wise OR immediate with CCR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,CCR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Multiprocessor Operations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19"/>
        <w:gridCol w:w="1569"/>
        <w:gridCol w:w="1223"/>
        <w:gridCol w:w="242"/>
        <w:gridCol w:w="242"/>
        <w:gridCol w:w="241"/>
        <w:gridCol w:w="174"/>
        <w:gridCol w:w="172"/>
        <w:gridCol w:w="174"/>
        <w:gridCol w:w="172"/>
        <w:gridCol w:w="173"/>
      </w:tblGrid>
      <w:tr>
        <w:trPr>
          <w:cantSplit w:val="true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AS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est &amp; Set MSB &amp; Set N/Z-bit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&lt;ea&gt;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Symbol Meaning</w:t>
      </w:r>
    </w:p>
    <w:tbl>
      <w:tblPr>
        <w:tblW w:w="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301"/>
      </w:tblGrid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et according to the result of the operation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ot affected by the operation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leared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et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U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Undefined state after the operation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I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et by immediate data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&lt;ea&gt;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Effective Address Operand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#&lt;data&gt;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Immediate data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&lt;label&gt;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ssembler label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&lt;vector&gt;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TRAP instruction Exception vector (0-15)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&lt;reg lst&gt;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OVEM instruction register specification list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&lt;displ.&gt;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INK instruction negative displacement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...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ame as previous instruction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Addressing Modes</w:t>
      </w:r>
    </w:p>
    <w:tbl>
      <w:tblPr>
        <w:tblW w:w="4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981"/>
      </w:tblGrid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ata Register Direct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ress Register Direct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n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ress Register Indirect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(An)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ress Register Indirect with Post-Increment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(An)+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ress Register Indirect with Pre-Decrement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-(An)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ress Register Indirect with Displacement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(An)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ress Register Indirect with Index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b(An,Rx)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bsolute Short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bsolute Long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ogram Counter with Displacement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(PC)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ogram Counter with Index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b(PC,Rx)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Immediate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#&lt;data&gt;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tatus Register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SR</w:t>
            </w:r>
          </w:p>
        </w:tc>
      </w:tr>
      <w:tr>
        <w:trPr>
          <w:cantSplit w:val="true"/>
        </w:trPr>
        <w:tc>
          <w:tcPr>
            <w:tcW w:w="3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ondition Code Register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C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6"/>
          <w:u w:val="single"/>
        </w:rPr>
      </w:pPr>
      <w:r>
        <w:rPr>
          <w:rFonts w:ascii="Arial" w:hAnsi="Arial"/>
          <w:sz w:val="16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Legend</w:t>
      </w:r>
    </w:p>
    <w:tbl>
      <w:tblPr>
        <w:tblW w:w="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89"/>
      </w:tblGrid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Data Register (n is 0-7)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n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ddress Register (n is 0-6)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7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tack Pointer (User or Supervisor)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8 bit constant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w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16 bit constant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32 bit constant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x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8, 16, 32 bit constant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Rn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ny address or data register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Rx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Index Register Specification, one of: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.w</w:t>
            </w:r>
          </w:p>
        </w:tc>
        <w:tc>
          <w:tcPr>
            <w:tcW w:w="27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ow 16 bits of Data Register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n.l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ll 32 bits of Data Register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n.w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Low 16 bits of Address Register</w:t>
            </w:r>
          </w:p>
        </w:tc>
      </w:tr>
      <w:tr>
        <w:trPr>
          <w:cantSplit w:val="true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n.l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ll 32 bits of Address Regist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u w:val="single"/>
        </w:rPr>
        <w:t>Copilot Debugger Help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d</w:t>
        <w:tab/>
        <w:t>[&lt;address&gt;] [l&lt;count&gt;]</w:t>
        <w:tab/>
        <w:t>Dump memory using previous type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da</w:t>
        <w:tab/>
        <w:t>[&lt;address&gt;] [l&lt;count&gt;]</w:t>
        <w:tab/>
        <w:t>Dump memory ASCII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db</w:t>
        <w:tab/>
        <w:t>[&lt;address&gt;] [l&lt;count&gt;]</w:t>
        <w:tab/>
        <w:t>Dump memory bytes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dd</w:t>
        <w:tab/>
        <w:t>[&lt;address&gt;] [l&lt;count&gt;]</w:t>
        <w:tab/>
        <w:t>Dump memory double-words (longs)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dw</w:t>
        <w:tab/>
        <w:t>[&lt;address&gt;] [l&lt;count&gt;]</w:t>
        <w:tab/>
        <w:t>Dump memory words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dh</w:t>
        <w:tab/>
        <w:t>[-d] &lt;handle&gt;</w:t>
        <w:tab/>
        <w:t>Dump handle ptr, size (-d dumps data too)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ds</w:t>
        <w:tab/>
        <w:tab/>
        <w:t>Dump active module's symbols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bc</w:t>
        <w:tab/>
        <w:t>&lt;bpid&gt;</w:t>
        <w:tab/>
        <w:t>Clear breakpoint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bd</w:t>
        <w:tab/>
        <w:t>&lt;bpid&gt;</w:t>
        <w:tab/>
        <w:t>Disable breakpoint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be</w:t>
        <w:tab/>
        <w:t>&lt;bpid&gt;</w:t>
        <w:tab/>
        <w:t>Enable breakpoint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bl</w:t>
        <w:tab/>
        <w:tab/>
        <w:t>List breakpoint(s)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bp</w:t>
        <w:tab/>
        <w:t>[-na] [&lt;address&gt;]</w:t>
        <w:tab/>
        <w:t>Set breakpoint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ab/>
        <w:tab/>
        <w:t>(-na breaks at next app startup)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e</w:t>
        <w:tab/>
        <w:t>&lt;address&gt; &lt;value&gt; [...]</w:t>
        <w:tab/>
        <w:t>Enter using previous type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ea</w:t>
        <w:tab/>
        <w:t>&lt;address&gt; &lt;value&gt; [...]</w:t>
        <w:tab/>
        <w:t>Enter ASCII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eb</w:t>
        <w:tab/>
        <w:t>&lt;address&gt; &lt;value&gt; [...]</w:t>
        <w:tab/>
        <w:t>Enter bytes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ed</w:t>
        <w:tab/>
        <w:t>&lt;address&gt; &lt;value&gt; [...]</w:t>
        <w:tab/>
        <w:t>Enter double-words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ew</w:t>
        <w:tab/>
        <w:t>&lt;address&gt; &lt;value&gt; [...]</w:t>
        <w:tab/>
        <w:t>Enter words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g</w:t>
        <w:tab/>
        <w:t>[=&lt;address&gt;] [&lt;address&gt;]</w:t>
        <w:tab/>
        <w:t>Go and stop when addr is reached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*j</w:t>
        <w:tab/>
        <w:t>&lt;expr&gt; ?</w:t>
        <w:tab/>
        <w:t>"&lt;true cmd list&gt;" : "&lt;false cmd list&gt;"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k</w:t>
        <w:tab/>
        <w:tab/>
        <w:t>Stack backtrace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ln</w:t>
        <w:tab/>
        <w:t>[&lt;address&gt;]</w:t>
        <w:tab/>
        <w:t>List closest symbols before and after addr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p</w:t>
        <w:tab/>
        <w:t>[=&lt;address&gt;] [&lt;count&gt;]</w:t>
        <w:tab/>
        <w:t>Execute an instruction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ab/>
        <w:tab/>
        <w:t>(won't trace into JSR, etc)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r</w:t>
        <w:tab/>
        <w:t>[&lt;reg&gt; &lt;value&gt;]</w:t>
        <w:tab/>
        <w:t>Dump or set registers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set</w:t>
        <w:tab/>
        <w:t>[&lt;var&gt; [&lt;value&gt;]]</w:t>
        <w:tab/>
        <w:t>Dump, clear, or set a variable's value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t</w:t>
        <w:tab/>
        <w:t>[=&lt;address&gt;] [&lt;count&gt;]</w:t>
        <w:tab/>
        <w:t>Trace an instruction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u</w:t>
        <w:tab/>
        <w:t>[&lt;address&gt;] [l&lt;count&gt;]</w:t>
        <w:tab/>
        <w:t>Display unassembled instructions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*zd</w:t>
        <w:tab/>
        <w:t>Run the default command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*zl</w:t>
        <w:tab/>
        <w:t>List the default command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*zs "&lt;cmd list&gt;"</w:t>
        <w:tab/>
        <w:t>Set the default command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n [&lt;radix&gt;]</w:t>
        <w:tab/>
        <w:t>Show/set default number base (radix)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?, help</w:t>
        <w:tab/>
        <w:t>Show this help</w: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/>
      </w:pPr>
      <w:r>
        <w:rPr>
          <w:rFonts w:ascii="Arial" w:hAnsi="Arial"/>
          <w:sz w:val="16"/>
        </w:rPr>
        <w:t>&lt;Enter&gt;</w:t>
        <w:tab/>
        <w:t>Repeat the previous command</w:t>
      </w:r>
    </w:p>
    <w:p>
      <w:pPr>
        <w:pStyle w:val="Normal"/>
        <w:tabs>
          <w:tab w:val="clear" w:pos="720"/>
          <w:tab w:val="left" w:pos="180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53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710"/>
        <w:gridCol w:w="3"/>
        <w:gridCol w:w="267"/>
        <w:gridCol w:w="3"/>
        <w:gridCol w:w="1185"/>
        <w:gridCol w:w="1"/>
        <w:gridCol w:w="1188"/>
      </w:tblGrid>
      <w:tr>
        <w:trPr/>
        <w:tc>
          <w:tcPr>
            <w:tcW w:w="2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  <w:u w:val="single"/>
              </w:rPr>
              <w:t>Legend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  <w:u w:val="single"/>
              </w:rPr>
              <w:t>Pilot butt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  <w:u w:val="single"/>
              </w:rPr>
              <w:t>PC key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&lt;reg&gt;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n/off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sc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&lt;address&gt;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ate Book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1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&lt;value&gt;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dress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2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&lt;range&gt;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[&lt;address&gt;] [l&lt;expr&gt;]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o Do List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3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&lt;expr&gt;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emo Pad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4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&lt;bpid&gt;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&lt;id&gt; | '*'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ge Up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p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&lt;cmd list&gt;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ge Down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own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&lt;var&gt;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6"/>
          <w:u w:val="single"/>
        </w:rPr>
      </w:pPr>
      <w:r>
        <w:rPr>
          <w:rFonts w:ascii="Arial" w:hAnsi="Arial"/>
          <w:sz w:val="16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Debugger Variable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>_NumLines (0-any)</w:t>
        <w:tab/>
        <w:t>Default # of lines dumped by 'u', 'd', etc cmd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>_BreakCmd ("cmd")</w:t>
        <w:tab/>
        <w:t>Cmmd exec after step, trace, or break into debugge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>_NextDump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>_NextDisasm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u w:val="single"/>
        </w:rPr>
        <w:t>Pila Quick Reference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>Pila [options] sourcefile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53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34"/>
      </w:tblGrid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Option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Description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l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enerate a listing file. The listing file has same name as the source file suffixed with '.lis'.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c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how full constant expansions for DC directives.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d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enerate a bunch of debug output. This option is of little use to most people.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s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enerate Copilot-compatible symbols.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r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o not generate 'code' and 'data' resources.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t TYPE</w:t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et the output PRC database's type to the specified four character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21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05"/>
      </w:tblGrid>
      <w:tr>
        <w:trPr/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Specifier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Radix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none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Decimal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$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Hexadecimal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%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Binary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@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Octal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Operators (sorted by order of precedence from highest to lowest)</w:t>
      </w:r>
    </w:p>
    <w:tbl>
      <w:tblPr>
        <w:tblW w:w="53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77"/>
        <w:gridCol w:w="2177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Operator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Syntax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Descriptio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.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tructure.member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tructure member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- expressio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nary minu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~~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pressio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ne's complement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(, )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( expression )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renthesized expressio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&lt;&lt;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pression &lt;&lt; count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hift left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&gt;&gt;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pression &gt;&gt; count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hift right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|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pression | expressio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gical OR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&amp;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pression &amp; expressio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gical 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*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pression * expressio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ultiply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/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pression / expressio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ivid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\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pression \ expressio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dul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+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pression + expressio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-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pression - expressio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ubtract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Directives:</w:t>
      </w:r>
    </w:p>
    <w:tbl>
      <w:tblPr>
        <w:tblW w:w="53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744"/>
      </w:tblGrid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ppl "applicationname", 'apid'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ata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ode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s 'type', i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s 'type', id, "datafile"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lign size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roc procname([argument][,argument]..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eginpro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ndproc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all procname([argument.size][,argument.size]...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[name] dc.[ b | w | l ] initializer [, initializer]...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[name] dcb.[ b | w | l ] blocksize, initializer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[name] ds.[ b | w | l ] blocksize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ame equ expressio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ame equ 'string'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lobal globalname.size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ferenced by a5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cal localname.size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ferenced by a6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clude "includefile"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ist expression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0 (off) or 1 (on)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ame reg registerlis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ame set expressio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ame set 'string'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truct structnam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        </w:t>
            </w:r>
            <w:r>
              <w:rPr>
                <w:rFonts w:ascii="Arial" w:hAnsi="Arial"/>
                <w:sz w:val="16"/>
              </w:rPr>
              <w:t>member.siz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        </w:t>
            </w:r>
            <w:r>
              <w:rPr>
                <w:rFonts w:ascii="Arial" w:hAnsi="Arial"/>
                <w:sz w:val="16"/>
              </w:rPr>
              <w:t>[member.size]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ndstruct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trap systrap([argument][,argument]...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turns data in d0 and pointers in a0. May corrupt d1 and a1.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libtrap libtrap([argument][,argument]...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nd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u w:val="single"/>
        </w:rPr>
        <w:t>PilRC Quick Reference</w:t>
      </w:r>
    </w:p>
    <w:p>
      <w:pPr>
        <w:pStyle w:val="Normal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>pilrc [-L language] [-I include path] [-R resfile] [-q] file.rcp [output path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where: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4"/>
        </w:rPr>
        <w:t>-L language: Generate resource files for target language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4"/>
        </w:rPr>
        <w:t>-I include path: Search include path when looking for include or bitmap files. Multiple paths to search may be specified by repeating the -I option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4"/>
        </w:rPr>
        <w:t>-R resfile: Output a .res file specifying all the resources emitted by pilrc. This file may be included in your PilA program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4"/>
        </w:rPr>
        <w:t>-q: Less noisy output, for you minimalist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4"/>
        </w:rPr>
        <w:t>File.rcp: Input file describing the resources to be emitted. Each resource is written as a seperate file in the [output path] directory. The output filename is constructed by appending the hexcode resource id to the four character resource type. For example, a FORM (tFRM) with formid of 15 would be written as tfrm000f.bin.output pathDirectory where .bin files should be generated.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 xml:space="preserve">Example: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>pilrc -I c:\resources -L french -R myprogram.res    myprogram.rcp c:\output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>include file sintax :&lt;Symbol.i&gt; equ &lt;Value.n&gt;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6"/>
          <w:u w:val="single"/>
        </w:rPr>
        <w:t>Types</w:t>
      </w:r>
    </w:p>
    <w:tbl>
      <w:tblPr>
        <w:tblW w:w="53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635"/>
      </w:tblGrid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i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identifier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s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string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ss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ulti line string (concatenate with \ 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n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umber or expression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.p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osition coordinate as number, expression or keyword as below: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UTO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utomatic width or height. The width/height of the item is computed based on the text in the item. Valid only for widths or heights of items.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ENTER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Centers the item either horizontally or vertically. Only valid for left or top coordinate of an item.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LEFT [ + | - n]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ious items left coordinate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RIGHT [ + | - n]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ious items right coordinate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WIDTH [ + | - n]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ious items width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TOP [ + | - n]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ious items top coordinate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BOTTOM [ + | - n]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ious items bottom coordinate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HEIGHT [ + | - n]</w:t>
            </w:r>
          </w:p>
        </w:tc>
        <w:tc>
          <w:tcPr>
            <w:tcW w:w="36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revious items height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4"/>
        </w:rPr>
        <w:t>NOTE: AUTO and CENTER must stand alone and are not valid in arithmetic expressions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br w:type="column"/>
      </w:r>
      <w:r>
        <w:rPr>
          <w:rFonts w:ascii="Arial" w:hAnsi="Arial"/>
          <w:sz w:val="14"/>
          <w:u w:val="single"/>
        </w:rPr>
        <w:t>FORM (tFRM) sintax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FORM ID &lt;FormResourceId.n&gt; AT (&lt;Left.p&gt; &lt;Top.p&gt; &lt;Width.p&gt; &lt;Height.p&gt;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[FRAME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[NOFRAME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[MODAL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[SAVEBEHIND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[USABLE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[HELPID &lt;HelpId.n&gt;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[DEFAULTBTNID &lt;BtnId.n&gt;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[MENUID &lt;MenuId.n&gt;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ab/>
        <w:t>&lt;OBJECTS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END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 xml:space="preserve">&lt;OBJECTS&gt;: one or more of: </w:t>
      </w:r>
    </w:p>
    <w:tbl>
      <w:tblPr>
        <w:tblW w:w="53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2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TITLE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&lt;Title.s&gt;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BUTTON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&lt;Label.s&gt; ID &lt;Id.n&gt; AT (&lt;Left.p&gt; &lt;Top.p&gt; &lt;Width.p&gt; &lt;Height.p&gt;) [USABLE] [NONUSABLE] [DISABLED] [LEFTANCHOR] [RIGHTANCHOR] [FRAME] [NOFRAME] [BOLDFRAME] [FONT &lt;FontId.n&gt;]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PUSH-</w:t>
              <w:br/>
              <w:t>BUTTON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&lt;Label.s&gt; ID &lt;Id.n&gt; AT (&lt;Left.p&gt; &lt;Top.p&gt; &lt;Width.p&gt; &lt;Height.p&gt;) [USABLE] [NONUSABLE] [DISABLED] [LEFTANCHOR] [RIGHTANCHOR] [FONT &lt;FontId&gt;] [GROUP &lt;GroupId.n&gt;]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HECK-</w:t>
              <w:br/>
              <w:t>BOX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&lt;Label.s&gt; ID &lt;Id.n&gt; AT (&lt;Left.p&gt; &lt;Top.p&gt; &lt;Width.p&gt; &lt;Height.p&gt;) [USABLE] [NONUSABLE] [DISABLED] [LEFTANCHOR] [RIGHTANCHOR] [FONT &lt;FontId&gt;] [GROUP &lt;GroupId.n&gt;] [CHECKED]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POPUP-</w:t>
              <w:br/>
              <w:t>TRIGGER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&lt;Label.s&gt; ID &lt;Id.n&gt; AT (&lt;Left.p&gt; &lt;Top.p&gt; &lt;Width.p&gt; &lt;Height.p&gt;) [USABLE] [NONUSABLE] [DISABLED] [LEFTANCHOR] [RIGHTANCHOR] [FONT &lt;FontId.n&gt;]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SELECTOR-</w:t>
              <w:br/>
              <w:t>TRIGGER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&lt;Label.s&gt; ID &lt;Id.n&gt; AT (&lt;Left.p&gt; &lt;Top.p&gt; &lt;Width.p&gt; &lt;Height.p&gt;) [USABLE] [NONUSABLE] [DISABLED] [LEFTANCHOR] [RIGHTANCHOR] [FONT &lt;FontId.n&gt;]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REPEAT-</w:t>
              <w:br/>
              <w:t>BUTTON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&lt;Label.s&gt; ID &lt;Id.n&gt; AT (&lt;Left.p&gt; &lt;Top.p&gt; &lt;Width.p&gt; &lt;Height.p&gt;) [USABLE] [NONUSABLE] [DISABLED] [LEFTANCHOR] [RIGHTANCHOR] [FRAME] [NOFRAME] [BOLDFRAME] [FONT &lt;FontId.n&gt;]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ABEL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&lt;Label.s&gt; ID &lt;Id.n&gt; AT (&lt;Left.p&gt; &lt;Top.p&gt;)[USABLE] [NONUSABLE] [FONT &lt;FontId.n&gt;]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FIELD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ID &lt;Id.n&gt; AT (&lt;Left.p&gt; &lt;Top.p&gt; &lt;Width.p&gt; &lt;Height.p&gt;)[USABLE] [NONUSABLE] [DISABLED] [LEFTALIGN] [RIGHTALIGN] [FONT &lt;FontId.n&gt;] [EDITABLE] [NONEDITABLE] [UNDERLINED] [SINGLELINE] [MULTIPLELINES] [MAXCHARS &lt;MaxChars.n&gt;]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MAXCHARS is required for FIELD to work properly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POPUP-</w:t>
              <w:br/>
              <w:t>LIST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ID&lt;Id.n&gt; &lt;IdList.n&gt;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LIST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&lt;Item.s&gt; &lt;Item2.s&gt;... ID &lt;Id.n&gt; AT (&lt;Left.p&gt; &lt;Top.p&gt; &lt;Width.p&gt; &lt;Height.p&gt;) [USABLE] [NONUSABLE] [DISABLED] [VISIBLEITEMS &lt;NumVisItems.n&gt;] [FONT &lt;FontId.n&gt;]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FORM-</w:t>
              <w:br/>
              <w:t>BITMAP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T (&lt;Left.p&gt; &lt;Top.p&gt;) BITMAP &lt;BitmapId.n&gt; [NONUSABLE]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Notes:The bitmap referenced by FORMBITMAP must appear as a seperate resource in the rcp file via the BITMAP command.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GADGET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ID &lt;Id.n&gt; AT (&lt;Left.p&gt; &lt;Top.p&gt; &lt;Width.p&gt; &lt;Height.p&gt;) [USABLE] [NONUSABE]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TABLE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ID &lt;Id.n&gt; AT (&lt;Left.p&gt; &lt;Top.p&gt; &lt;Width.p&gt; &lt;Height.p&gt;) ROWS &lt;NumRows.n&gt; COLUMNS &lt;NumCols.n&gt; COLUMNWIDTHS &lt;Col1Width.n&gt; &lt;Col2Width.n.&gt;...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GRAFFITI-</w:t>
              <w:br/>
              <w:t>STATE-</w:t>
              <w:br/>
              <w:t>INDICATOR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AT (&lt;Left.p&gt; &lt;Top.p&gt;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br w:type="column"/>
      </w:r>
      <w:r>
        <w:rPr>
          <w:rFonts w:ascii="Arial" w:hAnsi="Arial"/>
          <w:sz w:val="14"/>
          <w:u w:val="single"/>
        </w:rPr>
        <w:t>MENU (MBAR) sintax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MENU ID &lt;MenuResourceId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ab/>
        <w:t>&lt;PULLDOWNS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END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&lt;PULLDOWNS&gt;: one or more of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PULLDOWN &lt;PulldownTitle.s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ab/>
        <w:t>&lt;MENUITEMS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END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&lt;MENUITEMS&gt;: one or more of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 xml:space="preserve">MENUITEM &lt;MenuItem.s&gt; &lt;MenuItemId.n&gt; [AccelChar.c]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MENUITEM SEPARATOR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  <w:u w:val="single"/>
        </w:rPr>
        <w:t>ALERT (tALT) sintax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ALERT ID &lt;AlertResrouceId.n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[HELPID &lt;HelpId.n&gt;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[INFORMATION] [CONFIRMATION] [WARNING] [ERROR]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ab/>
        <w:t>TITLE &lt;Title.s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ab/>
        <w:t>MESSAGE &lt;Message.ss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ab/>
        <w:t>BUTTONS &lt;Button.s&gt; &lt;BUTTON.s&gt;..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END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  <w:u w:val="single"/>
        </w:rPr>
        <w:t>VERSION (tVER) sintax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VERSION ID &lt;VersionResourceId.n&gt; &lt;Version.s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example: VERSION ID 1 "0.09"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  <w:u w:val="single"/>
        </w:rPr>
        <w:t>STRING (tSTR) sintax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STRING ID &lt;StringResourceId.n&gt; &lt;String.ss&gt;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  <w:u w:val="single"/>
        </w:rPr>
        <w:t>APPLICATIONICONNAME (tAIN) sintax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APPLICATIONICONNAME ID &lt;AINResourceId.n&gt; &lt;ApplicationName.s&gt;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  <w:u w:val="single"/>
        </w:rPr>
        <w:t>APPLICATION (APPL) sintax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 xml:space="preserve">APPLICATION ID &lt;ApplResourceId.n&gt; &lt;APPL.s&gt;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Note: &lt;APPL.s&gt; must be 4 characters long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  <w:u w:val="single"/>
        </w:rPr>
        <w:t>ICON (tAIB) sintax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ICON &lt;IconFileName.s&gt; (Converts a Microsoft Windows style monochrome bitmap to tAIB Pilot icon resources with ID 1000)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  <w:u w:val="single"/>
        </w:rPr>
        <w:t>BITMAP (Tbmp) sintax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BITMAP ID &lt;BitmapResourceId.n&gt; &lt;BitmapFileName.s&gt; (Converts Microsoft Windows style monochrome bitmaps to TBmp Pilot bitmap resources)</w:t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  <w:u w:val="single"/>
        </w:rPr>
        <w:t>TRANSLATIO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TRANSLATION &lt;Language.s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BEGI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ab/>
        <w:t>&lt;STRINGTRANSLATIONS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END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Where &lt;STRINGTRANSLATINOS&gt; is one or more of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>&lt;Original.s&gt; = &lt;Translated.ss&gt;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4"/>
        </w:rPr>
        <w:t xml:space="preserve">TIP: For long strings define a short keyword and then define both native and foriegn translations for it.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u w:val="single"/>
        </w:rPr>
        <w:t>Character Set</w:t>
      </w:r>
    </w:p>
    <w:p>
      <w:pPr>
        <w:pStyle w:val="Normal"/>
        <w:bidi w:val="0"/>
        <w:jc w:val="center"/>
        <w:rPr>
          <w:rFonts w:ascii="Arial" w:hAnsi="Arial"/>
          <w:sz w:val="16"/>
          <w:u w:val="single"/>
        </w:rPr>
      </w:pPr>
      <w:r>
        <w:rPr>
          <w:rFonts w:ascii="Arial" w:hAnsi="Arial"/>
          <w:sz w:val="16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340" w:leader="none"/>
          <w:tab w:val="left" w:pos="2520" w:leader="none"/>
          <w:tab w:val="left" w:pos="3240" w:leader="none"/>
          <w:tab w:val="left" w:pos="3420" w:leader="none"/>
        </w:tabs>
        <w:bidi w:val="0"/>
        <w:jc w:val="left"/>
        <w:rPr/>
      </w:pPr>
      <w:r>
        <w:rPr>
          <w:rFonts w:ascii="Arial" w:hAnsi="Arial"/>
          <w:sz w:val="16"/>
        </w:rPr>
        <w:tab/>
        <w:t>0</w:t>
        <w:tab/>
        <w:t>Standard</w:t>
        <w:tab/>
        <w:t>1</w:t>
        <w:tab/>
        <w:t>Bold</w:t>
        <w:tab/>
        <w:t>2</w:t>
        <w:tab/>
        <w:t>Large</w:t>
      </w:r>
    </w:p>
    <w:p>
      <w:pPr>
        <w:pStyle w:val="Normal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</w:rPr>
        <w:t>Fonts 0,1 &amp; 2 upper set</w:t>
      </w:r>
    </w:p>
    <w:tbl>
      <w:tblPr>
        <w:tblW w:w="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"/>
        <w:gridCol w:w="595"/>
        <w:gridCol w:w="595"/>
        <w:gridCol w:w="596"/>
        <w:gridCol w:w="595"/>
        <w:gridCol w:w="595"/>
        <w:gridCol w:w="595"/>
        <w:gridCol w:w="594"/>
      </w:tblGrid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A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B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C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D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E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F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>
                <w:lang w:val="en-US"/>
              </w:rPr>
            </w:pPr>
            <w:r>
              <w:rPr>
                <w:rFonts w:ascii="Symbol" w:hAnsi="Symbol"/>
                <w:b/>
                <w:sz w:val="16"/>
                <w:lang w:val="en-US"/>
              </w:rPr>
              <w:t>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 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ð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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‘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¡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á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ñ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‚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’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¢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Â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â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ò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ƒ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“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£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Ã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ã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ó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„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”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¤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Ä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ä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ô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•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¥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Å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å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õ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–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¦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¶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Ö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æ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ö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—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§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Ç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×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ç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÷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˜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¨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è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™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©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É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é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ù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š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ª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Ê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ê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ú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B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«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Ë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ë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û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C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Œ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œ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¬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Ì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ì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ü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D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>
                <w:lang w:val="en-US"/>
              </w:rPr>
            </w:pPr>
            <w:r>
              <w:rPr>
                <w:rFonts w:ascii="Symbol" w:hAnsi="Symbol"/>
                <w:b/>
                <w:sz w:val="16"/>
                <w:lang w:val="en-US"/>
              </w:rPr>
              <w:t>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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softHyphen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½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Í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Ý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í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ý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>
                <w:lang w:val="en-US"/>
              </w:rPr>
            </w:pPr>
            <w:r>
              <w:rPr>
                <w:rFonts w:ascii="Symbol" w:hAnsi="Symbol"/>
                <w:b/>
                <w:sz w:val="16"/>
                <w:lang w:val="en-US"/>
              </w:rPr>
              <w:t>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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®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î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þ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sz w:val="16"/>
              </w:rPr>
              <w:t>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>
                <w:lang w:val="en-US"/>
              </w:rPr>
            </w:pPr>
            <w:r>
              <w:rPr>
                <w:rFonts w:ascii="Symbol" w:hAnsi="Symbol"/>
                <w:b/>
                <w:sz w:val="16"/>
                <w:lang w:val="en-US"/>
              </w:rPr>
              <w:t>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Ÿ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¯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¿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Ï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ß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ï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2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ÿ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</w:rPr>
        <w:t>Font 3 - Symbols</w:t>
      </w:r>
    </w:p>
    <w:tbl>
      <w:tblPr>
        <w:tblW w:w="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75"/>
        <w:gridCol w:w="456"/>
        <w:gridCol w:w="677"/>
        <w:gridCol w:w="456"/>
        <w:gridCol w:w="1145"/>
        <w:gridCol w:w="456"/>
        <w:gridCol w:w="946"/>
      </w:tblGrid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Wingdings" w:hAnsi="Wingdings"/>
                <w:b/>
                <w:sz w:val="16"/>
              </w:rPr>
              <w:t>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Wingdings" w:hAnsi="Wingdings"/>
                <w:sz w:val="12"/>
              </w:rPr>
              <w:t>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B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Wingdings" w:hAnsi="Wingdings"/>
                <w:sz w:val="16"/>
                <w:lang w:val="en-US"/>
              </w:rPr>
              <w:t>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F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lang w:val="en-US"/>
              </w:rPr>
            </w:pPr>
            <w:r>
              <w:rPr>
                <w:rFonts w:ascii="Wingdings" w:hAnsi="Wingdings"/>
                <w:sz w:val="14"/>
                <w:lang w:val="en-US"/>
              </w:rPr>
              <w:t>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(graffiti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Wingdings" w:hAnsi="Wingdings"/>
                <w:b/>
                <w:sz w:val="16"/>
              </w:rPr>
              <w:t>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Wingdings" w:hAnsi="Wingdings"/>
                <w:sz w:val="12"/>
              </w:rPr>
              <w:t>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C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Wingdings" w:hAnsi="Wingdings"/>
                <w:sz w:val="16"/>
              </w:rPr>
              <w:t>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Wingdings" w:hAnsi="Wingdings"/>
                <w:sz w:val="16"/>
              </w:rPr>
              <w:t>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(graffiti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Wingdings" w:hAnsi="Wingdings"/>
                <w:b/>
                <w:sz w:val="16"/>
              </w:rPr>
              <w:t>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spac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D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Caps (graffiti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\</w:t>
            </w:r>
            <w:r>
              <w:rPr>
                <w:rFonts w:ascii="Arial" w:hAnsi="Arial"/>
                <w:sz w:val="14"/>
              </w:rPr>
              <w:t xml:space="preserve"> (graffiti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Wingdings" w:hAnsi="Wingdings"/>
                <w:b/>
                <w:sz w:val="16"/>
              </w:rPr>
              <w:t>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A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space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0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num (graffiti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Wingdings" w:hAnsi="Wingdings"/>
                <w:sz w:val="16"/>
              </w:rPr>
              <w:t>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(graffiti)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4"/>
          <w:u w:val="single"/>
        </w:rPr>
      </w:pPr>
      <w:r>
        <w:rPr>
          <w:rFonts w:ascii="Arial" w:hAnsi="Arial"/>
          <w:sz w:val="14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  <w:u w:val="single"/>
        </w:rPr>
        <w:t>Font 4 - Symbols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260" w:leader="none"/>
          <w:tab w:val="left" w:pos="1980" w:leader="none"/>
          <w:tab w:val="left" w:pos="2160" w:leader="none"/>
          <w:tab w:val="left" w:pos="2970" w:leader="none"/>
          <w:tab w:val="left" w:pos="3330" w:leader="none"/>
        </w:tabs>
        <w:bidi w:val="0"/>
        <w:jc w:val="left"/>
        <w:rPr/>
      </w:pPr>
      <w:r>
        <w:rPr>
          <w:rFonts w:ascii="Arial" w:hAnsi="Arial"/>
          <w:sz w:val="14"/>
        </w:rPr>
        <w:t>01</w:t>
        <w:tab/>
      </w:r>
      <w:r>
        <w:rPr>
          <w:rFonts w:ascii="Wingdings" w:hAnsi="Wingdings"/>
          <w:sz w:val="24"/>
          <w:lang w:val="en-US"/>
        </w:rPr>
        <w:t></w:t>
      </w:r>
      <w:r>
        <w:rPr>
          <w:rFonts w:ascii="Arial" w:hAnsi="Arial"/>
          <w:sz w:val="14"/>
        </w:rPr>
        <w:tab/>
        <w:t>02</w:t>
        <w:tab/>
      </w:r>
      <w:r>
        <w:rPr>
          <w:rFonts w:ascii="Marlett" w:hAnsi="Marlett"/>
        </w:rPr>
        <w:t></w:t>
        <w:tab/>
      </w:r>
      <w:r>
        <w:rPr>
          <w:rFonts w:ascii="Arial" w:hAnsi="Arial"/>
          <w:sz w:val="14"/>
        </w:rPr>
        <w:t>03</w:t>
        <w:tab/>
      </w:r>
      <w:r>
        <w:rPr>
          <w:rFonts w:ascii="Marlett" w:hAnsi="Marlett"/>
        </w:rPr>
        <w:t></w:t>
        <w:tab/>
      </w:r>
      <w:r>
        <w:rPr>
          <w:rFonts w:ascii="Arial" w:hAnsi="Arial"/>
          <w:sz w:val="14"/>
        </w:rPr>
        <w:t>04</w:t>
        <w:tab/>
        <w:t>i (upper form tab help index)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260" w:leader="none"/>
          <w:tab w:val="left" w:pos="1980" w:leader="none"/>
          <w:tab w:val="left" w:pos="2160" w:leader="none"/>
          <w:tab w:val="left" w:pos="2970" w:leader="none"/>
          <w:tab w:val="left" w:pos="3330" w:leader="none"/>
        </w:tabs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14"/>
          <w:u w:val="single"/>
        </w:rPr>
        <w:t>Font 5 - Scroll buttons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260" w:leader="none"/>
          <w:tab w:val="left" w:pos="1980" w:leader="none"/>
          <w:tab w:val="left" w:pos="2160" w:leader="none"/>
          <w:tab w:val="left" w:pos="2970" w:leader="none"/>
          <w:tab w:val="left" w:pos="3240" w:leader="none"/>
        </w:tabs>
        <w:bidi w:val="0"/>
        <w:jc w:val="left"/>
        <w:rPr/>
      </w:pPr>
      <w:r>
        <w:rPr>
          <w:rFonts w:ascii="Arial" w:hAnsi="Arial"/>
          <w:sz w:val="14"/>
        </w:rPr>
        <w:t>01</w:t>
        <w:tab/>
      </w:r>
      <w:r>
        <w:rPr>
          <w:rFonts w:ascii="Marlett" w:hAnsi="Marlett"/>
        </w:rPr>
        <w:t></w:t>
        <w:tab/>
      </w:r>
      <w:r>
        <w:rPr>
          <w:rFonts w:ascii="Arial" w:hAnsi="Arial"/>
          <w:sz w:val="14"/>
        </w:rPr>
        <w:t>02</w:t>
        <w:tab/>
      </w:r>
      <w:r>
        <w:rPr>
          <w:rFonts w:ascii="Marlett" w:hAnsi="Marlett"/>
        </w:rPr>
        <w:t></w:t>
        <w:tab/>
      </w:r>
      <w:r>
        <w:rPr>
          <w:rFonts w:ascii="Arial" w:hAnsi="Arial"/>
          <w:sz w:val="14"/>
        </w:rPr>
        <w:t>03</w:t>
        <w:tab/>
      </w:r>
      <w:r>
        <w:rPr>
          <w:rFonts w:ascii="Marlett" w:hAnsi="Marlett"/>
        </w:rPr>
        <w:t></w:t>
      </w:r>
      <w:r>
        <w:rPr>
          <w:rFonts w:ascii="Arial" w:hAnsi="Arial"/>
          <w:sz w:val="14"/>
        </w:rPr>
        <w:t xml:space="preserve"> (gray)</w:t>
        <w:tab/>
        <w:t>04</w:t>
        <w:tab/>
      </w:r>
      <w:r>
        <w:rPr>
          <w:rFonts w:ascii="Marlett" w:hAnsi="Marlett"/>
        </w:rPr>
        <w:t></w:t>
      </w:r>
      <w:r>
        <w:rPr>
          <w:rFonts w:ascii="Arial" w:hAnsi="Arial"/>
          <w:sz w:val="14"/>
        </w:rPr>
        <w:t xml:space="preserve"> (gray)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260" w:leader="none"/>
          <w:tab w:val="left" w:pos="1980" w:leader="none"/>
          <w:tab w:val="left" w:pos="2160" w:leader="none"/>
          <w:tab w:val="left" w:pos="2970" w:leader="none"/>
          <w:tab w:val="left" w:pos="3330" w:leader="none"/>
        </w:tabs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br w:type="column"/>
      </w:r>
      <w:r>
        <w:rPr>
          <w:rFonts w:ascii="Arial" w:hAnsi="Arial"/>
          <w:sz w:val="14"/>
        </w:rPr>
        <w:t>Font 6 - Calculator</w:t>
      </w:r>
    </w:p>
    <w:tbl>
      <w:tblPr>
        <w:tblW w:w="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"/>
        <w:gridCol w:w="595"/>
        <w:gridCol w:w="595"/>
        <w:gridCol w:w="596"/>
        <w:gridCol w:w="595"/>
        <w:gridCol w:w="595"/>
        <w:gridCol w:w="595"/>
        <w:gridCol w:w="594"/>
      </w:tblGrid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space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spac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4"/>
              </w:rPr>
              <w:t>spac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B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C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,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D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-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sz w:val="16"/>
              </w:rPr>
              <w:t>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b/>
                <w:sz w:val="16"/>
              </w:rPr>
              <w:t>e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6"/>
        </w:rPr>
        <w:t>Number Conversion</w:t>
      </w:r>
    </w:p>
    <w:tbl>
      <w:tblPr>
        <w:tblW w:w="53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"/>
        <w:gridCol w:w="595"/>
        <w:gridCol w:w="595"/>
        <w:gridCol w:w="596"/>
        <w:gridCol w:w="595"/>
        <w:gridCol w:w="595"/>
        <w:gridCol w:w="595"/>
        <w:gridCol w:w="594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2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3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4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5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6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7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8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9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0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1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2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3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4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0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5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6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7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tbl>
      <w:tblPr>
        <w:tblW w:w="53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"/>
        <w:gridCol w:w="595"/>
        <w:gridCol w:w="595"/>
        <w:gridCol w:w="596"/>
        <w:gridCol w:w="595"/>
        <w:gridCol w:w="595"/>
        <w:gridCol w:w="595"/>
        <w:gridCol w:w="594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E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F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0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2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1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2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3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4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5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6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7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8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6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49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50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B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3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51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C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52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D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8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53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E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54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4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5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7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19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2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3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4"/>
              </w:rPr>
              <w:t>255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u w:val="single"/>
        </w:rPr>
        <w:t>Low Memory Space PalmOS vrs 1</w:t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36"/>
        <w:gridCol w:w="1354"/>
        <w:gridCol w:w="1115"/>
      </w:tblGrid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itStack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itPC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usErr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dressErr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llegalInstr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ivideByZero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hk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rivilege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ce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Tra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Tra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served12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oproc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ormatErr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nitializedInt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served.32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puriousInt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Vec1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Vec2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Vec3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Vec4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Vec5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Vec6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Vec7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0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1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2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3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4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9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5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9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6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9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7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9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8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A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9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A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A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A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B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A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C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B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D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B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E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B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apF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B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nassigned.64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C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ser interrupt vector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emCardSlots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0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bgWasEntered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0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emCardInfo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0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emSemaphoreID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0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emDebugMode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0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mOpenList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0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bgInDebugger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1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bgTracing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1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bg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1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bgSer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1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AppInfo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1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KernelData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1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DispatchTable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2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OwnerIDsInUse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2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AMXAppInfo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2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ClockFreq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2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HardKeyCreators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3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BatteryCheckTimer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3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BatteryMinThreshold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3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wrBatteryLevel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3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NextBatteryAlertTimer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3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BatteryWarnThreshold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3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DispatchTableRev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3D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DispatchTableSize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3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LibTable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4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LibTableEntries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4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ConsoleStackChunk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4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UIShellAppInfo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4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TimerID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4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AutoOffEvtTicks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5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AutoOffSeconds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5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RandomSeed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5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lk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5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er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6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cr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6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pl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6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en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6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EvtMgr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7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nd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7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im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7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lm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7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tr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8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rf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8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key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8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ctiveWindow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8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isplayWindow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9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rawWindow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9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irstWindow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9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itWindowID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9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nterWindowID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A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itedWindowID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A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tate.grafMode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A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tate.patternMode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A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tate.pattern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A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tate.customPtn.8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A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4 bit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tate.fontId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B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tate.padding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B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tate.font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B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tate.underlineMode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B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ventQ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B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ventQIndex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C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ventQLength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C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astScreenX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C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astScreenY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C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astPenDown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C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edNullTickCount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C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CurrentFontPtr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C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FontTable.0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D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C462C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tandard</w:t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FontTable.1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D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C3253C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old</w:t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FontTable.2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D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C46CF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arge</w:t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FontTable.3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D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C2279C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mbol</w:t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FontTable.4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E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C2299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mbol 11</w:t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FontTable.5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E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C2292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mbol 7</w:t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FontTable.6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E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C22A2C</w:t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ed</w:t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CurrentFontID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E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dding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EF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urrentForm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F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sPtIsEnabled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F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sPtOn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F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sPtLoc.x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F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sPtLoc.y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F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sPtHeight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F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sPtLastTick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F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sPtBitsBehind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0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ipboard.1.item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0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ipboard.1.length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0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ipboard.2.item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0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ipboard.2.length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0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ipboard.3.item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1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ipboard.3.length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1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CurrentMenu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1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ndoGlobals.mode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1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ndoGlobals.start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1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ndoGlobals.end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1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ndoGlobals.bufferLen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2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ndoGlobals.buffer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2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iState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2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iIsEnabled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2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iLocation.x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2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iLocation.y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2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iExtension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2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urUIAppInfo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3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xtUIAppDBID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3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xtUIAppCmd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3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xtUIAppCmdPB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3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xtUIAppCardNo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3E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wrDataWELevel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3F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wrWakeUp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4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wrCPUDutyCycle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4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wrPenDown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43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wrCurTicks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4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wrTotalRAMSize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4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wrDozeSubTicks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4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d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5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ResetFlags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5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BatteryKind.b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5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emMinDynHeapFree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5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PrefFlags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5A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GlobalsP.l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5C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MiscFlags.w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6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/>
          <w:u w:val="single"/>
        </w:rPr>
        <w:t>Main CPU Registers</w:t>
      </w:r>
    </w:p>
    <w:tbl>
      <w:tblPr>
        <w:tblW w:w="5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75"/>
        <w:gridCol w:w="591"/>
        <w:gridCol w:w="2352"/>
      </w:tblGrid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c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0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System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AGroupBa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Chip Select Group A Bas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BGroupBa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Chip Select Group B Bas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CGroupBa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Chip Select Group C Bas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DGroupBa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6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Chip Select Group D Bas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AGroupMask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Chip Select Group A Mask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BGroupMask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A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Chip Select Group B Mask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CGroupMask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Chip Select Group C Mask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DGroupMask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0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Chip Select Group D Mask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ASelect0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1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A Chip Select 0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ASelect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1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A Chip Select 1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ASelect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1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A Chip Select 2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ASelect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1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A Chip Select 3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BSelect0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2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B Chip Select 0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BSelect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2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B Chip Select 1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BSelect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2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B Chip Select 2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BSelect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2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B Chip Select 3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CSelect0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3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C Chip Select 0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CSelect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3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C Chip Select 1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CSelect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3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C Chip Select 2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CSelect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3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C Chip Select 3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DSelect0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4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D Chip Select 0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DSelect1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4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D Chip Select 1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DSelect2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4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D Chip Select 2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DSelect3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4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oup D Chip Select 3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sDebug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5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Chip Select debug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ll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2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LL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llFreqSe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20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LL Frequency Selec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llTes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20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LL Tes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wr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207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wer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Vecto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Interrupt Vector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0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Interrupt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MaskHi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0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errupt Mask /HIGH word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MaskLo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06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errupt Mask /LOW word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WakeupEnHi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0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Interrupt Wakeup Enabl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WakeupEnLo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0A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Interrupt Wakeup Enabl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StatusHi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0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errupt Status /HIGH word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StatusLo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0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errupt Status /LOW word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PendingHi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1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Interrupt Pending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PendingLo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1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Interrupt Pending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ADi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A Direc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A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0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A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ASelec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03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A Selec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BDi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0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B Direc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B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09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B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BSelec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0B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B Selec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CDi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1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C Direc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C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1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C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CSelec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13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C Selec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DDi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1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D Direc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D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19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D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DPullupEn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1A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 D Pull-up Enable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DPolarity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1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D Polarity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DIntReqEn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1D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 D Interrupt Request Enable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DIntEdg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1F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D IRQ Edg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EDi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2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E Direc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E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2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E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ESelec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23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E Selec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FDi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2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F Direc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F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29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F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FPullupEn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2A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 F Pull-up Enable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FSelec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2B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F Selec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GDi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3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G Direc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G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3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G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GPullupEn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3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 G Pull-up Enable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GSelec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33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G Selec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JDi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3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J Direc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J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39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J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JSelec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3B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J Selec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KDi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4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K Direc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K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4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K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KPullupEn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4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 K Pull-up Enable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KSelec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43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K Selec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MDi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4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M Direc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M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49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M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MPullupEn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4A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M Pull-up Enabl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rtMSelec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4B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rt M Selec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wm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5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WM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wmPeriod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50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WM Period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wmWidth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50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WM Width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wmCounte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506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WM Counter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1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1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1Prescale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0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1 Prescaler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1Compar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0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1 Compar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1Captur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06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1 Captur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1Counte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0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1 Counter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1Status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0A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1 Status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2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0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2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2Prescale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0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2 Prescaler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2Compar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1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2 Compar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2Captur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1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2 Captur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2Counte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1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2 Counter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mr2Status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16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Timer 2 Status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d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1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Watchdog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dReferenc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1A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Watchdog Referenc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dCounte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61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atchdog Counter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piSlav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7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SPI Slav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piMasterData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8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SPI Master Data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piMaster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80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SPI Master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9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Uart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Baud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90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Uart Baud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Receiv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90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Uart Receiv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Transmi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906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Uart Transmi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Misc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90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Uart Miscellaneous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StartAdd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Screen Starting Address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PageWidth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05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Virtual Page Width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ScreenWidth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0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Screen Width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ScreenHeigh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0A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Screen Heigh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CursorXPos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1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ursor X Position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CursorYPos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1A: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ursor Y Position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CursorWidthHeigh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1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ursor Width and Height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Blink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1F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Blink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Panel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2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anel Interface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Polarity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2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olarity Config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ACDRat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23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ACD (M) Rate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PixelClock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25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ixel Clock Divider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Clock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27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Clocking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LastBufferAddr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29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Last Buffer Address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OctetTermCoun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2B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Octet Terminal Coun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PanningOffset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2D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Panning Offset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FrameRat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3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Frame Rate Control Modulation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GrayPalett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3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Gray Palette Mapping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yte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cdReserved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3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served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tcHourMinSec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0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RTC Hours, Minutes, Seconds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tcAlarm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0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RTC Alarm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tcReserved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0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TC Reserved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tcControl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0C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RTC Control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tcIntStatus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0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RTC Interrupt Status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tcIntEnable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1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RTC Interrupt Enable </w:t>
            </w:r>
          </w:p>
        </w:tc>
      </w:tr>
      <w:tr>
        <w:trPr>
          <w:cantSplit w:val="true"/>
        </w:trPr>
        <w:tc>
          <w:tcPr>
            <w:tcW w:w="7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topWatch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12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topwatch Minute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orient="landscape" w:w="17861" w:h="12200"/>
      <w:pgMar w:left="850" w:right="850" w:gutter="0" w:header="0" w:top="360" w:footer="0" w:bottom="360"/>
      <w:cols w:num="3" w:space="360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1"/>
    <w:family w:val="roman"/>
    <w:pitch w:val="variable"/>
  </w:font>
  <w:font w:name="Marlet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5</Words>
  <Characters>28390</Characters>
  <CharactersWithSpaces>2311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01:38:00Z</dcterms:created>
  <dc:creator>Luiz C. F. Coutinho</dc:creator>
  <dc:description>Release 1april 29 97</dc:description>
  <dc:language>en-US</dc:language>
  <cp:lastModifiedBy/>
  <cp:lastPrinted>1997-04-29T15:18:00Z</cp:lastPrinted>
  <dcterms:modified xsi:type="dcterms:W3CDTF">1997-05-26T01:38:00Z</dcterms:modified>
  <cp:revision>2</cp:revision>
  <dc:subject>Pilot Programming</dc:subject>
  <dc:title>Pilot Assembler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z Coutinho</vt:lpwstr>
  </property>
</Properties>
</file>