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cker who is able to hack the ROSE.KEY file will obtai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ered version of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VirScan Plus (German Virus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ViBa (German SAA Virus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HackStop (protects COM &amp; 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CrCheck (calculates and validates CRC checks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such a full registered version? Easy!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ROSE.KEY or write a keymaker in such a way that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OSE.KEY file with your address.  When I'm running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KEY I know where to send the program.  Please specify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Please DON'T be silly and hack the SHOWKEY.EXE file!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because I use an other SHOWKEY.EXE file that will rej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f it is not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hacked k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X/AB:  +49.741-32647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Ralph_Roth@p2.f2101.n246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   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 512/CC3742A5 1995/02/08 Dipl.-Ing. (FH) Ralph Roth, Fido: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847YIAAAECANEe8vGPyKnR0bVoMO9vEu0hD+pMItDzLSvxqWF8W8YWz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zfNDKL9uEo6BY/jHAF3m8vi5T//pgOsw3QqUABRG0HVJhbHBoIFJvdGggP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maC1hbGJzaWcuZGU+iQBVAwUQMvEC1v/6YDrMN0KlAQGq1AH9GOZnCI5VSJK6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PK8UwYnzIhN3YGg1uBBCzsrMnPucB8J8GnaYxfA/r9bBsjfUYPkhI9s0Xu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Hr68TxrQuRGlwbC4tSW5nLiAoRkgpIFJhbHBoIFJvdGgsIEZpZG86IDI6MjQ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IxMDEuMokAVQMFEDL45u+ZiMHovEmyvQEBZScB/iWIEez/0zVa4e0lYQjgy82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mfNnm3ABzr9e9iqbO5Vg0Ne2FxquawIo6Nl4wvzD1oyuGl6PDo592M5+41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DBRAyxov///pgOsw3QqUBAbEhAf9cIvlfV0oTQ7tZ58V/xlVfY7YoCdHpj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8sdUZLhpueAEZKEUOO2BVMFnP4toA8CgDS27gSYowQRrk/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