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virus document(Christmas Macro Virus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6T01:48:00Z</dcterms:created>
  <dc:creator>李明橋</dc:creator>
  <dc:description/>
  <dc:language>en-US</dc:language>
  <cp:lastModifiedBy>李明橋</cp:lastModifiedBy>
  <dcterms:modified xsi:type="dcterms:W3CDTF">1996-10-26T01:48:00Z</dcterms:modified>
  <cp:revision>2</cp:revision>
  <dc:subject/>
  <dc:title>This is a virus document(Christmas Macro Virus)</dc:title>
</cp:coreProperties>
</file>