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This is the GRUNT Virus! Generated with the DEMOLITION KIT! Greetings to Rock Steady! One of the best virus writer!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J 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20:22:00Z</dcterms:created>
  <dc:creator>HaHa</dc:creator>
  <dc:description/>
  <dc:language>en-US</dc:language>
  <cp:lastModifiedBy>HaHa</cp:lastModifiedBy>
  <dcterms:modified xsi:type="dcterms:W3CDTF">1996-12-26T20:28:00Z</dcterms:modified>
  <cp:revision>5</cp:revision>
  <dc:subject/>
  <dc:title>This is the GRUNT Virus! Generated with the DEMOLITION KIT! Greetings to Rock Steady! One of the best virus writer! </dc:title>
</cp:coreProperties>
</file>