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82" w:hanging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8"/>
          <w:szCs w:val="48"/>
        </w:rPr>
        <w:t>WARNING!</w:t>
      </w:r>
    </w:p>
    <w:p>
      <w:pPr>
        <w:pStyle w:val="Normal"/>
        <w:ind w:right="-1282" w:hanging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8"/>
          <w:szCs w:val="48"/>
        </w:rPr>
      </w:r>
    </w:p>
    <w:p>
      <w:pPr>
        <w:pStyle w:val="Normal"/>
        <w:ind w:right="-1282" w:hanging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48"/>
          <w:szCs w:val="48"/>
        </w:rPr>
        <w:t>THIS DOCUMENT IS INFECTED BY MACRO.WORD.DIVINA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701" w:footer="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it-IT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ypt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6T18:40:00Z</dcterms:created>
  <dc:creator>Roberto Di Felice PAT 3°</dc:creator>
  <dc:description/>
  <dc:language>en-US</dc:language>
  <cp:lastModifiedBy>AURODREPH</cp:lastModifiedBy>
  <cp:lastPrinted>1996-04-10T11:07:00Z</cp:lastPrinted>
  <dcterms:modified xsi:type="dcterms:W3CDTF">1996-12-21T09:07:00Z</dcterms:modified>
  <cp:revision>3</cp:revision>
  <dc:subject/>
  <dc:title>capitolato generale di appalto</dc:title>
</cp:coreProperties>
</file>