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</w:rPr>
        <w:t>This is the BlackEnd AutoMacro Virus. Generated with the DEMOLITION KIT! Greetings to Dark Angel. COME BACK!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J 1996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6T19:54:00Z</dcterms:created>
  <dc:creator>HaHa</dc:creator>
  <dc:description/>
  <dc:language>en-US</dc:language>
  <cp:lastModifiedBy>HaHa</cp:lastModifiedBy>
  <dcterms:modified xsi:type="dcterms:W3CDTF">1996-12-26T20:05:00Z</dcterms:modified>
  <cp:revision>3</cp:revision>
  <dc:subject/>
  <dc:title>This is the BlackEnd AutoMacro Virus. Generated with the DEMOLITION KIT! Greetings to Dark Angel. COME BACK! </dc:title>
</cp:coreProperties>
</file>