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7190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iance1  - Word Macro Viru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veloped by Ska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yload : Changes File Summary info to - You have been infected by the Allianc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he payload can be easily modified by editing the AutoOpen Macr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e:  This file is for educational purposes only! Please do not misuse (or at least take my name off first!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6T14:16:00Z</dcterms:created>
  <dc:creator>Skam</dc:creator>
  <dc:description/>
  <dc:language>en-US</dc:language>
  <cp:lastModifiedBy>Enzian Technology, Inc.</cp:lastModifiedBy>
  <dcterms:modified xsi:type="dcterms:W3CDTF">1996-08-08T13:24:00Z</dcterms:modified>
  <cp:revision>74</cp:revision>
  <dc:subject>You Have Been Infected by the Alliance</dc:subject>
  <dc:title>Alliance1 - Word Macro Virus</dc:title>
</cp:coreProperties>
</file>