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96"/>
          <w:szCs w:val="96"/>
        </w:rPr>
        <w:t>Waarschuwing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t is een ‘Draag-document’ voor het “WordMacro.IkWordNietGoed.virus”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evonden door Roy Koelemeijer dd. 30 oktober 199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t WordMacro-vrus copieert zichzelf naar elk document dat wordt opgeslagen onder een andere naam. Zodra een besmet document wordt ingelezen in een niet-besmette Nederlandse Ms-Word 6.x/7.x, komt deze met de mededeling “GOTCHA!” en daarna “STOP ALL FRENCH NUCLEAR TESTING IN THE PACIFIC” met de vraag JA/NEE. Bij beantwoording met NEE, wordt de </w:t>
      </w:r>
      <w:r>
        <w:rPr>
          <w:i/>
          <w:iCs/>
          <w:sz w:val="24"/>
          <w:szCs w:val="24"/>
        </w:rPr>
        <w:t>root</w:t>
      </w:r>
      <w:r>
        <w:rPr>
          <w:sz w:val="24"/>
          <w:szCs w:val="24"/>
        </w:rPr>
        <w:t xml:space="preserve"> gewist en de inhoud van de DOS-</w:t>
      </w:r>
      <w:r>
        <w:rPr>
          <w:i/>
          <w:iCs/>
          <w:sz w:val="24"/>
          <w:szCs w:val="24"/>
        </w:rPr>
        <w:t>directo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er voorkoming kan een macro genaamd </w:t>
      </w:r>
      <w:r>
        <w:rPr>
          <w:i/>
          <w:iCs/>
          <w:sz w:val="24"/>
          <w:szCs w:val="24"/>
        </w:rPr>
        <w:t>AutoExec</w:t>
      </w:r>
      <w:r>
        <w:rPr>
          <w:sz w:val="24"/>
          <w:szCs w:val="24"/>
        </w:rPr>
        <w:t xml:space="preserve"> worden gemaakt met de volgende inhoud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ub Mai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DisableAutoMacro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MsgBox “Automatische macro’s zijn nu uit!”, “VirusProtectie”, 64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End S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Dit virus werkt NIET in andere versies dan de Nederlandse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TOOLS\MSOFFICE\WINWORD\SJABLOO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0T17:04:00Z</dcterms:created>
  <dc:creator>Roy Koelemeijer</dc:creator>
  <dc:description/>
  <dc:language>en-US</dc:language>
  <cp:lastModifiedBy>Roy Koelemeijer</cp:lastModifiedBy>
  <dcterms:modified xsi:type="dcterms:W3CDTF">1995-10-30T17:04:00Z</dcterms:modified>
  <cp:revision>1</cp:revision>
  <dc:subject/>
  <dc:title>Waarschuwing!!</dc:title>
</cp:coreProperties>
</file>