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document contains the Twolines.A macro virus as identified by Scan 2.54 and MS-Concept.Unk as identified by HMVS 1.23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43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15:07:00Z</dcterms:created>
  <dc:creator>MCAFEE TEAM</dc:creator>
  <dc:description/>
  <dc:language>en-US</dc:language>
  <cp:lastModifiedBy>MCAFEE TEAM</cp:lastModifiedBy>
  <dcterms:modified xsi:type="dcterms:W3CDTF">1997-02-10T15:08:00Z</dcterms:modified>
  <cp:revision>3</cp:revision>
  <dc:subject/>
  <dc:title>This document contains the Twolines.A macro virus as identified by Scan 2.54 and MS-Concept.Unk as identified by HMVS 1.23e.</dc:title>
</cp:coreProperties>
</file>