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Viewer version 4.32       Copyright (c) 1992,1994 Doctor Stein's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.RUS\WHATSNEW.XXX    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</w:t>
      </w:r>
      <w:r>
        <w:rPr/>
        <w:t>ࠢ����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RUS\PROVIEW.DOC     - ���</w:t>
      </w:r>
      <w:r>
        <w:rPr/>
        <w:t xml:space="preserve">㬥���� �� </w:t>
      </w:r>
      <w:r>
        <w:rPr/>
        <w:t>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RUS\DOIT.DOC        - ���</w:t>
      </w:r>
      <w:r>
        <w:rPr/>
        <w:t>㬥���� �� ��������� �</w:t>
      </w:r>
      <w:r>
        <w:rPr/>
        <w:t xml:space="preserve">ணࠬ� </w:t>
      </w:r>
      <w:r>
        <w:rPr/>
        <w:t>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RUS\ANSWERS.DOC     - �������� ��� ��������� ������ � PROVIEW �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.RUS\FEATURES.DOC    - </w:t>
      </w:r>
      <w:r>
        <w:rPr/>
        <w:t xml:space="preserve">ᯨ᮪ �᭮���� ���������⥩ </w:t>
      </w:r>
      <w:r>
        <w:rPr/>
        <w:t>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RUS\REGISTER.RUS    - ��� ���� ��</w:t>
      </w:r>
      <w:r>
        <w:rPr/>
        <w:t>ॣ����஢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\PRODEMO.EXE        - Program Viewe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PRODEMO.PLB        - Library for Program Viewe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M.586              - ����� ������ ������ � </w:t>
      </w:r>
      <w:r>
        <w:rPr/>
        <w:t xml:space="preserve">ᮯ�����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�</w:t>
      </w:r>
      <w:r>
        <w:rPr/>
        <w:t>樨 ���������⥩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EW.EXE             - Program View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EW.PLB             - Library for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.EXE            - �</w:t>
      </w:r>
      <w:r>
        <w:rPr/>
        <w:t>ணࠬ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⠫��</w:t>
      </w:r>
      <w:r>
        <w:rPr/>
        <w:t>஢���</w:t>
      </w:r>
      <w:r>
        <w:rPr/>
        <w:t>/�����⠫��</w:t>
      </w:r>
      <w:r>
        <w:rPr/>
        <w:t xml:space="preserve">஢��� </w:t>
      </w:r>
      <w:r>
        <w:rPr/>
        <w:t>PROVIEW 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on Commander v3.0, v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 Commander v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cov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 ��������� </w:t>
      </w:r>
      <w:r>
        <w:rPr/>
        <w:t>ॣ����</w:t>
      </w:r>
      <w:r>
        <w:rPr/>
        <w:t>樮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梥� 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EXE                - �������� �</w:t>
      </w:r>
      <w:r>
        <w:rPr/>
        <w:t xml:space="preserve">ணࠬ� </w:t>
      </w:r>
      <w:r>
        <w:rPr/>
        <w:t>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EXT                - �</w:t>
      </w:r>
      <w:r>
        <w:rPr/>
        <w:t xml:space="preserve">ਬ�� </w:t>
      </w:r>
      <w:r>
        <w:rPr/>
        <w:t xml:space="preserve">EXT </w:t>
      </w:r>
      <w:r>
        <w:rPr/>
        <w:t xml:space="preserve">䠩�� ��� </w:t>
      </w:r>
      <w:r>
        <w:rPr/>
        <w:t>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           - ����� </w:t>
      </w:r>
      <w:r>
        <w:rPr/>
        <w:t>䠩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