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ter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0, 91, 92 by Bob Lomb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Des (fds.exe) is copyrighted to prevent others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the code I have developed.  The copy of Fil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is YOUR COPY.  You may use it and copy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may distribute it unmodified to any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Des is a synthesis program for electronic filter desig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d element structures.  As such, it will find its grea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00 MHz.  Below this range, active filters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; above it, the filters are usually (though not always)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tribu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Des should be easy to use for the experienced filter 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ewcomer.  Its input requirements are the thing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to design a filter with pencil and paper.  It output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th notation common to the CAD programs SuperCOMPACT,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, and others.  The component is listed with its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PAR, if it is connected to ground, or SER if it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ponent listed.  Another way of stating PAR is SHUNT; p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consistency with SuperCOMPACT.  Bandpass (BP), Bandreject (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Bandpass (NBP) and Elliptic filters will have LC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ion PLC if they are connected in a parallel LC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C if they are in series configuration, as well as the PAR or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nnection.   The filters can be printed to a text mo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ostscript) or to a Touchstone(r) format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Des will run on all PC or compatible machines.  Outp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re in textmode windows.  Memory requirements are wel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640 K in today's machines.  A CGA or better color monito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A math co-processor is not required, but will speed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ramatically on PC, XT or slower AT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des runs under the File Manager from insid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, or from a DOS prompt.  I have only run it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pens by offering a choice of Butterworth/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filters, or Elliptic filters.  If Butterworth/Chebychev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, the user is guided through various menus that off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calculation of the required filter complexity, or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The user has control over the passband ripple for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types.  Chebychev filters can be designed with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, up to 3 dB.  (These are sometimes used in PLL desig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.213 dB ripple filter, for instance, if you so desire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chev filters may be specified in terms of either their ripple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or their 3dB bandwidth.  Both methods are in us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 bandwidth method seems more popular.  With FilDes,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tterworth and Chebychev ladder filters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quency response characteristics, so this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desired response with a moving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Once the type desired is chosen, windows are opened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filter parameters.  FilDes will calculate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 number of poles required for a desired amount of attenuation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oose.  To get into the autocalculation routines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of p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liptic filters are only available as LP or HP design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cides which type is desired based on your passband/stop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ntries.  All input here is via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times and places in the program where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screen, the output is paused for examining output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old all of the element values, it pauses outpu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  Hitting return (or any key) hard may cau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in some keyboards; if a large filter scrolls off screen, t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gn parameters, but make sure you only hit retur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data entry.  All output screens offer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output to a line printer.  (Warning: the program will h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on line and ready!)  Similarly, you may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ed by FilDes to a Touchstone .ck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ters begin as a lowpass prototype.  The lowpas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minimum inductor design.  Default units are MHz, pF, and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andpass Fil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rrow Bandpass (NBP) filters offered here are top-C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 filters.  They are available in any degree of rippl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 dB, since they are derived from the lowpass prototype elemen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rrowband approximation is valid for Q's greater than 10 (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req divided by BW is &gt; 10); the filters hold their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ripple class best if Q &gt;10.  Within 5% of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the approximation is quite good.  Top-C coupled fil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ejection of lower frequency signals than higher frequency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ction includes a capacitance match for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dinarily) higher impedance of the filter down to a desir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filter too low in impedance, don't choose this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try the design again with a larger value indu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lass of bandpass filter, chosen with the option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by lowpass to bandpass transformation of a lowpass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ters are best used where the Q (as defined above)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y have parallel resonant circuits in shunt to ground jo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end by series resonant circu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ature of these sections is an estimate of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he filter.  It asks for the component unloaded Q,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500.  This can help in the choice of the compon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r just provide a designed value.  The alogorithm is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zel, in the course "Designing Microwave Filters, Couplers an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", presented by Besser and Associates.  The author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or of the method to be Anatol Zverev.  The component Q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ypically the inductor Q (in fact, the program asks for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, and in most filters the capacitors are several times higher in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ctors.  In a voltage-tuned filter, however, the v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may well be the limiting component, and their Q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loss predicted here, which is the midband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nicely with results from professional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nd reject filters (BR) are ladder network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the lowpass prototype.  They have series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ground with parallel resonant circuits coup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owpass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gorithms used for the calculation of Butterw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chevs give greater flexibility to filters with odd order (in a 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filter, this is the number of components).  After auto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rder, the user is offered the option of increas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rder filters to get this flexibility.  With the Butterw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bychev minimum inductor filters designed by the progra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ddition of one cap to the lowpass proto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an extra inductor in BP and BR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is is that true Chebychev filters of ev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have equal source and load resistances.  Users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ables for the design of these filters will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order filters, the RS/RL ratios rarely include 1.0000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 filter is a pseudo-Chebychev synthesized by some oth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ay of dealing with this is to implement Bartlett's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n odd order filters.  This will allow matching to oth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ow this method works, the range of RL to RS is prob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RS to 10 RS; the ultimate limit is dependent on how realiz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.  (As is the case with all filters!)  Of course, most 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are designed for equal terminations, in the range of 30 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liptic LP and HP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liptic filter module synthesizes symmetric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The user specifies the filter in term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ransmission zeroes and desired attenuation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stimate the number of zeroes required, given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pple requirements.  This calculation is based on a method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ington in 1939, and published again by Orchard in 19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familiar with elliptic filters are awar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basis of the ripple in the passband and stopb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 filter calculation algorithm only asks for the number of z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pband and the amount of ultimate rejection.  Thu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s much control as he does with very extensive t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verev.  The routine that estimates the order of the filter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number of zeroes that will make the stopband attenu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sult in a filter with a smaller number of componen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ripple in the stopband.  I personally almost always add on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estimate without bothering to try the number of zeroe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nerally result in a low ripple filter that meets spec.s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more trial and error involved in designing an ellipt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designing oth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gorithm for the calculation of Elliptic filter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utz in IEEE Transactions on CAS for 12/78.  The method w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y Cuthbert in 1983 ("Circuit Design Using Personal 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Wiley).  FilDes uses the first known Pascal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uchstone(c) .CK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introduces the option of saving your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ESOF Touchstone(c) .CKT format file.  This format is a "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" way of documenting a circuit that can be us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oftware, including the HP Microwave Design System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all filters now offer the option "(S)ave 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nt or (C)ont" after presenting the screen data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not to save the filter if you don't like it. 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hardcopy if you desire.   FilDes assumes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p is a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riting module asks for a filename, but will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DES.CKT if you don't provide one.  If you provide a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file exits.  If it does, the program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you another chance to name it.  If you don't chang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write and destroy the old file.  IT DOES NOT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fault name, assuming that you don't care if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valid DOS file name with extension and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esof\myckts\test.ckt, and fildes will use it.  If no path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es will write it in the existing directory.  If the path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and prompted for the correct path. 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want it; FilDes will no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at FilDes writes will run as is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m for more or less frequency span and analysis points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experience that much of a session with Touchstone (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is spent setting up and alternating between analys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SOF and Touchstone are registered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ESOF corporation, of course.  HP is a registered tradema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rporation.  The author has no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y would like, they can "just send mon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the questions.  Many inputs are Y/N answe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pper or lower case answers are OK.  If you hit a "T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generally decides it isn't the option it is 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enerally the same as typing "N".  Numerical input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o see if they are in range, but this can't be always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is in error, such as entering a letter for a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a correction, either by a beep and clea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input, by a written notice, or simply by not letting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 you can break the program by typing Control-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RK&gt;, or both Control and Break at the same ti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xit procedure that prints a large red window in the ce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f the printer is not on line, that will be no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, you will get the error code which may or may not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lDes can help the newcomer produce filters tha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here is no substitute for knowledge of the subject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lter designers are urged to consult any of the many b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.  An excellent choice is "Electronic Filter Handbook" b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published by McGraw-Hill.  The first or second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a worthwhile addition to the filter design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bug reports, if any, or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b Lombardi at 407-727-6360, or internet blombardi@x102a.ess.harri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is 1874 Palmer Dr. Melbourne, FL  3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ned upgra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of filter files: computation of du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emi-lumped microstr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ypes of filter responses: Bessel, Legendre, Ga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itional Butterworth-Thompson for examp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election of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ic display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tic bandpas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omain filtering: delay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e fil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ut 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ss calculations for BP filters.  Added ripple vs 3 dB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for Chebychev filters.  Added elliptic filt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ion.  Changed opening window to select filter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user interface in the ladder filter section. 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ype by highlighted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sometimes interfered with "Do another fil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Fixed bug that showed too much loss for the wideb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pass filters.  (Thanks Wayne!)  Added printer-d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ed on user interface in all modules.  Added user break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cape without completing the filter input, and custo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for DO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nd corrected a bug in the Chebychev rbw/3db bw o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low you to change from rbw to 3db bw on success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design BW type for Chebychev filters to the bottom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ndow; ripple or 3dB is now display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for the filter.  Cleaned up user interface in the N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 module.  Cleaned up display for custom error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additions to date.  Added saving Touchstone(c) .C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.  Fixed scaling problems in BandRejec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