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color w:val="0000FF"/>
          <w:sz w:val="40"/>
          <w:szCs w:val="40"/>
          <w:u w:val="single"/>
        </w:rPr>
        <w:t xml:space="preserve">AudreyH </w:t>
      </w:r>
      <w:r>
        <w:rPr>
          <w:rFonts w:eastAsia="Times New Roman" w:cs="Times New Roman" w:ascii="Times New Roman" w:hAnsi="Times New Roman"/>
          <w:b/>
          <w:bCs/>
          <w:color w:val="0000FF"/>
          <w:sz w:val="40"/>
          <w:szCs w:val="40"/>
        </w:rPr>
        <w:t xml:space="preserve">: </w:t>
      </w:r>
      <w:r>
        <w:rPr>
          <w:rFonts w:eastAsia="Times New Roman" w:cs="Times New Roman" w:ascii="Times New Roman" w:hAnsi="Times New Roman"/>
          <w:b/>
          <w:bCs/>
          <w:color w:val="0000FF"/>
          <w:sz w:val="40"/>
          <w:szCs w:val="40"/>
          <w:u w:val="single"/>
        </w:rPr>
        <w:t>The ini.</w:t>
      </w:r>
    </w:p>
    <w:p>
      <w:pPr>
        <w:pStyle w:val="Normal"/>
        <w:jc w:val="center"/>
        <w:rPr>
          <w:rFonts w:ascii="Times New Roman" w:hAnsi="Times New Roman" w:eastAsia="Times New Roman" w:cs="Times New Roman"/>
          <w:b/>
          <w:b/>
          <w:bCs/>
          <w:color w:val="0000FF"/>
          <w:sz w:val="40"/>
          <w:szCs w:val="40"/>
          <w:u w:val="single"/>
        </w:rPr>
      </w:pPr>
      <w:r>
        <w:rPr>
          <w:rFonts w:eastAsia="Times New Roman" w:cs="Times New Roman" w:ascii="Times New Roman" w:hAnsi="Times New Roman"/>
          <w:b/>
          <w:bCs/>
          <w:color w:val="0000FF"/>
          <w:sz w:val="40"/>
          <w:szCs w:val="40"/>
          <w:u w:val="single"/>
        </w:rPr>
      </w:r>
    </w:p>
    <w:p>
      <w:pPr>
        <w:pStyle w:val="Normal"/>
        <w:rPr>
          <w:rFonts w:ascii="Times New Roman" w:hAnsi="Times New Roman" w:eastAsia="Times New Roman" w:cs="Times New Roman"/>
          <w:b/>
          <w:b/>
          <w:bCs/>
          <w:color w:val="0000FF"/>
          <w:sz w:val="40"/>
          <w:szCs w:val="40"/>
          <w:u w:val="single"/>
        </w:rPr>
      </w:pPr>
      <w:r>
        <w:rPr>
          <w:rFonts w:eastAsia="Times New Roman" w:cs="Times New Roman" w:ascii="Times New Roman" w:hAnsi="Times New Roman"/>
          <w:b/>
          <w:bCs/>
          <w:color w:val="0000FF"/>
          <w:sz w:val="40"/>
          <w:szCs w:val="40"/>
          <w:u w:val="single"/>
        </w:rPr>
      </w:r>
    </w:p>
    <w:p>
      <w:pPr>
        <w:pStyle w:val="Normal"/>
        <w:rPr>
          <w:rFonts w:ascii="Times New Roman" w:hAnsi="Times New Roman" w:eastAsia="Times New Roman" w:cs="Times New Roman"/>
          <w:b/>
          <w:b/>
          <w:bCs/>
          <w:color w:val="0000FF"/>
          <w:sz w:val="40"/>
          <w:szCs w:val="40"/>
          <w:u w:val="single"/>
        </w:rPr>
      </w:pPr>
      <w:r>
        <w:rPr>
          <w:rFonts w:eastAsia="Times New Roman" w:cs="Times New Roman" w:ascii="Times New Roman" w:hAnsi="Times New Roman"/>
          <w:b/>
          <w:bCs/>
          <w:color w:val="0000FF"/>
          <w:sz w:val="40"/>
          <w:szCs w:val="40"/>
          <w:u w:val="single"/>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INTRODUC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ni started out especially for the channel operators on #win95help on the efnet.   However so many people asked about it I decided to make it public domain.  As each of the changes come to mIRC, I change the ini to suit it.  This is the third ini but I have named it version 2 as the other inis were made for mIRC 3.64.  This ini is especially designed for the 32 bit version of mIRC 3.7.</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se are the few things you need to do yourself to the new mIRC.ini included here.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le\setu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ert all of your regular setup information.  Add any servers you usually use that aren't included in my list, and remove any servers you can't us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ile\ident serv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t in your own regular info- I assume that most of you will put UNIX as your system, you don't have to click this option if you don't want- it won't make much difference to yo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isc\optio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ick on the option you wish to use, put your own nick in the auto perform where I have put MYNIC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Misc\popup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eck for any paths in here- if there are any replace them with your own path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ools\remot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lace all YOURNICK or MYNICK with your nick, also check for paths, and any options which are obviously my own, replace these with yours, also add your nick and ip info in the form I have put the example in the users box. (I have adjusted a few of these to autodetect your nick, however I may have missed some- so check!!!)</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xtra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re?  I have no idea, if I missed anything or left something I shouldn't- oh well, I did this all in an hour so forgive me.- You got a problem with tha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TTN: extras added for use with mIRC 3.7</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rc 3.7 has just been relased, so I have added quite a few more options to the ini file.  You can now play sounds etc that all users of audrey.ini will hear.  This will not work unless you specify the path to where all of your sound files are, this is where you will put the extras included in here.  Please make sure you have done this.  Also I have taken the liberty of specifying the path to netscape, if you changed the dir to set it up in when yu first got it- then it is likely that my path is wrong, otherwise the one I specified should be correct on your computer also.  Please check to ensure that the paths are correct on both the sounds menu and the URL menu.  The main things extra you will find are the much more extensive options in the query/chat window.  These were added to make it easier for you to use things like the file server and notes etc.  Play with it- you’ll figure it out.  Have fun with it all.  Finaly, I added some more useful URL’s in the URL index- you can use a right click option to send these into the channel etc if someone is looking for something you know can be found at one of those sites.</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document and ini file it pertains to are ©J. A. Frater, 1995 (Bobby95)</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thanks to the channel operators on #win95help- withought whom this ini would not be he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J. A. Frater</cp:lastModifiedBy>
  <dcterms:modified xsi:type="dcterms:W3CDTF">1995-10-15T21:44:00Z</dcterms:modified>
  <cp:revision>3</cp:revision>
  <dc:subject/>
  <dc:title/>
</cp:coreProperties>
</file>