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bOmBeR69...version2.0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BY,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|^cRoSs^|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irc chat is bullshit first of all i mean @ and fucker ppl think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 when they have em! that some fucknut with an attitude can ban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just because he feels like it! your regular nerdy geek with ops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 has to prove something i mean ive been banned because someone did'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^ in my name the whole thing fires me up!!! with this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effend yourself against these asshole kinds of ppl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you will use it to its fullest it has alot to offer 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RMED AND READY FOR WAR .........(he he he)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ok now a little about the functions of bomber69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his script only has what you need as far as modes and shi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 hate scripts that has mode this and mode that op this and 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THAT thats not the purpose of bomber its purpose is to hack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get controll fire your enimies asses right off the server! oh ya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o annoy the fuck outta ppl (hehehe) !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HACK IRC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i have a link looker set up to find split servers it reads off th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xt in c:\bomber you can add as many servers to the txt file as you lik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a few in there because well i dont know alot of servers :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this is "find split server" you will see it listing the serve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screen when it says no such server with a servers nam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s split from the rest...on that you go to hack irc and "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server" it will reconnect you to the split server then while it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get ops" the window will popup and ask you what room to takeove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your connected then type the room and enter..if your luck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only one there and have OPS then when the server connects p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 in watch for the ops and deop them if theres alot use mass deop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cked the room and own it ! what to do is up to you....this is very har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first be patient and keep trying you will get it (: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ROOM GRAFFITI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not much to say i tried to be funny dont use to much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get kicked off the server!....some are set fast some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....you can set the timer just go into popups and look fo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anna change its like this .bart:/play c:\bomber\bart.txt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behind the .txt is the timer 0 is the fastest s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if you dont like the speed of em !.......DONT SCROLL THE SH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PLACE ITS KINDA LAME AFTER AWHILE !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NOTIF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ewl it lets you know if your buddies are online just click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ir name in... to remove do it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FLOOD PROTECTIO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t found a flood protection that works good so if you hav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ut it in.......this ones works ok though the best flood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NICKNAME when you see your getting flooded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NICK FLOO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nder nickname the thing i hate about other nick floods a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s dont change from top to bottom like from aaads to zzxccd min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om with 50 ppl and 5 ops you can nick flood the shit outta th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m awhile to catch you he he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FLOOD BOT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 i put 9 flood bots in here you really only should need 3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ff the server! they start in groups off 3 you have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anually i never put a kill switch in there...you might wann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nes nicks once in awhile name em what you want! ...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put five bot floods a version ... ping ...echo..bomber69 and loser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.. they all work good but bomber69 rules so have fun and watch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nned from servers for using em..so use a dumbass serv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opy.colorado.edu or something .. oh ya you can flood pp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dow you dont even need to be in a room but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om they dont know its you thats flooding them because your 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d from their status windows ...he he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 YOUR OWN FLOOD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NES ARE DCC ANNOY AND MSG FLOOD !!! try em on some lame f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m cry for you to stop ! he he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 PU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way to kick someone then to insult him/her first try them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BE NASTY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so nice things to say to ppl try not to flood it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 PING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ing a server i have it set on 1000 times SO PING THE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 THE FUCKER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 I EVEN MADE AN BOMBER69 ICON !!! (SHITTY ART WORK I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I DONT MIND IF YOU CHANGE THINGS ON BOMBER69 FOR YOUR OWN USE...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PLEASE DISTRIBUTE THE ORIGINAL VERSION OF BOMBER........... have fun :=}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e ya later ..............&gt;    |^cRoSs^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x to these ppl for there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....Thunder2, ^bLaDeX^, wicked_ , the maker of fire fighter(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dcc annoy idea), the ops in mircremote , all the asshole ppl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me pissed off enough to make this thing.................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^^^^^^^^^^^^^^^^^^^^^^^^^^^^^^^^^^^^^^^^^^^^^^^^^^^^^^^^^^^^^^^^^^^^^^^^^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