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     bOmBeR69 version2.0    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By,             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      |^cRoSs^|  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ING BOMBER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script up is EASY 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t set this one up then throw your computer out the fuc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cause theres nothin to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..... create a directory named BO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...  using winzip extract the bomber.zip to c:\bom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..  ok now you need to COPY mirc.exe or mic32.exe whatever you use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:\bomber you need to COPY IT !If your using win 95 you have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-c key to copy if you dont you will just mak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DO THIS !! This will fuck things up later trust 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...now you need to make copies of mirc.exe or mirc32.exe bomber ha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 bots~.each flood bot needs its own mirc program to run.&lt;&gt;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o make 9 copies of em this is how i do it.once mirc.exe or mirc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:\bomber go to where you got mirc from and copy from there.1s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.exe or mirc32.exe to MIRC1.exethen copy it to c:\bomber.n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irc.exe or mirc32.exe and also mirc1.exe !now one bot ha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the same thing 9 times mirc2...mirc3...mirc4..etc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5 ....now to run it {this is how i do it if theres a better way for 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ut this WORKS FINE SO WHATEVER} in c:\bomber drag the bomber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it on mirc.exe or mirc32.exe whatever you use and BANG YOUR DO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be in the c:\bomber directory...there should be no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mber direc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...bOmBeR69....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a !!!!!!!!!!!!!!!!!!!!!!!!!!!!!!!!!!!!!!!!!!!!!!!!!!!!!!!!!!!!!!!!!!!!!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