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contains a Serial Loader Program which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DS5000, DS2250 or related product. Included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code, program listing, hex download files, and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he code is intended for use by the customer,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dapted or modified to f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 in the DS5000 user's guide, application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new code, in effect re-programming themselve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signed to assist with the procedure. When through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operations, or a new stimulus,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that new code must be downloaded, a serial load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terminal emulator, commands may be sent from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is serial loader is designed, an ASCII  ^C 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 will invoke the loader. Naturally, an RS23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necessary. The stimuli which invokes the loa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or the end application. It may desirable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terface and automatically load the RAM when the 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d. This would be similar to boot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loader is invoked, scratch pad registers are cle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 access bit is enabled. This action ha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ing the partition to 800H (2K). Therefore serial loa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located below this mark and applications to be reload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ove it. Upon entering the loader, a prompt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At this time the following commands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Load an Intel Hex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Dump an Intel hex format file from DS5000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Verify an Intel hex file from DS5000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Toggle ech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Program the partition ni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desires to load a new program, type L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to send the new file. Addresses above 800H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ew code is larger than the previous code, the new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modified by using P, with the partition register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does not meet the exact application need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ly modified or added to. It is meant as a framework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downloading by the application without entering progra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Comments in the source code should be helpful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he loader works. In the event that major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, these should illustrate the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n a secure application, this code provide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software without unlocking the processor. Th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race commands should be disabled to prevent a back doo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