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߲������۲�� ��              �                �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ޱ</w:t>
      </w:r>
      <w:r>
        <w:rPr/>
        <w:t>���               ���ܰ����  ����������ܲ���ܰ�� ��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ܱ����   ��������ܰ�����߱���</w:t>
      </w:r>
      <w:r>
        <w:rPr/>
        <w:t>(pm!)��</w:t>
      </w:r>
      <w:r>
        <w:rPr/>
        <w:t>ܰ   ��۰� ۲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ް��</w:t>
      </w:r>
      <w:r>
        <w:rPr>
          <w:rtl w:val="true"/>
        </w:rPr>
        <w:t>ݰ��  �</w:t>
      </w:r>
      <w:r>
        <w:rPr/>
        <w:t>۲</w:t>
      </w:r>
      <w:r>
        <w:rPr>
          <w:rtl w:val="true"/>
        </w:rPr>
        <w:t>��  ޲�ܰ   ܲ������� �� �  ����ݰ ��ݰ</w:t>
      </w:r>
      <w:r>
        <w:rPr/>
        <w:t xml:space="preserve">   ް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۰����    ������ ۲��  </w:t>
      </w:r>
      <w:r>
        <w:rPr>
          <w:rtl w:val="true"/>
        </w:rPr>
        <w:t xml:space="preserve">޲��ݰ޲�����ܰ   ����� </w:t>
      </w:r>
      <w:r>
        <w:rPr/>
        <w:t>۲</w:t>
      </w:r>
      <w:r>
        <w:rPr/>
        <w:t>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  </w:t>
      </w:r>
      <w:r>
        <w:rPr>
          <w:rtl w:val="true"/>
        </w:rPr>
        <w:t>ݰ޲��ݰ��    ߲������� �</w:t>
      </w:r>
      <w:r>
        <w:rPr/>
        <w:t>۲</w:t>
      </w:r>
      <w:r>
        <w:rPr>
          <w:rtl w:val="true"/>
        </w:rPr>
        <w:t>�     ��� �߰�    �</w:t>
      </w:r>
      <w:r>
        <w:rPr/>
        <w:t>۲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�� �</w:t>
      </w:r>
      <w:r>
        <w:rPr/>
        <w:t>߰�   �������� �����   ����</w:t>
      </w:r>
      <w:r>
        <w:rPr/>
        <w:t>n ��</w:t>
      </w:r>
      <w:r>
        <w:rPr/>
        <w:t>ܲ    �</w:t>
      </w:r>
      <w:r>
        <w:rPr>
          <w:rtl w:val="true"/>
        </w:rPr>
        <w:t>ޱ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>
          <w:rtl w:val="true"/>
        </w:rPr>
        <w:t>ޱ����   �</w:t>
      </w:r>
      <w:r>
        <w:rPr/>
        <w:t>۲</w:t>
      </w:r>
      <w:r>
        <w:rPr>
          <w:rtl w:val="true"/>
        </w:rPr>
        <w:t>��  ��߰���ܲ� �����</w:t>
      </w:r>
      <w:r>
        <w:rPr/>
        <w:t>۲</w:t>
      </w:r>
      <w:r>
        <w:rPr>
          <w:rtl w:val="true"/>
        </w:rPr>
        <w:t>�ݰ</w:t>
      </w:r>
      <w:r>
        <w:rPr/>
        <w:t xml:space="preserve">    ����  �߱�   ܲ�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߰������ܰ��</w:t>
      </w:r>
      <w:r>
        <w:rPr/>
        <w:t>t   ���p</w:t>
      </w:r>
      <w:r>
        <w:rPr/>
        <w:t xml:space="preserve">۲۰� ��ܲ� ߲� �    ���� </w:t>
      </w:r>
      <w:r>
        <w:rPr/>
        <w:t>c�</w:t>
      </w:r>
      <w:r>
        <w:rPr/>
        <w:t>۰���ܱ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۰���  ����  ��</w:t>
      </w:r>
      <w:r>
        <w:rPr>
          <w:rtl w:val="true"/>
        </w:rPr>
        <w:t>ݰ����  ������   ���� ���������</w:t>
      </w:r>
      <w:r>
        <w:rPr/>
        <w:t>۰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����   ����</w:t>
      </w:r>
      <w:r>
        <w:rPr/>
        <w:t>i</w:t>
      </w:r>
      <w:r>
        <w:rPr/>
        <w:t>߰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PR0GRAM iNF0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PR0GRAM : Mess�����������������            CPU : 386+���������������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V�RSi0N : 1.20�����������������       LANGUAG� : TASM�40����������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UTiL TYP� : Scrambler�(COM/EXE)��    R�L�AS�D 0N : 25�12�97���������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C0D�R : Stonehead^TPiNC������    RATiNG 1/10 : 09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version.. my asm smoothviewer can only handle 200 lines ;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  <w:t>D0CUM�NTATi0N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This program is a scrambler. Thus it should protect and encrypt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your executables against reverse engineering.  It was coded f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fun and not for the illusion of 100% safety. I hope you like it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target is a both dos &amp; windows compatible 386+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the phrase "it was not coded for the illusion of 100% safe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users seem to skip Mess and go using CrackStop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c pretending that CS will never be unpackable, which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m not arrogant enough to tell you the advantages Mess off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ckStop does not. Let's for once point out that Mess will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EXE file completely, that Mess uses a mutation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ructing a decryptor, that Mess is freeware, that Mes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useless fake jumps, that Mess has an original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ess does not at all feel like being a hack of Hack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never saw a scrambler author talk about the objective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so let's do that. Mess is one of the scramblers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run on the most incompatible computer in the universe, the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rix of Rose SWE. New heuristic virusscanners might recogn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in Mess. Mess cannot handle overlays nor 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looking for a scrambler to protect your self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, skip Mess and use HackStop. Mess is only me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commercial software, as I hate paying f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ast but not least, it is useless to protect files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re is an unpacker available within two week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. This objective concerns all scramblers. I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that anymore; there has never been, and there will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tection that keeps everyone out forever. However,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rite this, this Mess version cannot be unpacked by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n't happen often anymore. Once the generic unpack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ree. EXE protection nowadays is living on the bug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Some years ago it was art. On Sudden Discharge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er, incompatible but wonderful and creative scramblers. In 199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ing a scrambler is more like collecting bugs of unp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1998, coding a scrambler will be collecting compilers to fix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 crypter for. So, would I gain something if I switched to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is loss of creativity, I encourage you to take a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 and I hope that you will share the fun I had in co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ope Mess v1.20 defeated the ungeneric unpackers now, but I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 much to be possible. Maybe you will be the first one to den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 is freeware. If you want to register it to yourself,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scii editor, create a mess.key file and throw your name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, if you rename mess.com to mess120.com, the ke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uld be named mess120.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 has been distributed via hanno b�ck's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's free to place it at any ftp site, bbs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comments, bugreports, disassemblings or exper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tonehead@a-vip.com. Thanks for your feed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v1.14 on, Mess has a mutatio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based on the Small Polymorphic Engine of Wild W0rker/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ice side-effect of coding a MTE this way is that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ink about code size, because the output file onl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duct of the mte, not the m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v1.19, com files are crypted like exes. Becaus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cute com files can be crypted, so don't use un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there are enough freaky com crypters which use wei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imes incompatible tricks, Mess will no longer be one of t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 files are harder to unpack anyway, so it isn't that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 can be recognized with the exeheader (checksum=version,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C reads 'MESS', so does the entrypoint. Mess is currently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�rK-M��'s Scanexe, St�lls0n's ExeScan and Hanno B�ck's Chk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xecution of Mess, interrupt 1 and 3 are reset to an ir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0040:00f8 the text 'MESS' should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 for coming unpackers: I've now seen enough "unmess"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ess removers". What about calling your program The Messias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and i'm here to remind you of the mess you left when you went awa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it's not fair to deny me of the cross i bear that you gave to me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R�L�AS� HiST0RY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Mess, Copyright (c) Stonehead^TPiNC 1996,1997,1998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only releases mentioned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Scram! �5, 25�12�96, com decryptor 412 byt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initial release, coded together with bushwoe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 7, 26�01�97, com decryptor 58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 decryptor 73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renamed, bushwoelie and acp continued Sc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ast Scram! release would become v0.8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exe support up to 64 kb like exe2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all debuggers k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xt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resists random's killhs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keyboard lock, screen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 1.07, 05�05�97, com decryptor 154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e decryptor  93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version number became too big.. divided by 10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credits: [NuKE] Encryption Device for rn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one program for both exe &amp;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unlimited ex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unlimited com support (� 63 kB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keyboard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filedate/time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resists ka0t's uncom, upc 1.06.3, teu 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pack 1.67f, intruder, autohack,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editable ke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 1.14�, 17�09�97, com decryptor 191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docs in mess.co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exe: force new ba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int 1/3 is rehooked to a bios i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pentium 90 was recognized as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com: crashed on a IBM 386SX PS/2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exe: crashed instead of exit if not 38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com: mess on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resists teu 1.69,1.72,1.73,1.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resists upc 1.10,1.11. I bugfixed v1.10,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 my hack as v1.11, but this is a secre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resists iceunp 0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exe: Stonehead's Adjusted Muta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credits: SHAME is based on SPE, 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d W0rker/RSA and analysed by Darkman/V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beta version spread over the Net by Valen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satti, passed Hanno's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 1.15�, 22�09�97, com decryptor 20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resists gtr 1.81-1.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hardware in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exe: another gtr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beta version spread over the Net by tHE c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ssed Hanno's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 1.20, 05�12�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exe: resists gtr 1.84,1.85,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exe: resists teu 1.75,1.76,1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exe: TBScan stack flags ? and K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shame: multiple layers, heavily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com decry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exe: maximum memory problem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Christmas 1997 release. Traditionally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ads of undocument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</w:t>
      </w:r>
      <w:r>
        <w:rPr/>
        <w:t>symbols: ! info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+ new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* fixed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- removed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UNPACKiNG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Unpackers known to unpack newer Mess versions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RaPho Unp 1.00�, May 1997, by EniX/Radical Phorce, Turbo Pasca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+ Dumps Mess 1.07 COM sometimes (int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Close your file after writing! (Error 1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eUnP 0.1.4, June 1997, by JauMing Tseng,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Unpacks Mess 1.11 COM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Generic tracing unpacker based on IUP and T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C/TEU, by Synopsis/JVP,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Unpack Mes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This is an endless battle. These utils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nguage libraries. Usually the newest release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JVP: Yes I have seen your new fucking macr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'm not going to spoil my Christmas o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eric MOW v2.0 I have in mind. TEU work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it is still unstable and badly cod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S. I think ASMEdit suck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ess 1.07, August 1997, by Falcon,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Unpacks Mess 1.07 COM &amp; EX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Non-generic, good basic unpacking idea. Good jo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P386 3.3, April 1997, by Alex/Cyberware,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Able to unpack Mes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Only for experienc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Great program. Mess would not exist with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was the only one I could debug Mes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TR 1.85, October 1997, by Hendrix/UCF,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Able to unpack Mes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I'm getting convinced that detecting GT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ying compatible with all OS'e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is impossible. Therefore another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used. Real GTR freaks can bypas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UNP 1.01, September 1997, by Hanno B�ck,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Dumps Mess 1.14 COM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This is dumping, not unpacking. Try MESS.CO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R 1.0, September 1997, by Stefan Esser,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Unpacks Mess 1.07, 1.13, 1.14 EX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R 1.1, October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Unpacks Mess 1.08, 1.12, 1.15 EX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Based on two ints I forgot to nu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M, October 1997, by Richie,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Unpacks Mess 1.13, 1.14 EXE without re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Original idea to get rid of SH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Sorry for having reviewed your program so slow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ead you'll earn eternal honour in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 1.97, December 1997, by Liu TaoTao,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 I guess it's possible to do it with this on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cording to my betatesters, it is not ye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Untested, I hate SoftIce-alike keydefinement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e as CUP: nice for the freaks, not for la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of course some might not have been mentioned.. or try it yourself!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turday teenage kick - kick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'ya have a chick s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CL0SiNG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Keep coding..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</w:t>
      </w:r>
      <w:r>
        <w:rPr/>
        <w:t>Stonehead^TPiNC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no Products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</w:t>
      </w:r>
      <w:r>
        <w:rPr/>
        <w:t>P/O Box 876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</w:t>
      </w:r>
      <w:r>
        <w:rPr/>
        <w:t>5000 AW Tilburg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</w:t>
      </w:r>
      <w:r>
        <w:rPr/>
        <w:t>The Netherland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          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E-Mail: stonehead@suddendischarge.com / stonehead@a-vip.co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