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4   DESCRIPTIONS OF A86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signals successful assembly by returning an ERROR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s are detected during assembly, A86 returns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.  If undefined symbols remain at the end of assembly,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LEVEL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01: Unknown Mne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ssembly-language lines start with a built-i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monic such as MOV or ADD.  The only circumstanc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can start with a non-built-in symbol are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cro name or INT equate, or if the symbol is n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, as indicated by a limited set of following symbol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, EQU, DB, DW, etc.  This line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built-in symbol which did not fall into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es.  You might have misspelled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monic, or misspelled the follow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02: Jump &gt;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operand of a conditional jump must be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128 bytes of the end of the instruction.  (Preci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-128 to +127 from the next instruction, which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26 to +129 from the start of the conditional jump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an also occur from an unconditional J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-referenced local label, since A86 assumes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 form in that case.  This error is reported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t the jump.  The operand is more than 12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ump, or the operand is not a label (e.g. you tri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t conditional jump through a variable, which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t a label definition.  In this case, you use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arch backwards for references to the label.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of the earliest conditional jumps found are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t a RET, RETF, or IRET instruction.  You use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arch backwards for that flavor of RET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 to a conditional jump (the A86 condition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). The earliest such jumps not satis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RET are too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ually correct this error by rearranging your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tter) by breaking intervening code off into subroutin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erate, you can replace "Jcond" with "IF cond J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03: [BX+BP] And [SI+DI]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6 instruction set does not support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ing registers indicated in the error mess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 of A86, this error was report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al operand combinations; I've attempted to chang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to error 14.  If you ever find otherwise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04: Bad Character I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numbers, and only numbers, start with a decimal dig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t's illegal to have a symbol begin with a digit; e.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MYVAR .)   You have coded something that starts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mal digit but does not have the correct format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 constant.  See Chapter 8 for detailed descript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s of both integer and floating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05: Operands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error is reported it usually means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something more than just the mnemonic fo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that does not have any operands: e.g., PUSH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SB, STC, FLDPI, CLTS.  It's also called in other contex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assembler expects nothing more on the line;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with more than just a single name following, or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he word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06: Symbol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n numerous situations where A86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ort of symbol: either a built-in assembler mnemonic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ymbol you define.  (It's possible that a number or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nctuation marks are legal in the context, and that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been checked for.)  Instead of a symbol, a punct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or out-of-context number was seen.  The contexts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can occur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start of a line (characters hex 3C or gre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fter the following at the start of a line: a symbo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, #, #IF, IF, CODE, o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here operands to the following directives are expec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PUBLIC, EXTRN, GROUP,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fter "&gt;" denoting a local-label forwar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07: Local Symbol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something other than a generic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(letter followed by one or more digits) follows a "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, which denotes a local-label forward reference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t "greater than" you use the GT operato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08: Too Many Ope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for instructions and directives requi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number of operands, for which the limit is excee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operands are separated by commas, you have too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s-- possibly an extra comma between the mnemonic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perand, or at the end of the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09: Constant Requi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for instructions and directives (ENTER, R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X, etc.) requiring operands that are an immediate cons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; and for expression operators (*, /, SHL, OR, NOT, B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) whose operands must be constant.  In some cas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number of forms other than constants are accept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assembler has already checked for and not found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10: More Operand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for instructions requiring two operands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you have provided no operands or only one operand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have left out the comma separating the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11: Constant/Label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have given a constant number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where it isn't allowed-- usually as a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 to an instruction, such as the first operand to a MO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DD.  If you meant the operand to be the memory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onstant offset, you must convert the typ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ing the operand in brackets [ ] or append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-specifier (B, W, D, Q, or T) to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12: Segment Register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have used a segment register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where it isn't allowed.  The only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segment registers as operands are MOV, PUSH, and P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't, for example, ADD into a segment register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do anything with a segment register value, you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it into a general register, perform the operation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the result back to the segmen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13: Byte/Word Combination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n a two-byte instruction in which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 is byte-sized and the other word-sized; or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with a byte-sized destination and an immed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whose value is not byte-sized (high byte not 0 or 0FF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ne of the operands is a memory variable of the wrong siz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ither change the declaration of the variable (DB to DW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ce versa) or override the size of the variable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only, by appending a " B" or " W" to th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14: Bad Operand Comb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attempt to add or combine term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perand expression that do not allow combination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this would be DT 3.7+BX.  Only constant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o floating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lso reported when you have two operand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matched in size, and the mismatch is something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vs. Word. Example: MOV AL,D[0100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15: Bad Subtraction Ope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attempt to subtract terms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 expression that do not allow subtraction, or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-hand side to a subtraction is missing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-hand side to a subtraction is a non-forward-refere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, then the left side can be almost anyt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operands must match; e.g., label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ocatable segments must be in the same segment (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the answer is an absolute constant; namely, the siz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ock of memory between the two lab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16: Definition Conflicts With Forwar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occurs when the assembler has previously gu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ype of a forward-referenced symbol in order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kind of instruction to generate, and the guess turned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wrong.  The error is reported at the time the symbo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For example, when A86 sees MOV AX,FOO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FOO is an immediate value.  This error is report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 turns out to be a word variable: FOO DW 0. 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backwards from the error message, to references of FO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pecify the type you intend to be used: MOV AX,FOO W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ally did intend to load the offset of FOO and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ontents, you can code MOV AX,OFFSET FOO to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17: Divide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the right-hand side to a division or M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is zero, or when the result of a division by a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&gt;64K) number is still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18: Same Typ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the two operands to a rel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(EQ, NE, GT, GE, LT, or LE) are of different typ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rands to a relational operator ought to be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integer constants, or labels in the sam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19: CS Destination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you attempt to specify CS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(first) operand to MOV, or as an operand to P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acceptable way to load CS on the 8086 is via a 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MP, CALL, RETF, or IRET instruction.  The MOV and POP 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make much sense, so they were outlawed by In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20: Left Operand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you have a left-hand side to an ex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that expects only a single operand to its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operators are BIT, NOT, OFFSET, TYPE, LOW, HIGH, SH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, and INT.  (The mnemonic INT is considered an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in MSDOS EQU INT 33.)  For example, you would ge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for the expression 1 NOT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21: Bad Single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the operand is inappropriate fo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INC, DEC, PUSH, POP, NOT, NEG, MUL, IMUL, DIV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IV, that takes a single operand.  You should look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in the chart in Chapter 6, to determine the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 form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22: Bad DUP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a DUP construct occurs out of co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 in an instruction operand instead of a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); when the total number of bytes gen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push the output pointer beyond 64K; or when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per syntax for a DUP.  See Chapter 9 for th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rrect DUP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23: Number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a numeric constant is too larg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r to store in its operand buffers-- the lim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s is 2**80-1 = 1208925819614629174706175 decimal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also given when the exponent part of a floating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 is greater than 65535 in magn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24: SEGMENT or END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a line beginning with one of the two A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d symbols CODE or DATA does not continue with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erved symbols SEGMENT or ENDS.  If you meant COD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o be a symbol you define, you have to change the na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else, like _CODE or 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25: Bad CALL/JMP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the operand to a call or jump instr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taken as a jump destination.  This occurs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 is missing, or if it has a size inappropriat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pointers: byte, quadword, or ten-byte.  The error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s if the operand is a constant number, and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ing to an OBJ format.  In OBJ format anything jump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a segment must be specified as a label withi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26: Memory Doubleword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the second operand to an LDS, LE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 instruction is of the wrong type.  The operand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oubleword memory quantity; but A86 will accept a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variable or a memory variable of unspecifi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27: Bad IN/OUT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the operands to IN or OUT do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form.  See Chapter 6 for the limited set of 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instructions.  One of the operands must be AL or AX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must be DX or a constant between 0 and 25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28: typ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a symbol given in an EXTRN list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one of the type names B, W, D, Q, T, F, NEAR, or A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re verbose synonyms BYTE, WORD, DWORD, QWORD, and T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so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29: Bad Rotate/Shift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the count (second) operand to a ro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hift instruction is not appropriate: it should be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CL or a constant less than 32.  The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ing this are ROL, ROR, RCL, RCR, SHL, SHR, SAL, SA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C-specific instructions SETBIT, TESTBIT, CLRBI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30: Byte-Sized Constan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n contexts where only a byte-sized absol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 is acceptable.  Those contexts are: the operand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or INT operator in an expression; the required oper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T or CALL80 instruction; the optional operand to an A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AD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31: Instruction In Data Segment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only a limited number of directives allowed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 or a DATA segment.  This error is reported whe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or disallowed directives are seen in one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ed environments.  You have possibly neglec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an ENDS directive, returning you to normal assemb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STRUC, the only directives allowed are DB, DW, DD, DQ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, another STRUC, ENDS, EQU, SEGMENT, GROUP, MACRO, LAB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, and ORG.  The DATA segment allows the same directi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PROC, ENDP, DATA, an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32: Ba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start a quoted string, and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the closing quote in the same line.  You migh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it out; or you might not have intended to code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ll, and accidentally inserted a single- or double-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within the string.  Or you might have intended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an end-of-line, which isn't allowed. 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close the string and code hex bytes 0D,0A to re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33: Bad Data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an inappropriate operand is seen in a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 (DB, DW, DD, DQ, or DT) directive.  Exampl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re indexed quantities such as [BX], non-byte quant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DB, or floating point constants in a DB or 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34: Index Brackets Requi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the name of a register is given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/combination operation, but the register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d in square brackets.  The only registers tha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re those presented as indexing registers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code BX+2, code [BX+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35: Ba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a punctuation mark or other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s seen where it is not expected.  Th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ing this error at the beginning of a line are digit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ks  / - , + * ( ) &amp; " !   --  other illegal mark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 of a line cause error 6, Symbol Requir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causing this error elsewhere (i.e. within opera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l characters except letters, digits, and the marks [ ]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' " &gt; ( ) * . /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36: String &gt; 2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a string with 3 or more character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n outside of the places where such a string is allowed (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B directive, macro operand, or relocatable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).  One- and two-character strings are tre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numeric constants; but longer strings require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 and are allowed only in the places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37: Misplaced Built-In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mbol just before this error message is an A86 built-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, that is in a place where it doesn't belong.  Ex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are: mnemonics such as MOV occurring in operands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 that aren't mnemonics such as LT occurring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of the line.  If you thought you could define the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left of this message for your own use, you were wro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change the symbol to something else: T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TEST, for example.  If you'd like to know the built-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 of the symbol, you can look it up in Chapter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38: Segment Combination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attempt to add or combine a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group name with another quantity.  A86 currently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39: Bad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attempt to use a register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, DI, BX, or BP for indexing.  Those are the only regis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86 architecture allows you to place inside bracke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ddr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40: Conflicting Multiple Definition Not Allow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define a symbol in two plac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, and the definitions aren't the same.  Most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imply forgotten you already had a symbol some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ame name, and you need to change the name of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symbols you've defined.  A86 allows the re-us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if it is a generic local label (a letter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r more digits), or if is defined with = instead of EQ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also allows the redefinition of a symbol if it has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value (e.g. ESC EQU 01B in two place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).  See the section "Duplicate Definitions" in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for a detailed discussion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41: ENDS Has No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occurs when A86 is assembling to an OBJ fil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ees an ENDS at the outermost level of segments-- the 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not been preceded by a matching SEGMENT directiv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look over your SEGMENT and ENDS directives,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to match up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42: Bad IF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an IF is not followed by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-mnemonics (e.g., E, Z, NC, AE, etc.) that follow "J"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 jump instruction.  Most likely the lin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 assembly line intended for another assembler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, conditional assembly lines begin with a hash sign #.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hange IF, ELSE, ENDIF to #IF, #ELSE, #ENDIF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eed to change the condition following IF: IF FOO EQU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#IF !FOO; IFDEF FOO becomes simply #IF FOO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pression) must be replaced by the two lines C1 EQ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pression) followed by #IF C1 .  See Chapter 11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of A86's syntax for conditional assembly.  See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for the way A86 uses IF when it doesn't have a hash sign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43: Parenthesis/Bracket Mis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there is a lack of bala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theses ( ) or brackets [ ] in an operand expression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oo many left-sides, too many right-sides,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kets are interleaved illegally: ( [ ) ].  Most likel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left out an opening or closing parenthesis/bracke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icated expression; or a spurious extra ( ) [ or ]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pt into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44: Bad Forward Reference Comb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try to use forward referenc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ons that are too complicated for A86 to handl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dd or subtract constants from forward-referenced symbol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you can't subtract a forward-referenced symbol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, and you can't add two forward references toge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ypically get around restrictions in forward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ons by moving the expression down to an EQU dir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point that the symbols are defined, and mak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reference to the EQUated symbol that represen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ed expr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often get this error if you forget to p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i-colon before a comment: A86 will interpret your pros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ition of undefined (i.e., forward-referenced)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is also reported in some situations invol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ocatable symbols in OBJ mode -- these symbols are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 in the sense that they are resolved only at 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45: Is It Byte Or 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have a memory operand of un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, and A86 needs to know whether the operand is byte-s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d-sized, in order to generate the correct instr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.  All you need to do is to append a B or a W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, to specify the size you want.  For example, if you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d INC [BX], you need to decide between INC B[BX] and I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[BX].  If you've coded ADD FOO,4 where FOO is a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, you need to specify ADD FOO B,4 or ADD FOO W,4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46: Bad #-Con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, within a macro definition, a # is s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not followed by one of the allowed macro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ucts described in Chapter 11.  Even in quoted string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ash sign # must be literalized via ## if it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n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istakenly provide a macro-loop variable (#W, #X, #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#Z) outside of any loop defining that variable, this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tected when the macro is expanded, even thoug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the macro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 is also reported if # occurs at the beginning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and is not followed by IF, ELSEIF, ELSE, or ENDIF; 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ditional assembly parameter is a built-in mnemonic e.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 MOV .  See Chapter 11 for the correct usage of the h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 in both macros and conditional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47: #ENDIF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you have an #IF without a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before the end of the file (or the end of the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 if the #IF was assembled during a macro expansi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message appears at the end of a file,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backwards for #IFs, to find the unclos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48: #EM Required To End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you have a MACRO without an end.  In A86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a macro is given by #EM.  Most likely your fil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for another assembler, and you need to convert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s.  You need to change all ENDM directives to #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lso need to eliminate the named parameters from the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and replace occurrences of the named parameters with #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, #3, etc.  The &amp; concatenation operator can be dropped.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1 for a full description of A86's macro synta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49: End Delimiter to COMMEN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the portion of code skipped in a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 has run to the end of the file, without the clo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miter being found.  You need to search backward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file to find the COMMENT directive, figure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intend the directive to end, and dupli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miter (the first non-blank following COMMENT) a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-point.  See Chapter 4 for a full descrip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50: Reg,Mem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have an improper combin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s for a MOV, XCHG, or general arithmetic instr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ADD, SUB, CMP, XOR, etc.  Most often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ed to provide two memory operands: MOV VAR1,VAR2 or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1,VAR2.  One of the operands must be a register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the memory-to-memory operation by using a register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instruction sequence; for example, MOV AX,VAR2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VAR1,AX .  For convenience, A86 lets you code the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ingle line ADD VAR1,AX,VA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ish to clobber the contents of any regis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operands are word-sized, you may PUSH the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 and then POP to the destination operand: PUSH VAR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POP VA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51: Segment Override Not Allow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atibility with other assemblers, A86 allows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operators CS:, DS:, ES:, or SS: within express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operands.  The override informs the assembl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d segment register is to be used for th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, so that the assembler might generate a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opcode byte.  This error is reported when a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operator occurs out of context: in A86's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-operand form for MOV or arithmetic instructions;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ATA segment or STRUC, or in an EQU directive. 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 the last case if you're porting a program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other assembler.  If so, you might have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 overrides wherever the EQUated symbol is used. 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, though, that the override is provided on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y the other assembler's segment checking mechanism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overrides are generated at all.  In that case, you can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 the overrid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52: Byte Operand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an operand to one of the NEC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STOBITS, LODBITS, ROL4, ROR4 is of the wr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.  STOBITS and LODBITS require the first operand to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-sized register and the second operand to be eith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-sized register or an immediate constant.  ROL4 and ROR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the only operand to be a byte-sized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53: Word Register Requi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4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the first operand to 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LDS, LES, LEA, BOUND, IMUL, LAR, or LSL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-sized general register (AX,BX,CX,DX,SI,DI,BP, or 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54: Floating-Point Chip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attempt to assemble a progra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ating point constants or floating point expression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have a floating point chip (8087 or 287)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system.  A86 uses the 87 to assemble constants and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thmetic.  It's time for you to buy a chip and install i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mpty sock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55: Bad Floating-Point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an operand to a floating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is not of the correct type.  See Chapter 7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forms for the instruction you're coding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ies for the err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memory operand has unspecified size, or a siz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instruction.  Integer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xxx) require a W or D operand; floating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require a D or Q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've tried to specify an 86 register instead of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've tried A86's special FLD (constant) form in OBJ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, I support this only for COM mode (mainly for D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've specified two register numbers (0 through 7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've tried one of the disallowed forms FCOM i,0 or FCO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56: Constant 0--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a constant number operand to an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, which is supposed to represent an 87 stack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0 through 7), does not have the right value; i.e., it'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teger, or it's not in the range 0 through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57: Memory Operand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an operand to a floating-point or a 2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-mode instruction must be a memory operan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 you've provided isn't one.  See Chapters 7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ating) or 6 (for protected) for the correct syntax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you're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58: Segment Or Struc Name Not Allow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occurs most often when you are attempt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 as a COM program a file intended to be an 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The COM format does not allow you to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f a named segment, or to make a FAR pointer out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within the program.  You should either use the +O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duce an OBJ file, or simply eliminate the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to set the segment registers-- COM program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with all segment registers already pointing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is also reported when you provide the nam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, or the name of an INT equate, in a place whe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or memory operand i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59: Word Operand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something other than a word-s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 is provided for one of the 286 instructions ARP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DT, LLDT, STR, LTR, VERR, VERW, SMSW, or LM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60: Circular Definition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a chain of macro calls or referenc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fined symbols reaches a depth of 1024.  A86 assum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n an infinite loop: for example, FOO EQU FOO; or BA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containing an uncontrolled call to BAZ withi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61: Overlapping Local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all from Chapter 5 that when you use a local label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, you must distinguish a reference to that symbol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ending a &gt; before the symbol's name if the referenc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reference.  You get this error if you have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 forward reference with another reference,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, before the next incaration of the symbol is def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a danger that you intended the reference to b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incarnation, which A86 doesn't allow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1:            ; first incarnation of L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NZ &gt;L1   ; reference to second incar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MP L1    ; ERROR-- which incarnation are we referring to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1:            ; second incarnation of 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nded the JMP to be to the second L1,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end a &gt; to the L1, just like the JNZ.  If you intend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MP to be to the first L1, you must change one of th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names so that their ranges don't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62: Instruction Not Allowed On Your CP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4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attempt to assemble an instr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ed for the processor (8086/8088, 186, 286 or la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EC) for which you are assembling.  The instruction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to all 86 processors are marked with a # or a *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.  See Chapter 3 for the discussion of the P swit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ows you to specify the processor for which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97: Object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the assembler runs out of room in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object-code segment (which also holds records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ve forward references).  This will happen only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output nears the object capacity, which is 64K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amount of memory (about 300K) is availabl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r.  If you have a limited amount of memory,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 the memory available to A86, by buying another bo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having fewer memory-resident programs installed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86.  If you are assembling OBJ files, you can brea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to smaller assembled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conceivable that this error could result in a D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, when you are using patch-memory mode to type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emely complicated program.  In that case, you should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nto a text file instead, and use A86 to assem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98: Undefined Symbol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should occur only during a D86 debugging sess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an immediate-execution assembly languag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a symbol not in the table (typically a mistyp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art).  D86 allows you to add symbols to the tabl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in patch-memory mode (reached by pressing the F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99: Symbol Table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the symbol table runs out of space.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ly that you'll ever run into this error, since A86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city is thousands of symbols.  If you do, you'll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 the number of symbols in your program.  One way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s to replace all place-marker symbols with local label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mited range (like L0--L9).  See Chapter 5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A86's local label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