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diovox Model: CMT-410                  Bar Code Sticker: 13800 65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: 01056350                   138(dec)=8A(hex)=audi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CC ID: CH69XAE06511A                --&gt; ESN: 8A09F0B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C512 EPROM (labeled: CELL '90 1.12 N1-1) [checksum $96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3-89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 CAT93C46P 08939Z (8-pin DIP on little pc-board riveted to chas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yst Semiconductor 1K (64x16 or 128x8) serial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 CAT93C46P 08939Z (8-pin DIP) Catalyst Semiconductor 1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4x16 or 128x8) serial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80C49AP (40-pin DIP) Toshiba 8-bit cmos mcu (8048 software comp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8x8 bit internal ROM, 4096x8 bit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x8 bit RAM, 27 I/O ports, cycle time=1.36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Z84C00AP-8 (40-pin DIP) Toshiba Z80A/B/H microprocessor,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5564AFL-15 (28-pin SOIC) Toshiba 8Kx8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7G042AF (100-pin QFP) Toshiba ASIC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7G022AF (80-pin SOIC) Toshiba ASIC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01 - 36-pin "Centronics"-type (Amphenol 57-30360) male jack [handset j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301 - 9-pin DB-9 male jack [power jack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