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lim black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-code sticker: GG522457 07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SUN1663A 61L07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hecksum: $C300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80013FN (QDWY9303) processor (labeled BSF4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ar Code Sticker (inside): 9EGB51B7 Z BSF468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